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Annex</w:t>
      </w:r>
    </w:p>
    <w:p>
      <w:pPr>
        <w:pStyle w:val="Heading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 xml:space="preserve">List of parties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ALBANIA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social1</w:t>
        <w:tab/>
        <w:t xml:space="preserve">Social Democratic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a Social Demokrate, PSD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2</w:t>
        <w:tab/>
        <w:t>Social Democratic Union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ocial3</w:t>
        <w:tab/>
        <w:t>Democratic Union Party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ind w:left="1800" w:hanging="180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2"/>
          <w:szCs w:val="20"/>
        </w:rPr>
        <w:t>social4</w:t>
        <w:tab/>
        <w:t xml:space="preserve">Social Democracy Party of Albania </w:t>
      </w:r>
      <w:r>
        <w:rPr>
          <w:rFonts w:cs="Arial" w:ascii="Arial" w:hAnsi="Arial"/>
          <w:i/>
          <w:iCs/>
          <w:sz w:val="20"/>
          <w:szCs w:val="20"/>
        </w:rPr>
        <w:t xml:space="preserve">(Partia Demokracia Sociale </w:t>
      </w:r>
      <w:r>
        <w:rPr>
          <w:rFonts w:cs="Arial" w:ascii="Arial" w:hAnsi="Arial"/>
          <w:i/>
          <w:iCs/>
          <w:sz w:val="20"/>
        </w:rPr>
        <w:t>ë Shqipërisë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postcom1</w:t>
        <w:tab/>
        <w:t xml:space="preserve">Socialist Party of Alba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a Socialiste ë Shqipërisë, PSSh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134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leftsoc1</w:t>
        <w:tab/>
        <w:t xml:space="preserve">Socialist Movement for Integration </w:t>
      </w:r>
      <w:r>
        <w:rPr>
          <w:rFonts w:cs="Arial" w:ascii="Arial" w:hAnsi="Arial"/>
          <w:i/>
          <w:iCs/>
          <w:sz w:val="20"/>
        </w:rPr>
        <w:t>(Lëvizja Socialiste për Integririm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ar1</w:t>
        <w:tab/>
        <w:t xml:space="preserve">Agrarian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 xml:space="preserve">Partia Agrare ë Shqipërisë, PASh 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 xml:space="preserve">; from 2005 it changed its name into </w:t>
      </w:r>
      <w:r>
        <w:rPr>
          <w:rFonts w:cs="Arial" w:ascii="Arial" w:hAnsi="Arial"/>
          <w:sz w:val="22"/>
        </w:rPr>
        <w:t xml:space="preserve">Environmentalist Agrarian Party </w:t>
      </w:r>
      <w:r>
        <w:rPr>
          <w:rFonts w:cs="Arial" w:ascii="Arial" w:hAnsi="Arial"/>
          <w:i/>
          <w:iCs/>
          <w:sz w:val="20"/>
        </w:rPr>
        <w:t>(Partia Agrare Ambientaliste ë Shqipërisë, PAASh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1</w:t>
        <w:tab/>
        <w:t xml:space="preserve">Democratic Party of Alba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a Demokratike të  Shqipërisë,PDSh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2</w:t>
        <w:tab/>
        <w:t xml:space="preserve">Republican Party of Alba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a Republikane ë Shqipërisë,PRSh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3</w:t>
        <w:tab/>
        <w:t xml:space="preserve">Democratic Alliance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Alliance Demokratike të Shqipërisë, ADSh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libera4</w:t>
        <w:tab/>
        <w:t xml:space="preserve">Union for Victor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Bashkimi për Fitoren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libera5</w:t>
        <w:tab/>
        <w:t xml:space="preserve">New Democratic Party </w:t>
      </w:r>
      <w:r>
        <w:rPr>
          <w:rFonts w:cs="Arial" w:ascii="Arial" w:hAnsi="Arial"/>
          <w:i/>
          <w:sz w:val="20"/>
        </w:rPr>
        <w:t>(Partia Demokrate, PD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nation1</w:t>
        <w:tab/>
        <w:t xml:space="preserve">Albanian National Front </w:t>
      </w:r>
      <w:r>
        <w:rPr>
          <w:rFonts w:cs="Arial" w:ascii="Arial" w:hAnsi="Arial"/>
          <w:i/>
          <w:sz w:val="20"/>
          <w:lang w:val="fr-FR"/>
        </w:rPr>
        <w:t>(</w:t>
      </w:r>
      <w:r>
        <w:rPr>
          <w:rFonts w:cs="Arial" w:ascii="Arial" w:hAnsi="Arial"/>
          <w:i/>
          <w:iCs/>
          <w:sz w:val="20"/>
          <w:lang w:val="fr-FR"/>
        </w:rPr>
        <w:t>Ballli Kombëtar, PBK</w:t>
      </w:r>
      <w:r>
        <w:rPr>
          <w:rFonts w:cs="Arial" w:ascii="Arial" w:hAnsi="Arial"/>
          <w:i/>
          <w:sz w:val="20"/>
          <w:lang w:val="fr-FR"/>
        </w:rPr>
        <w:t>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ind w:left="1800" w:hanging="1800"/>
        <w:jc w:val="both"/>
        <w:rPr/>
      </w:pPr>
      <w:r>
        <w:rPr>
          <w:rFonts w:cs="Arial" w:ascii="Arial" w:hAnsi="Arial"/>
          <w:sz w:val="22"/>
          <w:szCs w:val="20"/>
        </w:rPr>
        <w:t>nation2</w:t>
        <w:tab/>
        <w:t xml:space="preserve">Movement of Legality Party </w:t>
      </w:r>
      <w:r>
        <w:rPr>
          <w:rFonts w:cs="Arial" w:ascii="Arial" w:hAnsi="Arial"/>
          <w:i/>
          <w:iCs/>
          <w:sz w:val="20"/>
          <w:szCs w:val="20"/>
        </w:rPr>
        <w:t>(Partia Lëvija e Legalitetit, PLL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ind w:left="1800" w:hanging="180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tion3</w:t>
        <w:tab/>
        <w:t>National Unity Party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ind w:left="1800" w:hanging="180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thnic1</w:t>
        <w:tab/>
        <w:t>Omonia Democratic Union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hnic2</w:t>
        <w:tab/>
        <w:t xml:space="preserve">Human Rights Union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Bashkimi i të Drejtave të Njeriut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relig1</w:t>
        <w:tab/>
        <w:t xml:space="preserve">Christian Democratic Party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ind w:left="1800" w:hanging="180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 label1</w:t>
        <w:tab/>
        <w:t xml:space="preserve">Committee of Veterans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1800" w:hanging="180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alliance1</w:t>
        <w:tab/>
        <w:t xml:space="preserve">Alliance for Freedom, Justice and Welfare (AFJW) [formed of </w:t>
      </w:r>
      <w:r>
        <w:rPr>
          <w:rFonts w:cs="Arial" w:ascii="Arial" w:hAnsi="Arial"/>
          <w:sz w:val="22"/>
          <w:szCs w:val="20"/>
        </w:rPr>
        <w:t xml:space="preserve">New Democrat Party (NDP), Demo-Christian Party (DCP), Liberal Democratic Union (LDU), Democratic National Front Party (DNFP), Albanian Democratic Union Party (ADUP), Republican Party (RP) and the Human Rights and Liberties Movement Party </w:t>
      </w:r>
      <w:r>
        <w:rPr>
          <w:rFonts w:cs="Arial" w:ascii="Arial" w:hAnsi="Arial"/>
          <w:sz w:val="22"/>
        </w:rPr>
        <w:t>(HRLMP)]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s1</w:t>
        <w:tab/>
        <w:t>small parties</w:t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ep</w:t>
        <w:tab/>
        <w:t>independent candidat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Sources: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20"/>
          <w:tab w:val="left" w:pos="1797" w:leader="none"/>
        </w:tabs>
        <w:ind w:firstLine="90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Bugajski </w:t>
      </w:r>
      <w:r>
        <w:rPr>
          <w:rFonts w:cs="Arial" w:ascii="Arial" w:hAnsi="Arial"/>
          <w:i/>
          <w:sz w:val="20"/>
          <w:lang w:val="fr-FR"/>
        </w:rPr>
        <w:t>(</w:t>
      </w:r>
      <w:r>
        <w:rPr>
          <w:rFonts w:cs="Arial" w:ascii="Arial" w:hAnsi="Arial"/>
          <w:sz w:val="20"/>
          <w:lang w:val="fr-FR"/>
        </w:rPr>
        <w:t>2002</w:t>
      </w:r>
      <w:r>
        <w:rPr>
          <w:rFonts w:cs="Arial" w:ascii="Arial" w:hAnsi="Arial"/>
          <w:i/>
          <w:sz w:val="20"/>
          <w:lang w:val="fr-FR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firstLine="90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www.socialistinternational.org/maps/english/europe.htm</w:t>
      </w:r>
    </w:p>
    <w:p>
      <w:pPr>
        <w:pStyle w:val="Normal"/>
        <w:tabs>
          <w:tab w:val="clear" w:pos="720"/>
          <w:tab w:val="left" w:pos="1797" w:leader="none"/>
        </w:tabs>
        <w:ind w:firstLine="90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  <w:t>http://www.balkantimes.com/resource_center2/english/albania.htm.</w:t>
      </w:r>
    </w:p>
    <w:p>
      <w:pPr>
        <w:pStyle w:val="Normal"/>
        <w:tabs>
          <w:tab w:val="clear" w:pos="720"/>
          <w:tab w:val="left" w:pos="1797" w:leader="none"/>
        </w:tabs>
        <w:ind w:firstLine="90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www.broadleft.org/socdem.htm;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www.idc-cdi.org/parties/miembros_idc/</w:t>
      </w:r>
      <w:r>
        <w:br w:type="page"/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ARMENIA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social1</w:t>
        <w:tab/>
        <w:t xml:space="preserve">Armenian Revolutionary Federat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Hay Heghapokhagan Dashnakutyun, HHD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2</w:t>
        <w:tab/>
        <w:t>United Working Party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3</w:t>
        <w:tab/>
        <w:t xml:space="preserve">Powerful Homeland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color w:val="000000"/>
          <w:sz w:val="20"/>
        </w:rPr>
        <w:t>Hzor Hayrenik</w:t>
      </w:r>
      <w:r>
        <w:rPr>
          <w:rFonts w:cs="Arial" w:ascii="Arial" w:hAnsi="Arial"/>
          <w:i/>
          <w:color w:val="000000"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1</w:t>
        <w:tab/>
        <w:t xml:space="preserve">Armenian Communist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Hayastani Komunistakan Kusaktsutyun, HKK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080" w:hanging="10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1</w:t>
        <w:tab/>
        <w:t xml:space="preserve">Union for National Self Determinat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Azgayain Inkhoroshum Miavorum, AIM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nation2</w:t>
      </w:r>
      <w:r>
        <w:rPr>
          <w:rFonts w:cs="Arial" w:ascii="Arial" w:hAnsi="Arial"/>
          <w:color w:val="0000FF"/>
          <w:sz w:val="22"/>
        </w:rPr>
        <w:tab/>
      </w:r>
      <w:r>
        <w:rPr>
          <w:rFonts w:cs="Arial" w:ascii="Arial" w:hAnsi="Arial"/>
          <w:sz w:val="22"/>
        </w:rPr>
        <w:t xml:space="preserve">Unity Bloc - </w:t>
      </w:r>
      <w:r>
        <w:rPr>
          <w:rFonts w:cs="Arial" w:ascii="Arial" w:hAnsi="Arial"/>
          <w:i/>
          <w:iCs/>
          <w:sz w:val="20"/>
        </w:rPr>
        <w:t>Miasnutyu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</w:rPr>
        <w:t xml:space="preserve">[formed of Republican Party </w:t>
      </w:r>
      <w:r>
        <w:rPr>
          <w:rFonts w:cs="Arial" w:ascii="Arial" w:hAnsi="Arial"/>
          <w:i/>
          <w:iCs/>
          <w:sz w:val="20"/>
        </w:rPr>
        <w:t>(Hayastani Hanrapetakan  Kusaktsutyun, HHK)</w:t>
      </w:r>
      <w:r>
        <w:rPr>
          <w:rFonts w:cs="Arial" w:ascii="Arial" w:hAnsi="Arial"/>
          <w:sz w:val="22"/>
        </w:rPr>
        <w:t xml:space="preserve"> and People's Party </w:t>
      </w:r>
      <w:r>
        <w:rPr>
          <w:rFonts w:cs="Arial" w:ascii="Arial" w:hAnsi="Arial"/>
          <w:i/>
          <w:iCs/>
          <w:sz w:val="20"/>
        </w:rPr>
        <w:t>(Hayastani Zhoghvrdakan Kusaktsutyun, HZhK)</w:t>
      </w:r>
      <w:r>
        <w:rPr>
          <w:rFonts w:cs="Arial" w:ascii="Arial" w:hAnsi="Arial"/>
          <w:sz w:val="22"/>
        </w:rPr>
        <w:t>]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3</w:t>
        <w:tab/>
        <w:t xml:space="preserve">Armenian National Movement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Hayots hamazgayin sharzhum,  HHSh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nation4</w:t>
        <w:tab/>
        <w:t xml:space="preserve">Armenian Republican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Hayastani Hanrapetakan  Kusaktsutyun, HHK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5</w:t>
        <w:tab/>
        <w:t xml:space="preserve">National Unity Party </w:t>
      </w:r>
      <w:r>
        <w:rPr>
          <w:rFonts w:cs="Arial" w:ascii="Arial" w:hAnsi="Arial"/>
          <w:i/>
          <w:color w:val="000000"/>
          <w:sz w:val="20"/>
        </w:rPr>
        <w:t>(</w:t>
      </w:r>
      <w:r>
        <w:rPr>
          <w:rFonts w:cs="Arial" w:ascii="Arial" w:hAnsi="Arial"/>
          <w:i/>
          <w:iCs/>
          <w:color w:val="000000"/>
          <w:sz w:val="20"/>
        </w:rPr>
        <w:t>Azgayin Miabanutyun</w:t>
      </w:r>
      <w:r>
        <w:rPr>
          <w:rFonts w:cs="Arial" w:ascii="Arial" w:hAnsi="Arial"/>
          <w:i/>
          <w:color w:val="000000"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1800"/>
          <w:tab w:val="left" w:pos="1797" w:leader="none"/>
        </w:tabs>
        <w:ind w:left="1800" w:hanging="1800"/>
        <w:jc w:val="both"/>
        <w:rPr>
          <w:sz w:val="22"/>
        </w:rPr>
      </w:pPr>
      <w:r>
        <w:rPr>
          <w:sz w:val="22"/>
        </w:rPr>
        <w:t>liberal1</w:t>
        <w:tab/>
        <w:t xml:space="preserve">National Democratic Union </w:t>
      </w:r>
      <w:r>
        <w:rPr>
          <w:i/>
          <w:sz w:val="20"/>
        </w:rPr>
        <w:t>(</w:t>
      </w:r>
      <w:r>
        <w:rPr>
          <w:i/>
          <w:iCs/>
          <w:sz w:val="20"/>
        </w:rPr>
        <w:t>Azgayain zhoghorvrdakan miutiun, AZhM</w:t>
      </w:r>
      <w:r>
        <w:rPr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2</w:t>
        <w:tab/>
        <w:t xml:space="preserve">Lawful Countr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Orinatz Yerkir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3</w:t>
        <w:tab/>
        <w:t>Democratic Liberal Union of Armenia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4</w:t>
        <w:tab/>
        <w:t>Democratic Liberal Party Ramgavar-Azatakan</w:t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liberal5</w:t>
        <w:tab/>
        <w:t xml:space="preserve">Heritage </w:t>
      </w:r>
      <w:r>
        <w:rPr>
          <w:rFonts w:cs="Arial" w:ascii="Arial" w:hAnsi="Arial"/>
          <w:i/>
          <w:sz w:val="20"/>
          <w:szCs w:val="20"/>
        </w:rPr>
        <w:t>(Zharangutyun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minist1               Shamiram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/>
      </w:pPr>
      <w:r>
        <w:rPr>
          <w:rFonts w:cs="Arial" w:ascii="Arial" w:hAnsi="Arial"/>
          <w:sz w:val="22"/>
        </w:rPr>
        <w:t>personalist1</w:t>
        <w:tab/>
        <w:t xml:space="preserve">Prosperous Armenia Party </w:t>
      </w:r>
      <w:r>
        <w:rPr>
          <w:rFonts w:cs="Arial" w:ascii="Arial" w:hAnsi="Arial"/>
          <w:i/>
          <w:sz w:val="20"/>
          <w:szCs w:val="20"/>
        </w:rPr>
        <w:t>(Bargavadj Hayastani Kusaktsutyun)</w:t>
      </w:r>
      <w:r>
        <w:rPr>
          <w:rFonts w:cs="Arial" w:ascii="Arial" w:hAnsi="Arial"/>
          <w:sz w:val="22"/>
        </w:rPr>
        <w:t xml:space="preserve"> [pro-government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 xml:space="preserve">allianc1           </w:t>
        <w:tab/>
        <w:t xml:space="preserve">"Republic" Bloc - </w:t>
      </w:r>
      <w:r>
        <w:rPr>
          <w:rFonts w:cs="Arial" w:ascii="Arial" w:hAnsi="Arial"/>
          <w:i/>
          <w:iCs/>
          <w:sz w:val="20"/>
        </w:rPr>
        <w:t>Hanrapetutyun</w:t>
      </w:r>
      <w:r>
        <w:rPr>
          <w:rFonts w:cs="Arial" w:ascii="Arial" w:hAnsi="Arial"/>
          <w:sz w:val="22"/>
        </w:rPr>
        <w:t xml:space="preserve"> [formed of Armenian National Movement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sz w:val="22"/>
        </w:rPr>
        <w:t>ANM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; Democratic Liberal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sz w:val="22"/>
        </w:rPr>
        <w:t>split from the opposition party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; Republican Party; Christian Democratic Un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sz w:val="22"/>
        </w:rPr>
        <w:t>CDU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; Intellectual Armenia; Social Democratic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Hnchakian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Party]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 xml:space="preserve">allianc2             </w:t>
        <w:tab/>
        <w:t xml:space="preserve">"Right and Unity" Alliance [formed of </w:t>
      </w:r>
      <w:r>
        <w:rPr>
          <w:rFonts w:cs="Arial" w:ascii="Arial" w:hAnsi="Arial"/>
          <w:bCs/>
          <w:sz w:val="22"/>
        </w:rPr>
        <w:t>Union of “Constitutional Rights”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ahmanadrakan Iravunqi Miutyu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0"/>
        </w:rPr>
        <w:t>SIM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; </w:t>
      </w:r>
      <w:r>
        <w:rPr>
          <w:rFonts w:cs="Arial" w:ascii="Arial" w:hAnsi="Arial"/>
          <w:bCs/>
          <w:sz w:val="22"/>
        </w:rPr>
        <w:t>National Accor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  <w:iCs/>
          <w:sz w:val="20"/>
        </w:rPr>
        <w:t>(Azgajin Miabanutyun)</w:t>
      </w:r>
      <w:r>
        <w:rPr>
          <w:rFonts w:cs="Arial" w:ascii="Arial" w:hAnsi="Arial"/>
          <w:sz w:val="22"/>
        </w:rPr>
        <w:t>]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ianc3              </w:t>
        <w:tab/>
        <w:t>Justice Bloc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ianc4              </w:t>
        <w:tab/>
        <w:t>“Dignity, Democracy, Motherland” Block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ianc5              </w:t>
        <w:tab/>
        <w:t>“Union of Producers and Women” Bloc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s1</w:t>
        <w:tab/>
        <w:t>small parties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ep</w:t>
        <w:tab/>
        <w:t>independent candidates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urces: </w:t>
      </w:r>
    </w:p>
    <w:p>
      <w:pPr>
        <w:pStyle w:val="Normal"/>
        <w:ind w:firstLine="9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wisha and Parott (1997)</w:t>
      </w:r>
    </w:p>
    <w:p>
      <w:pPr>
        <w:pStyle w:val="Normal"/>
        <w:ind w:firstLine="9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broadleft.org/socdem.htm</w:t>
      </w:r>
    </w:p>
    <w:p>
      <w:pPr>
        <w:pStyle w:val="Normal"/>
        <w:ind w:firstLine="9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socialistinternational.org/maps/english/europe.htm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. Background information about political parties in Armenia. OSCE Armenia, Yerevan July, 2001</w:t>
      </w:r>
    </w:p>
    <w:p>
      <w:pPr>
        <w:pStyle w:val="Normal"/>
        <w:ind w:firstLine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www.ldua.am/eng/program.html</w:t>
      </w:r>
    </w:p>
    <w:p>
      <w:pPr>
        <w:pStyle w:val="Normal"/>
        <w:ind w:firstLine="9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ttp://www.electionworld.org</w:t>
      </w:r>
    </w:p>
    <w:p>
      <w:pPr>
        <w:pStyle w:val="Normal"/>
        <w:ind w:firstLine="9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ttp://www.eurasianet.org/armen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AZEBAIJAN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ocial1</w:t>
        <w:tab/>
        <w:t xml:space="preserve">Civil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sz w:val="22"/>
          <w:szCs w:val="20"/>
        </w:rPr>
        <w:t>Citizen's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sz w:val="22"/>
          <w:szCs w:val="20"/>
        </w:rPr>
        <w:t xml:space="preserve"> Solidarity Party</w:t>
      </w:r>
      <w:r>
        <w:rPr>
          <w:rStyle w:val="Emphasis"/>
          <w:rFonts w:cs="Arial" w:ascii="Arial" w:hAnsi="Arial"/>
          <w:color w:val="000000"/>
          <w:sz w:val="20"/>
          <w:szCs w:val="20"/>
        </w:rPr>
        <w:t xml:space="preserve"> (Ventendash Birliyi Partiyasi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ind w:left="1800" w:hanging="1800"/>
        <w:jc w:val="both"/>
        <w:rPr/>
      </w:pPr>
      <w:r>
        <w:rPr>
          <w:rFonts w:cs="Arial" w:ascii="Arial" w:hAnsi="Arial"/>
          <w:sz w:val="22"/>
          <w:szCs w:val="20"/>
        </w:rPr>
        <w:t>social2</w:t>
        <w:tab/>
        <w:t xml:space="preserve">Azerbaijan Democratic Independence Party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</w:rPr>
        <w:t>Azerbaycan Müsteqil Demokrat Partiyasi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ocial3</w:t>
        <w:tab/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sz w:val="22"/>
          <w:szCs w:val="20"/>
        </w:rPr>
        <w:t>New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sz w:val="22"/>
          <w:szCs w:val="20"/>
        </w:rPr>
        <w:t xml:space="preserve"> Equality Party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Yeni Musavat Partiyasi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eftsoc1</w:t>
        <w:tab/>
        <w:t>Liberal Party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mmunist1</w:t>
        <w:tab/>
        <w:t xml:space="preserve">Azerbaijan Communist Party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Azerbaycan Kommunist Partiyasi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0"/>
        </w:rPr>
        <w:t>liberal1</w:t>
        <w:tab/>
        <w:t>Entrepreneurs Party (</w:t>
      </w:r>
      <w:r>
        <w:rPr>
          <w:rFonts w:cs="Arial" w:ascii="Arial" w:hAnsi="Arial"/>
          <w:i/>
          <w:iCs/>
          <w:color w:val="000000"/>
          <w:sz w:val="20"/>
          <w:szCs w:val="20"/>
        </w:rPr>
        <w:t>Azad Sahibkartar Partiyasi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liberal2</w:t>
        <w:tab/>
        <w:t>Democratic Reforms Party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tionalist1</w:t>
        <w:tab/>
        <w:t xml:space="preserve">Azerbaijan Popular Front Party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Azerbaycani Xalq Cabhasi Partiyasi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ind w:left="1800" w:hanging="180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tionalist2</w:t>
        <w:tab/>
        <w:t xml:space="preserve">Azerbaijan National Independence Party </w:t>
      </w:r>
      <w:r>
        <w:rPr>
          <w:rStyle w:val="Emphasis"/>
          <w:rFonts w:cs="Arial" w:ascii="Arial" w:hAnsi="Arial"/>
          <w:color w:val="000000"/>
          <w:sz w:val="20"/>
          <w:szCs w:val="20"/>
        </w:rPr>
        <w:t>(Azerbaycani Milli Istiglal Partiyasi)</w:t>
      </w:r>
    </w:p>
    <w:p>
      <w:pPr>
        <w:pStyle w:val="TextBody"/>
        <w:tabs>
          <w:tab w:val="clear" w:pos="1800"/>
          <w:tab w:val="left" w:pos="1797" w:leader="none"/>
        </w:tabs>
        <w:jc w:val="both"/>
        <w:rPr/>
      </w:pPr>
      <w:r>
        <w:rPr>
          <w:sz w:val="22"/>
        </w:rPr>
        <w:t>nationalist3</w:t>
        <w:tab/>
        <w:t xml:space="preserve">Motherland Party </w:t>
      </w:r>
      <w:r>
        <w:rPr>
          <w:i/>
          <w:iCs/>
          <w:sz w:val="20"/>
        </w:rPr>
        <w:t>(Ana Vatan)</w:t>
      </w:r>
      <w:r>
        <w:rPr>
          <w:sz w:val="22"/>
        </w:rPr>
        <w:t xml:space="preserve"> </w:t>
      </w:r>
    </w:p>
    <w:p>
      <w:pPr>
        <w:pStyle w:val="TextBody"/>
        <w:tabs>
          <w:tab w:val="clear" w:pos="1800"/>
          <w:tab w:val="left" w:pos="1797" w:leader="none"/>
        </w:tabs>
        <w:jc w:val="both"/>
        <w:rPr/>
      </w:pPr>
      <w:r>
        <w:rPr>
          <w:sz w:val="22"/>
        </w:rPr>
        <w:t>nationalist4</w:t>
        <w:tab/>
        <w:t xml:space="preserve">Compatriot Party </w:t>
      </w:r>
      <w:r>
        <w:rPr>
          <w:i/>
          <w:iCs/>
          <w:sz w:val="20"/>
        </w:rPr>
        <w:t>(Yurddash Partyasi)</w:t>
      </w:r>
    </w:p>
    <w:p>
      <w:pPr>
        <w:pStyle w:val="TextBody"/>
        <w:tabs>
          <w:tab w:val="clear" w:pos="1800"/>
          <w:tab w:val="left" w:pos="1797" w:leader="none"/>
        </w:tabs>
        <w:jc w:val="both"/>
        <w:rPr>
          <w:sz w:val="22"/>
        </w:rPr>
      </w:pPr>
      <w:r>
        <w:rPr>
          <w:sz w:val="22"/>
        </w:rPr>
        <w:t>nationalist5</w:t>
        <w:tab/>
        <w:t>Hope Party (Umid)</w:t>
      </w:r>
    </w:p>
    <w:p>
      <w:pPr>
        <w:pStyle w:val="TextBody"/>
        <w:tabs>
          <w:tab w:val="clear" w:pos="1800"/>
          <w:tab w:val="left" w:pos="1797" w:leader="none"/>
        </w:tabs>
        <w:jc w:val="both"/>
        <w:rPr>
          <w:sz w:val="22"/>
        </w:rPr>
      </w:pPr>
      <w:r>
        <w:rPr>
          <w:sz w:val="22"/>
        </w:rPr>
        <w:t>nationalist6</w:t>
        <w:tab/>
        <w:t>Civil Unity Party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 label1</w:t>
        <w:tab/>
        <w:t>Alliance for the sake of Azerbaijan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 label2</w:t>
        <w:tab/>
        <w:t>Social prosperity party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0"/>
        </w:rPr>
        <w:t>no label3</w:t>
        <w:tab/>
        <w:t xml:space="preserve">New Policy </w:t>
      </w:r>
      <w:r>
        <w:rPr>
          <w:rFonts w:cs="Arial" w:ascii="Arial" w:hAnsi="Arial"/>
          <w:i/>
          <w:iCs/>
          <w:sz w:val="20"/>
          <w:szCs w:val="20"/>
        </w:rPr>
        <w:t>(YeS, Yeni Sisayet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 label4</w:t>
        <w:tab/>
        <w:t>United Popular Front Party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 label5</w:t>
        <w:tab/>
        <w:t>Great Creation Party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ersonalist1</w:t>
        <w:tab/>
        <w:t xml:space="preserve">New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sz w:val="22"/>
          <w:szCs w:val="20"/>
        </w:rPr>
        <w:t>Yeni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sz w:val="22"/>
          <w:szCs w:val="20"/>
        </w:rPr>
        <w:t xml:space="preserve"> Azerbaijan Party </w:t>
      </w:r>
      <w:r>
        <w:rPr>
          <w:rFonts w:cs="Arial" w:ascii="Arial" w:hAnsi="Arial"/>
          <w:i/>
          <w:iCs/>
          <w:sz w:val="20"/>
          <w:szCs w:val="20"/>
        </w:rPr>
        <w:t>(Yeni Azerbaycan Partiyasi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ind w:left="1800" w:hanging="1800"/>
        <w:jc w:val="both"/>
        <w:rPr/>
      </w:pPr>
      <w:r>
        <w:rPr>
          <w:rStyle w:val="Emphasis"/>
          <w:rFonts w:cs="Arial" w:ascii="Arial" w:hAnsi="Arial"/>
          <w:i w:val="false"/>
          <w:iCs w:val="false"/>
          <w:color w:val="000000"/>
          <w:sz w:val="22"/>
          <w:szCs w:val="20"/>
        </w:rPr>
        <w:t>other1</w:t>
        <w:tab/>
        <w:t>small parties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ind w:left="1800" w:hanging="1800"/>
        <w:jc w:val="both"/>
        <w:rPr>
          <w:rFonts w:ascii="Arial" w:hAnsi="Arial" w:cs="Arial"/>
          <w:sz w:val="22"/>
          <w:szCs w:val="20"/>
        </w:rPr>
      </w:pPr>
      <w:r>
        <w:rPr>
          <w:rStyle w:val="Emphasis"/>
          <w:rFonts w:cs="Arial" w:ascii="Arial" w:hAnsi="Arial"/>
          <w:i w:val="false"/>
          <w:iCs w:val="false"/>
          <w:color w:val="000000"/>
          <w:sz w:val="22"/>
          <w:szCs w:val="20"/>
        </w:rPr>
        <w:t>indep</w:t>
        <w:tab/>
        <w:t>independent candidat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1</w:t>
        <w:tab/>
        <w:t>Azadlig (formed of Musavat Party, Popular Front Party of Azerbaijan and the Democratic Party of Azerbaijan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TextBody"/>
        <w:tabs>
          <w:tab w:val="clear" w:pos="1800"/>
          <w:tab w:val="left" w:pos="1797" w:leader="none"/>
        </w:tabs>
        <w:jc w:val="both"/>
        <w:rPr>
          <w:sz w:val="22"/>
          <w:lang w:val="fr-FR"/>
        </w:rPr>
      </w:pPr>
      <w:r>
        <w:rPr>
          <w:sz w:val="22"/>
          <w:lang w:val="fr-FR"/>
        </w:rPr>
        <w:t xml:space="preserve">Sources: </w:t>
      </w:r>
    </w:p>
    <w:p>
      <w:pPr>
        <w:pStyle w:val="Normal"/>
        <w:tabs>
          <w:tab w:val="clear" w:pos="720"/>
          <w:tab w:val="left" w:pos="1797" w:leader="none"/>
        </w:tabs>
        <w:ind w:firstLine="90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www.europeanforum.net; </w:t>
      </w:r>
    </w:p>
    <w:p>
      <w:pPr>
        <w:pStyle w:val="Normal"/>
        <w:tabs>
          <w:tab w:val="clear" w:pos="720"/>
          <w:tab w:val="left" w:pos="1797" w:leader="none"/>
        </w:tabs>
        <w:ind w:firstLine="90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www.electionworld.org</w:t>
      </w:r>
    </w:p>
    <w:p>
      <w:pPr>
        <w:pStyle w:val="Normal"/>
        <w:tabs>
          <w:tab w:val="clear" w:pos="720"/>
          <w:tab w:val="left" w:pos="1797" w:leader="none"/>
        </w:tabs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eurasianet.org</w:t>
      </w:r>
    </w:p>
    <w:p>
      <w:pPr>
        <w:pStyle w:val="Normal"/>
        <w:tabs>
          <w:tab w:val="clear" w:pos="720"/>
          <w:tab w:val="left" w:pos="1797" w:leader="none"/>
        </w:tabs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ttp://www.iri.org.az/ - The Republican Institute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vante E. Cornell: Democratization Falters in Azerbaijan, Journal of Democracy, vol 12, 2, April 2002.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/>
      </w:pPr>
      <w:r>
        <w:rPr>
          <w:rFonts w:cs="Arial" w:ascii="Arial" w:hAnsi="Arial"/>
          <w:sz w:val="20"/>
        </w:rPr>
        <w:t xml:space="preserve">Personal correspondence with </w:t>
      </w:r>
      <w:r>
        <w:rPr>
          <w:rFonts w:cs="Arial" w:ascii="Arial" w:hAnsi="Arial"/>
          <w:sz w:val="20"/>
          <w:szCs w:val="15"/>
        </w:rPr>
        <w:t xml:space="preserve">Anar Ahmadov, Civic Education Project Fellow at </w:t>
      </w:r>
      <w:r>
        <w:rPr>
          <w:rFonts w:cs="Arial" w:ascii="Arial" w:hAnsi="Arial"/>
          <w:sz w:val="20"/>
        </w:rPr>
        <w:t>Khazar University, Baku</w:t>
      </w:r>
      <w:r>
        <w:br w:type="page"/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BELARU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social1</w:t>
        <w:tab/>
        <w:t xml:space="preserve">Belarusian Social Democratic Union </w:t>
      </w:r>
      <w:r>
        <w:rPr>
          <w:rFonts w:cs="Arial" w:ascii="Arial" w:hAnsi="Arial"/>
          <w:i/>
          <w:iCs/>
          <w:sz w:val="20"/>
        </w:rPr>
        <w:t>(Belaruskaya Sotsial-Demokratyceskaya Hramada, BSDH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2"/>
        </w:rPr>
        <w:t>social2</w:t>
        <w:tab/>
        <w:t xml:space="preserve">Republican Party of Labour and Justice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color w:val="000000"/>
          <w:sz w:val="20"/>
        </w:rPr>
        <w:t>Respublikanskaya Partiya Pratsy y Spravyadivasti, RPPS)</w:t>
      </w:r>
    </w:p>
    <w:p>
      <w:pPr>
        <w:pStyle w:val="TextkrperEinzug3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/>
        </w:rPr>
        <w:t>social3</w:t>
        <w:tab/>
        <w:tab/>
        <w:t xml:space="preserve">Party of National Accord </w:t>
      </w:r>
      <w:r>
        <w:rPr>
          <w:rFonts w:cs="Arial"/>
          <w:i/>
          <w:iCs/>
          <w:sz w:val="20"/>
        </w:rPr>
        <w:t>(Partiya Narodnay Zhody, PNZ)</w:t>
      </w:r>
      <w:r>
        <w:rPr>
          <w:rFonts w:cs="Arial"/>
        </w:rPr>
        <w:t xml:space="preserve">  </w:t>
      </w:r>
    </w:p>
    <w:p>
      <w:pPr>
        <w:pStyle w:val="TextBody"/>
        <w:tabs>
          <w:tab w:val="clear" w:pos="1800"/>
          <w:tab w:val="left" w:pos="1797" w:leader="none"/>
        </w:tabs>
        <w:jc w:val="both"/>
        <w:rPr>
          <w:sz w:val="22"/>
        </w:rPr>
      </w:pPr>
      <w:r>
        <w:rPr>
          <w:sz w:val="22"/>
        </w:rPr>
        <w:t>social4</w:t>
        <w:tab/>
        <w:t xml:space="preserve">Belarussian Patriotic Movement </w:t>
      </w:r>
      <w:r>
        <w:rPr>
          <w:i/>
          <w:iCs/>
          <w:sz w:val="20"/>
        </w:rPr>
        <w:t>(Belaruski Patryatychny Rukh, BPR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1800"/>
          <w:tab w:val="left" w:pos="1797" w:leader="none"/>
        </w:tabs>
        <w:jc w:val="both"/>
        <w:rPr>
          <w:sz w:val="22"/>
        </w:rPr>
      </w:pPr>
      <w:r>
        <w:rPr>
          <w:sz w:val="22"/>
        </w:rPr>
        <w:t>comm1</w:t>
        <w:tab/>
        <w:t xml:space="preserve">Party of Communists of Belarus </w:t>
      </w:r>
      <w:r>
        <w:rPr>
          <w:i/>
          <w:iCs/>
          <w:sz w:val="20"/>
        </w:rPr>
        <w:t>(Partiya Komunistau Belarusi, PKB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tabs>
          <w:tab w:val="clear" w:pos="1800"/>
          <w:tab w:val="left" w:pos="1797" w:leader="none"/>
        </w:tabs>
        <w:jc w:val="both"/>
        <w:rPr/>
      </w:pPr>
      <w:r>
        <w:rPr>
          <w:sz w:val="22"/>
        </w:rPr>
        <w:t>agrar1</w:t>
        <w:tab/>
        <w:t xml:space="preserve">Agrarian Union of Belarus </w:t>
      </w:r>
      <w:r>
        <w:rPr>
          <w:i/>
          <w:iCs/>
          <w:sz w:val="20"/>
        </w:rPr>
        <w:t>(Agrarny Sayuz Belarusi, ASB)</w:t>
      </w:r>
    </w:p>
    <w:p>
      <w:pPr>
        <w:pStyle w:val="TextBody"/>
        <w:tabs>
          <w:tab w:val="clear" w:pos="1800"/>
          <w:tab w:val="left" w:pos="1797" w:leader="none"/>
        </w:tabs>
        <w:jc w:val="both"/>
        <w:rPr/>
      </w:pPr>
      <w:r>
        <w:rPr>
          <w:sz w:val="22"/>
        </w:rPr>
        <w:t>agrar2</w:t>
        <w:tab/>
        <w:t xml:space="preserve">Belarussian Peasant Party </w:t>
      </w:r>
      <w:r>
        <w:rPr>
          <w:i/>
          <w:iCs/>
          <w:sz w:val="20"/>
        </w:rPr>
        <w:t>(Belaruskaya Syalyanskaya Partiya, BSP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krperEinzug3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/>
        </w:rPr>
        <w:t>liberal1</w:t>
        <w:tab/>
        <w:t xml:space="preserve">United Democratic Party of Belarus </w:t>
      </w:r>
      <w:r>
        <w:rPr>
          <w:rFonts w:cs="Arial"/>
          <w:i/>
          <w:iCs/>
          <w:sz w:val="20"/>
        </w:rPr>
        <w:t>(Abyadnanaya Demokratichnaya  Partiya Belarusi, ADBP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ultrar1</w:t>
        <w:tab/>
        <w:t xml:space="preserve">Liberal Democratic Party of Belarus </w:t>
      </w:r>
      <w:r>
        <w:rPr>
          <w:rFonts w:cs="Arial" w:ascii="Arial" w:hAnsi="Arial"/>
          <w:i/>
          <w:iCs/>
          <w:sz w:val="20"/>
        </w:rPr>
        <w:t>(Liberalna Demokratychnaya Partiya Belarusi, LDPB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nation1</w:t>
        <w:tab/>
        <w:t xml:space="preserve">Belarussian Nationalist Party </w:t>
      </w:r>
      <w:r>
        <w:rPr>
          <w:rFonts w:cs="Arial" w:ascii="Arial" w:hAnsi="Arial"/>
          <w:i/>
          <w:iCs/>
          <w:sz w:val="20"/>
        </w:rPr>
        <w:t>(Belaruskaya Natsionalistychnaya Partiya, BNP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en1</w:t>
        <w:tab/>
        <w:t xml:space="preserve">Green Party of Belarus </w:t>
      </w:r>
      <w:r>
        <w:rPr>
          <w:rFonts w:cs="Arial" w:ascii="Arial" w:hAnsi="Arial"/>
          <w:i/>
          <w:iCs/>
          <w:sz w:val="20"/>
        </w:rPr>
        <w:t>(Belaruskaya Partiya Zyalyonykh, BPZ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green2</w:t>
        <w:tab/>
        <w:t xml:space="preserve">Belarussian Ecological Party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</w:rPr>
        <w:t>Belaruskaya Ekalaguchnaya Partiya, BEP</w:t>
      </w:r>
      <w:r>
        <w:rPr>
          <w:rFonts w:cs="Arial" w:ascii="Arial" w:hAnsi="Arial"/>
          <w:i/>
          <w:iCs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TextkrperEinzug3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/>
        </w:rPr>
        <w:t>regio1</w:t>
        <w:tab/>
        <w:t xml:space="preserve">All-Belarussian Party for Unity and Accord </w:t>
      </w:r>
      <w:r>
        <w:rPr>
          <w:rFonts w:cs="Arial"/>
          <w:i/>
          <w:iCs/>
          <w:sz w:val="20"/>
        </w:rPr>
        <w:t>(Belaruskaya Partiya Usebelaruskaga Adzinstva I Zhody, BPUAZ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ep</w:t>
        <w:tab/>
        <w:t>independent candidat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Source</w:t>
      </w:r>
      <w:r>
        <w:rPr>
          <w:rFonts w:cs="Arial" w:ascii="Arial" w:hAnsi="Arial"/>
        </w:rPr>
        <w:t xml:space="preserve">: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ugajski (2002)</w:t>
      </w:r>
      <w:r>
        <w:br w:type="page"/>
      </w:r>
    </w:p>
    <w:p>
      <w:pPr>
        <w:pStyle w:val="Heading3"/>
        <w:rPr>
          <w:bCs w:val="false"/>
          <w:highlight w:val="yellow"/>
        </w:rPr>
      </w:pPr>
      <w:r>
        <w:rPr/>
        <w:t>BOSNIA HERZEGOVINA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2"/>
        </w:rPr>
        <w:t>social1</w:t>
        <w:tab/>
        <w:t>Alliance of Reform Forces of Yugoslavia (</w:t>
      </w:r>
      <w:r>
        <w:rPr>
          <w:rFonts w:cs="Arial" w:ascii="Arial" w:hAnsi="Arial"/>
          <w:i/>
          <w:iCs/>
          <w:sz w:val="20"/>
        </w:rPr>
        <w:t>Savez Reformskih Snaga Jugoslavije, SRSJ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2</w:t>
        <w:tab/>
        <w:tab/>
        <w:t>Democratic Socialist Alliance</w:t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/>
      </w:pPr>
      <w:r>
        <w:rPr>
          <w:rFonts w:cs="Arial" w:ascii="Arial" w:hAnsi="Arial"/>
          <w:sz w:val="22"/>
        </w:rPr>
        <w:t>social3</w:t>
        <w:tab/>
        <w:t>Social Democratic Party of Bosnia and Herzegovina (</w:t>
      </w:r>
      <w:r>
        <w:rPr>
          <w:rFonts w:cs="Arial" w:ascii="Arial" w:hAnsi="Arial"/>
          <w:i/>
          <w:iCs/>
          <w:sz w:val="20"/>
        </w:rPr>
        <w:t>Socjialdemokratska Stranka, SDS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cial4 </w:t>
        <w:tab/>
        <w:tab/>
        <w:t>Social Democrats of Bosnia and Herzegovina</w:t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/>
      </w:pPr>
      <w:r>
        <w:rPr>
          <w:rFonts w:cs="Arial" w:ascii="Arial" w:hAnsi="Arial"/>
          <w:sz w:val="22"/>
        </w:rPr>
        <w:t xml:space="preserve">social5 </w:t>
        <w:tab/>
        <w:t>Independent Social Democratic Party (</w:t>
      </w:r>
      <w:r>
        <w:rPr>
          <w:rFonts w:cs="Arial" w:ascii="Arial" w:hAnsi="Arial"/>
          <w:i/>
          <w:iCs/>
          <w:sz w:val="20"/>
        </w:rPr>
        <w:t>Stranka Nezavisna Sociajlisticka Demokratska, SNSD</w:t>
      </w:r>
      <w:r>
        <w:rPr>
          <w:rFonts w:cs="Arial" w:ascii="Arial" w:hAnsi="Arial"/>
          <w:sz w:val="22"/>
        </w:rPr>
        <w:t>)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ftsoc1</w:t>
        <w:tab/>
        <w:t xml:space="preserve">Socialist Youth Organization </w:t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/>
      </w:pPr>
      <w:r>
        <w:rPr>
          <w:rFonts w:cs="Arial" w:ascii="Arial" w:hAnsi="Arial"/>
          <w:sz w:val="22"/>
        </w:rPr>
        <w:t>leftsoc2</w:t>
        <w:tab/>
        <w:t>Socialist Party of the Serb Republic (</w:t>
      </w:r>
      <w:r>
        <w:rPr>
          <w:rFonts w:cs="Arial" w:ascii="Arial" w:hAnsi="Arial"/>
          <w:i/>
          <w:iCs/>
          <w:sz w:val="20"/>
        </w:rPr>
        <w:t>Socijalistička Partija Republike Srpske, SPRS</w:t>
      </w:r>
      <w:r>
        <w:rPr>
          <w:rFonts w:cs="Arial" w:ascii="Arial" w:hAnsi="Arial"/>
          <w:sz w:val="22"/>
        </w:rPr>
        <w:t>)</w:t>
      </w:r>
    </w:p>
    <w:p>
      <w:pPr>
        <w:pStyle w:val="Standard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StandardWeb"/>
        <w:tabs>
          <w:tab w:val="clear" w:pos="720"/>
          <w:tab w:val="left" w:pos="1800" w:leader="none"/>
          <w:tab w:val="left" w:pos="1980" w:leader="none"/>
        </w:tabs>
        <w:spacing w:before="0" w:after="0"/>
        <w:ind w:left="1800" w:hanging="1800"/>
        <w:rPr/>
      </w:pPr>
      <w:r>
        <w:rPr>
          <w:rFonts w:cs="Arial" w:ascii="Arial" w:hAnsi="Arial"/>
          <w:sz w:val="22"/>
          <w:lang w:val="en-US"/>
        </w:rPr>
        <w:t>comm1</w:t>
        <w:tab/>
        <w:t>League of Communists – Social Democratic Party (</w:t>
      </w:r>
      <w:r>
        <w:rPr>
          <w:rFonts w:cs="Arial" w:ascii="Arial" w:hAnsi="Arial"/>
          <w:i/>
          <w:iCs/>
          <w:sz w:val="20"/>
          <w:lang w:val="en-US"/>
        </w:rPr>
        <w:t>Savez Komunista- Socijalistička Demokratska Partija, SK-SDP</w:t>
      </w:r>
      <w:r>
        <w:rPr>
          <w:rFonts w:cs="Arial" w:ascii="Arial" w:hAnsi="Arial"/>
          <w:sz w:val="22"/>
          <w:lang w:val="en-US"/>
        </w:rPr>
        <w:t>)</w:t>
      </w:r>
    </w:p>
    <w:p>
      <w:pPr>
        <w:pStyle w:val="Standard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StandardWeb"/>
        <w:tabs>
          <w:tab w:val="clear" w:pos="720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lang w:val="en-US"/>
        </w:rPr>
        <w:t>liberal1</w:t>
        <w:tab/>
        <w:t>Muslim Bosnian Organization (</w:t>
      </w:r>
      <w:r>
        <w:rPr>
          <w:rFonts w:cs="Arial" w:ascii="Arial" w:hAnsi="Arial"/>
          <w:i/>
          <w:iCs/>
          <w:sz w:val="20"/>
          <w:lang w:val="en-US"/>
        </w:rPr>
        <w:t>Muslimanska Bošnjačka Organizacija, MBO</w:t>
      </w:r>
      <w:r>
        <w:rPr>
          <w:rFonts w:cs="Arial" w:ascii="Arial" w:hAnsi="Arial"/>
          <w:sz w:val="22"/>
          <w:lang w:val="en-US"/>
        </w:rPr>
        <w:t>)</w:t>
      </w:r>
    </w:p>
    <w:p>
      <w:pPr>
        <w:pStyle w:val="StandardWeb"/>
        <w:tabs>
          <w:tab w:val="clear" w:pos="720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lang w:val="en-US"/>
        </w:rPr>
        <w:t xml:space="preserve">liberal2 </w:t>
        <w:tab/>
        <w:t>Party for Bosnia Hertzegovina (</w:t>
      </w:r>
      <w:r>
        <w:rPr>
          <w:rFonts w:cs="Arial" w:ascii="Arial" w:hAnsi="Arial"/>
          <w:i/>
          <w:iCs/>
          <w:sz w:val="20"/>
          <w:lang w:val="en-US"/>
        </w:rPr>
        <w:t>Stranka za Bosnu I Hercegovinu, SB-H</w:t>
      </w:r>
      <w:r>
        <w:rPr>
          <w:rFonts w:cs="Arial" w:ascii="Arial" w:hAnsi="Arial"/>
          <w:sz w:val="22"/>
          <w:lang w:val="en-US"/>
        </w:rPr>
        <w:t>)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sz w:val="22"/>
        </w:rPr>
        <w:t>liberal3</w:t>
        <w:tab/>
        <w:t>New Croatian Initiative (</w:t>
      </w:r>
      <w:r>
        <w:rPr>
          <w:rFonts w:cs="Arial" w:ascii="Arial" w:hAnsi="Arial"/>
          <w:i/>
          <w:iCs/>
          <w:sz w:val="20"/>
        </w:rPr>
        <w:t>Nova Hrvatska Inicijativa, NHI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sz w:val="22"/>
        </w:rPr>
        <w:t>liberal4</w:t>
        <w:tab/>
        <w:t>Party of Democratic Progress (</w:t>
      </w:r>
      <w:r>
        <w:rPr>
          <w:rFonts w:cs="Arial" w:ascii="Arial" w:hAnsi="Arial"/>
          <w:i/>
          <w:iCs/>
          <w:sz w:val="20"/>
        </w:rPr>
        <w:t>Partija Demokratskog Progresa, PDP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sz w:val="22"/>
        </w:rPr>
        <w:t>liberal5</w:t>
        <w:tab/>
        <w:t>Serbian People’s Union (</w:t>
      </w:r>
      <w:r>
        <w:rPr>
          <w:rFonts w:cs="Arial" w:ascii="Arial" w:hAnsi="Arial"/>
          <w:i/>
          <w:iCs/>
          <w:sz w:val="20"/>
        </w:rPr>
        <w:t>Srpski Narodni Savez, SNS</w:t>
      </w:r>
      <w:r>
        <w:rPr>
          <w:rFonts w:cs="Arial" w:ascii="Arial" w:hAnsi="Arial"/>
          <w:sz w:val="22"/>
        </w:rPr>
        <w:t>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traright1</w:t>
        <w:tab/>
        <w:t xml:space="preserve">Serbian Radical Party of Serb Republic 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traright2 </w:t>
        <w:tab/>
        <w:t>Radical Party of Serb Republi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sz w:val="22"/>
        </w:rPr>
        <w:t>national1</w:t>
        <w:tab/>
        <w:t>Party of Democratic Action (</w:t>
      </w:r>
      <w:r>
        <w:rPr>
          <w:rFonts w:cs="Arial" w:ascii="Arial" w:hAnsi="Arial"/>
          <w:i/>
          <w:iCs/>
          <w:sz w:val="20"/>
        </w:rPr>
        <w:t>Stranka Demokratske Akcije, SDA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sz w:val="22"/>
        </w:rPr>
        <w:t xml:space="preserve">national2 </w:t>
        <w:tab/>
        <w:t>Serbian Democratic Party (</w:t>
      </w:r>
      <w:r>
        <w:rPr>
          <w:rFonts w:cs="Arial" w:ascii="Arial" w:hAnsi="Arial"/>
          <w:i/>
          <w:iCs/>
          <w:sz w:val="20"/>
        </w:rPr>
        <w:t>Srpska Demokratska Stranka, SDS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Arial" w:ascii="Arial" w:hAnsi="Arial"/>
          <w:sz w:val="22"/>
        </w:rPr>
        <w:t>national3</w:t>
        <w:tab/>
        <w:t>Croatian Democratic Union (</w:t>
      </w:r>
      <w:r>
        <w:rPr>
          <w:rFonts w:cs="Arial" w:ascii="Arial" w:hAnsi="Arial"/>
          <w:i/>
          <w:iCs/>
          <w:sz w:val="20"/>
        </w:rPr>
        <w:t>Hrvatska Demokratska Zajenica, HDZ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tional4 </w:t>
        <w:tab/>
        <w:t>Bosnian Patriotic Party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tional5 </w:t>
        <w:tab/>
        <w:t>Bosnia and Herzegovina Patriot Par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en1</w:t>
        <w:tab/>
        <w:t xml:space="preserve">Ecological Movement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Web"/>
        <w:tabs>
          <w:tab w:val="clear" w:pos="720"/>
          <w:tab w:val="left" w:pos="1800" w:leader="none"/>
        </w:tabs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gional1</w:t>
        <w:tab/>
        <w:t>Democratic People’s Community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onal2</w:t>
        <w:tab/>
        <w:t>Bosnian Party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gional3 </w:t>
        <w:tab/>
        <w:t>Democratic People’s Leag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1</w:t>
        <w:tab/>
        <w:t>Joint List for Bosnia Hertzegovina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ianc2 </w:t>
        <w:tab/>
        <w:t>Alliance for Peace and Democracy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ianc3 </w:t>
        <w:tab/>
        <w:t>Coalition for a Whole and Democratic Bosnia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ianc4 </w:t>
        <w:tab/>
        <w:t>SLOGA (Accord)</w:t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ianc5 </w:t>
        <w:tab/>
        <w:t>Coalition</w:t>
      </w:r>
    </w:p>
    <w:p>
      <w:pPr>
        <w:pStyle w:val="StandardWeb"/>
        <w:spacing w:before="0" w:after="0"/>
        <w:rPr>
          <w:rFonts w:ascii="Arial" w:hAnsi="Arial" w:cs="Arial"/>
          <w:sz w:val="22"/>
          <w:highlight w:val="yellow"/>
          <w:lang w:val="en-US"/>
        </w:rPr>
      </w:pPr>
      <w:r>
        <w:rPr>
          <w:rFonts w:cs="Arial" w:ascii="Arial" w:hAnsi="Arial"/>
          <w:sz w:val="22"/>
          <w:highlight w:val="yellow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nsion1</w:t>
        <w:tab/>
        <w:t>Party of Pension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ep</w:t>
        <w:tab/>
        <w:t>independent candida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1</w:t>
        <w:tab/>
        <w:t>small part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ource:</w:t>
        <w:tab/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>Bugajski (2002)</w:t>
      </w:r>
      <w:r>
        <w:br w:type="page"/>
      </w:r>
    </w:p>
    <w:p>
      <w:pPr>
        <w:pStyle w:val="Heading3"/>
        <w:rPr>
          <w:sz w:val="22"/>
          <w:lang w:val="it-IT"/>
        </w:rPr>
      </w:pPr>
      <w:r>
        <w:rPr>
          <w:lang w:val="it-IT"/>
        </w:rPr>
        <w:t>BULGARIA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  <w:lang w:val="it-IT"/>
        </w:rPr>
      </w:pPr>
      <w:r>
        <w:rPr>
          <w:rFonts w:cs="Arial" w:ascii="Arial" w:hAnsi="Arial"/>
          <w:sz w:val="22"/>
          <w:lang w:val="it-IT"/>
        </w:rPr>
        <w:t>social1</w:t>
        <w:tab/>
        <w:t xml:space="preserve">Bulgarian Social Democratic Party </w:t>
      </w:r>
      <w:r>
        <w:rPr>
          <w:rFonts w:cs="Arial" w:ascii="Arial" w:hAnsi="Arial"/>
          <w:i/>
          <w:iCs/>
          <w:sz w:val="20"/>
          <w:lang w:val="it-IT"/>
        </w:rPr>
        <w:t>(Bulgarska Sotsialdemokraticheska Partyia BSDP)</w:t>
      </w:r>
      <w:r>
        <w:rPr>
          <w:rFonts w:cs="Arial" w:ascii="Arial" w:hAnsi="Arial"/>
          <w:sz w:val="22"/>
          <w:lang w:val="it-IT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  <w:lang w:val="it-IT"/>
        </w:rPr>
      </w:pPr>
      <w:r>
        <w:rPr>
          <w:rFonts w:cs="Arial" w:ascii="Arial" w:hAnsi="Arial"/>
          <w:sz w:val="22"/>
          <w:lang w:val="it-IT"/>
        </w:rPr>
        <w:t>social2</w:t>
      </w:r>
      <w:r>
        <w:rPr>
          <w:rFonts w:cs="Arial" w:ascii="Arial" w:hAnsi="Arial"/>
          <w:b/>
          <w:bCs/>
          <w:lang w:val="it-IT"/>
        </w:rPr>
        <w:tab/>
      </w:r>
      <w:r>
        <w:rPr>
          <w:rFonts w:cs="Arial" w:ascii="Arial" w:hAnsi="Arial"/>
          <w:sz w:val="22"/>
          <w:lang w:val="it-IT"/>
        </w:rPr>
        <w:t>Democratic Alternative for the Republic</w:t>
      </w:r>
      <w:r>
        <w:rPr>
          <w:rFonts w:cs="Arial" w:ascii="Arial" w:hAnsi="Arial"/>
          <w:shadow/>
          <w:sz w:val="22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lang w:val="it-IT"/>
        </w:rPr>
        <w:t xml:space="preserve">(Demokratichna Alternativa za Republika, DAR) </w:t>
      </w:r>
    </w:p>
    <w:p>
      <w:pPr>
        <w:pStyle w:val="TextkrperEinzug3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/>
          <w:lang w:val="it-IT"/>
        </w:rPr>
        <w:t>social3</w:t>
        <w:tab/>
        <w:t xml:space="preserve">Coalition for the Democratic Left [formed of Bulgarian Socialist Party </w:t>
      </w:r>
      <w:r>
        <w:rPr>
          <w:rFonts w:cs="Arial"/>
          <w:i/>
          <w:iCs/>
          <w:sz w:val="20"/>
          <w:lang w:val="it-IT"/>
        </w:rPr>
        <w:t>(Balgarska Socialisticheska Partiya)</w:t>
      </w:r>
      <w:r>
        <w:rPr>
          <w:rFonts w:cs="Arial"/>
          <w:lang w:val="it-IT"/>
        </w:rPr>
        <w:t xml:space="preserve">; Bulgarian Agrarian People's Union - Alexander Stanboliski  </w:t>
      </w:r>
      <w:r>
        <w:rPr>
          <w:rFonts w:cs="Arial"/>
          <w:i/>
          <w:iCs/>
          <w:sz w:val="20"/>
          <w:lang w:val="it-IT"/>
        </w:rPr>
        <w:t>(Balgarski Zemedelski Naroden Sajuz - Aleksander Stanbolijnski)</w:t>
      </w:r>
      <w:r>
        <w:rPr>
          <w:rFonts w:cs="Arial"/>
          <w:lang w:val="it-IT"/>
        </w:rPr>
        <w:t xml:space="preserve"> and PC "Ecoglasnost"]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ocial4</w:t>
        <w:tab/>
        <w:tab/>
        <w:t>Coalition Euroleft</w:t>
      </w:r>
      <w:r>
        <w:rPr>
          <w:rFonts w:cs="Arial" w:ascii="Arial" w:hAnsi="Arial"/>
          <w:i/>
          <w:iCs/>
          <w:lang w:val="it-IT"/>
        </w:rPr>
        <w:t xml:space="preserve">  </w:t>
      </w:r>
      <w:r>
        <w:rPr>
          <w:rFonts w:cs="Arial" w:ascii="Arial" w:hAnsi="Arial"/>
          <w:i/>
          <w:sz w:val="20"/>
          <w:lang w:val="it-IT"/>
        </w:rPr>
        <w:t>(</w:t>
      </w:r>
      <w:r>
        <w:rPr>
          <w:rFonts w:cs="Arial" w:ascii="Arial" w:hAnsi="Arial"/>
          <w:i/>
          <w:iCs/>
          <w:sz w:val="20"/>
          <w:lang w:val="it-IT"/>
        </w:rPr>
        <w:t>Bulgarska Evrolevitsa</w:t>
      </w:r>
      <w:r>
        <w:rPr>
          <w:rFonts w:cs="Arial" w:ascii="Arial" w:hAnsi="Arial"/>
          <w:i/>
          <w:sz w:val="20"/>
          <w:lang w:val="it-IT"/>
        </w:rPr>
        <w:t>)</w:t>
      </w:r>
      <w:r>
        <w:rPr>
          <w:rFonts w:cs="Arial" w:ascii="Arial" w:hAnsi="Arial"/>
          <w:sz w:val="22"/>
          <w:lang w:val="it-IT"/>
        </w:rPr>
        <w:t xml:space="preserve"> </w:t>
      </w:r>
      <w:r>
        <w:rPr>
          <w:rFonts w:cs="Arial" w:ascii="Arial" w:hAnsi="Arial"/>
          <w:i/>
          <w:iCs/>
          <w:lang w:val="it-IT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ab/>
        <w:tab/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b/>
          <w:b/>
          <w:bCs/>
          <w:i/>
          <w:i/>
          <w:iCs/>
          <w:lang w:val="it-IT"/>
        </w:rPr>
      </w:pPr>
      <w:r>
        <w:rPr>
          <w:rFonts w:cs="Arial" w:ascii="Arial" w:hAnsi="Arial"/>
          <w:sz w:val="22"/>
          <w:lang w:val="it-IT"/>
        </w:rPr>
        <w:t>postcom1</w:t>
        <w:tab/>
        <w:t xml:space="preserve">Bulgarian Socialist Party </w:t>
      </w:r>
      <w:r>
        <w:rPr>
          <w:rFonts w:cs="Arial" w:ascii="Arial" w:hAnsi="Arial"/>
          <w:i/>
          <w:iCs/>
          <w:sz w:val="20"/>
          <w:lang w:val="it-IT"/>
        </w:rPr>
        <w:t>(Bulgarska Socialističeska Partija BSP)</w:t>
      </w:r>
      <w:r>
        <w:rPr>
          <w:rFonts w:cs="Arial" w:ascii="Arial" w:hAnsi="Arial"/>
          <w:sz w:val="22"/>
          <w:lang w:val="it-IT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lang w:val="it-IT"/>
        </w:rPr>
      </w:pPr>
      <w:r>
        <w:rPr>
          <w:rFonts w:cs="Arial" w:ascii="Arial" w:hAnsi="Arial"/>
          <w:b/>
          <w:bCs/>
          <w:i/>
          <w:iCs/>
          <w:sz w:val="22"/>
          <w:lang w:val="it-IT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  <w:sz w:val="20"/>
          <w:lang w:val="it-IT"/>
        </w:rPr>
      </w:pPr>
      <w:r>
        <w:rPr>
          <w:rFonts w:cs="Arial" w:ascii="Arial" w:hAnsi="Arial"/>
          <w:sz w:val="22"/>
          <w:lang w:val="it-IT"/>
        </w:rPr>
        <w:t>comm1</w:t>
        <w:tab/>
        <w:tab/>
        <w:t xml:space="preserve">Fatherland Front  </w:t>
      </w:r>
      <w:r>
        <w:rPr>
          <w:rFonts w:cs="Arial" w:ascii="Arial" w:hAnsi="Arial"/>
          <w:i/>
          <w:iCs/>
          <w:sz w:val="20"/>
          <w:lang w:val="it-IT"/>
        </w:rPr>
        <w:t>(</w:t>
      </w:r>
      <w:r>
        <w:rPr>
          <w:rFonts w:cs="Arial" w:ascii="Arial" w:hAnsi="Arial"/>
          <w:i/>
          <w:iCs/>
          <w:color w:val="000000"/>
          <w:sz w:val="20"/>
          <w:lang w:val="it-IT"/>
        </w:rPr>
        <w:t xml:space="preserve">Otechestven Front)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  <w:sz w:val="22"/>
          <w:lang w:val="it-IT"/>
        </w:rPr>
      </w:pPr>
      <w:r>
        <w:rPr>
          <w:rFonts w:cs="Arial" w:ascii="Arial" w:hAnsi="Arial"/>
          <w:i/>
          <w:iCs/>
          <w:sz w:val="22"/>
          <w:lang w:val="it-IT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leftsoc1</w:t>
      </w:r>
      <w:r>
        <w:rPr>
          <w:rFonts w:cs="Arial" w:ascii="Arial" w:hAnsi="Arial"/>
          <w:b/>
          <w:bCs/>
          <w:i/>
          <w:iCs/>
        </w:rPr>
        <w:tab/>
      </w:r>
      <w:r>
        <w:rPr>
          <w:rFonts w:cs="Arial" w:ascii="Arial" w:hAnsi="Arial"/>
          <w:sz w:val="22"/>
        </w:rPr>
        <w:t xml:space="preserve">Coalition for Bulgaria </w:t>
      </w:r>
      <w:r>
        <w:rPr>
          <w:rFonts w:cs="Arial" w:ascii="Arial" w:hAnsi="Arial"/>
          <w:i/>
          <w:iCs/>
          <w:sz w:val="20"/>
        </w:rPr>
        <w:t>(Koalicija za Bulgarija)</w:t>
      </w:r>
      <w:r>
        <w:rPr>
          <w:rFonts w:cs="Arial" w:ascii="Arial" w:hAnsi="Arial"/>
          <w:sz w:val="22"/>
        </w:rPr>
        <w:t xml:space="preserve">  [formed of Bulgarian Socialist Party, "Social Democrats" Political Movement, United Labour Block, Bulgarian Agrarian Union "Al. Stamboliyski - 1899", Union for the Fatherland, Social-Liberal Progress Alliance, "Forward Bulgaria" Movement, Communist Party of Bulgaria, "Trakiya" Political Club, "Roma" Civil Alliance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ar1</w:t>
        <w:tab/>
        <w:t xml:space="preserve">Bulgarian National People's Union </w:t>
      </w:r>
      <w:r>
        <w:rPr>
          <w:rFonts w:cs="Arial" w:ascii="Arial" w:hAnsi="Arial"/>
          <w:i/>
          <w:iCs/>
          <w:sz w:val="20"/>
        </w:rPr>
        <w:t>(Balgarski Zemedelski Naroden Sajuz BZNS)</w:t>
      </w:r>
    </w:p>
    <w:p>
      <w:pPr>
        <w:pStyle w:val="TextkrperEinzug2"/>
        <w:tabs>
          <w:tab w:val="clear" w:pos="1224"/>
          <w:tab w:val="clear" w:pos="6380"/>
          <w:tab w:val="left" w:pos="1797" w:leader="none"/>
        </w:tabs>
        <w:ind w:left="1800" w:hanging="1800"/>
        <w:jc w:val="both"/>
        <w:rPr/>
      </w:pPr>
      <w:r>
        <w:rPr>
          <w:rFonts w:cs="Arial"/>
        </w:rPr>
        <w:t>agrar2</w:t>
        <w:tab/>
        <w:t xml:space="preserve">Bulgarian National People's Union - United </w:t>
      </w:r>
      <w:r>
        <w:rPr>
          <w:rFonts w:cs="Arial"/>
          <w:i/>
          <w:iCs/>
          <w:sz w:val="20"/>
        </w:rPr>
        <w:t>(Balgarski Zemedelski Naroden Sajuz – O, BZNS-O)</w:t>
      </w:r>
    </w:p>
    <w:p>
      <w:pPr>
        <w:pStyle w:val="TextkrperEinzug2"/>
        <w:tabs>
          <w:tab w:val="clear" w:pos="1224"/>
          <w:tab w:val="clear" w:pos="6380"/>
          <w:tab w:val="left" w:pos="1797" w:leader="none"/>
        </w:tabs>
        <w:ind w:left="1800" w:hanging="1800"/>
        <w:jc w:val="both"/>
        <w:rPr>
          <w:rFonts w:cs="Arial"/>
        </w:rPr>
      </w:pPr>
      <w:r>
        <w:rPr>
          <w:rFonts w:cs="Arial"/>
        </w:rPr>
        <w:t>agrar3</w:t>
        <w:tab/>
        <w:t xml:space="preserve">Bulgarian National People's Union - Nikola Petkov </w:t>
      </w:r>
      <w:r>
        <w:rPr>
          <w:rFonts w:cs="Arial"/>
          <w:i/>
          <w:iCs/>
          <w:sz w:val="20"/>
        </w:rPr>
        <w:t>(Balgarski   Zemedelski Naroden Sajuz - Nikola Petko, BZNS-NP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libera1</w:t>
        <w:tab/>
        <w:t xml:space="preserve">Union of Democratic Forces - Centre </w:t>
      </w:r>
      <w:r>
        <w:rPr>
          <w:rFonts w:cs="Arial" w:ascii="Arial" w:hAnsi="Arial"/>
          <w:i/>
          <w:iCs/>
          <w:sz w:val="20"/>
        </w:rPr>
        <w:t>(Sil Demokratic Sajuz – tsentrum, SDS-ts)</w:t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libera2</w:t>
        <w:tab/>
        <w:t xml:space="preserve">Union of Democratic Forces - Liberal </w:t>
      </w:r>
      <w:r>
        <w:rPr>
          <w:rFonts w:cs="Arial" w:ascii="Arial" w:hAnsi="Arial"/>
          <w:i/>
          <w:iCs/>
          <w:sz w:val="20"/>
        </w:rPr>
        <w:t>(Sil Demokratic Sajuz Liberali,  SDS-l)</w:t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libera3</w:t>
        <w:tab/>
        <w:t xml:space="preserve">Bulgarian Business Bloc </w:t>
      </w:r>
      <w:r>
        <w:rPr>
          <w:rFonts w:cs="Arial" w:ascii="Arial" w:hAnsi="Arial"/>
          <w:i/>
          <w:iCs/>
          <w:sz w:val="20"/>
        </w:rPr>
        <w:t>(Bulgarski Biznes Blok, BBB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4</w:t>
        <w:tab/>
        <w:t xml:space="preserve">Democrats for a Strong Bulgaria </w:t>
      </w:r>
      <w:r>
        <w:rPr>
          <w:rFonts w:cs="Arial" w:ascii="Arial" w:hAnsi="Arial"/>
          <w:i/>
          <w:iCs/>
          <w:sz w:val="20"/>
        </w:rPr>
        <w:t>(Demokrati za Silna Balgarija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hnic1</w:t>
        <w:tab/>
        <w:t xml:space="preserve">Movement for Rights and Freedoms </w:t>
      </w:r>
      <w:r>
        <w:rPr>
          <w:rFonts w:cs="Arial" w:ascii="Arial" w:hAnsi="Arial"/>
          <w:i/>
          <w:iCs/>
          <w:sz w:val="20"/>
        </w:rPr>
        <w:t>(Dvizhenie za Prava I Svobodi, DPS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ethnic2</w:t>
        <w:tab/>
        <w:t>Coalition Movement for Rights and Freedom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Dviženie z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0"/>
        </w:rPr>
        <w:t>Pravata i Svobodie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[formed of Movement for Rights and Freedoms,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Dviženie za Pravata i Svobodie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; Liberal Un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iberalen Sajuz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and Eurorom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Evroroma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iCs/>
          <w:sz w:val="22"/>
        </w:rPr>
        <w:t>]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ethnic3</w:t>
        <w:tab/>
        <w:t xml:space="preserve">George Day-International Macedonian Revolutionary Organization </w:t>
      </w:r>
      <w:r>
        <w:rPr>
          <w:rFonts w:cs="Arial" w:ascii="Arial" w:hAnsi="Arial"/>
          <w:i/>
          <w:iCs/>
          <w:sz w:val="20"/>
        </w:rPr>
        <w:t xml:space="preserve">(VMRO-Gergiovden)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nation1</w:t>
        <w:tab/>
        <w:t xml:space="preserve">Fatherland Party of Labour  </w:t>
      </w:r>
      <w:r>
        <w:rPr>
          <w:rFonts w:cs="Arial" w:ascii="Arial" w:hAnsi="Arial"/>
          <w:i/>
          <w:iCs/>
          <w:sz w:val="20"/>
        </w:rPr>
        <w:t>(Otechestvena Partiya na Truda, OPT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nation2</w:t>
        <w:tab/>
        <w:t xml:space="preserve">National Union Attack </w:t>
      </w:r>
      <w:r>
        <w:rPr>
          <w:rFonts w:cs="Arial" w:ascii="Arial" w:hAnsi="Arial"/>
          <w:i/>
          <w:iCs/>
          <w:sz w:val="20"/>
        </w:rPr>
        <w:t>(Nacionalno Obedinenie Ataka)</w:t>
      </w:r>
      <w:r>
        <w:rPr>
          <w:rFonts w:cs="Arial" w:ascii="Arial" w:hAnsi="Arial"/>
          <w:sz w:val="22"/>
        </w:rPr>
        <w:t xml:space="preserve"> [formed of National Movement for the Salvation of the Fatherland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iCs/>
          <w:sz w:val="20"/>
        </w:rPr>
        <w:t>Nacionalno Dviženie za Spasenie na Otecestvoto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2"/>
        </w:rPr>
        <w:t xml:space="preserve">, Bulgarian National Patriotic Party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iCs/>
          <w:sz w:val="20"/>
        </w:rPr>
        <w:t>Balgarska Nacionalna-Patrioticna Partija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2"/>
        </w:rPr>
        <w:t xml:space="preserve">, Union of Patriotic Forces and Militaries of the Reserve Defense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iCs/>
          <w:sz w:val="20"/>
        </w:rPr>
        <w:t>Sajuz na Patrioticnite Sili i Voinite ot Zapaca Zacšita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2"/>
        </w:rPr>
        <w:t>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2"/>
        </w:rPr>
        <w:t>monarch1</w:t>
        <w:tab/>
        <w:t xml:space="preserve">Coalition Simeon II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color w:val="000000"/>
          <w:sz w:val="20"/>
        </w:rPr>
        <w:t>Koalicija Simeon II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ind w:left="1418" w:hanging="1418"/>
        <w:jc w:val="both"/>
        <w:rPr/>
      </w:pPr>
      <w:r>
        <w:rPr>
          <w:rFonts w:cs="Arial" w:ascii="Arial" w:hAnsi="Arial"/>
          <w:sz w:val="22"/>
        </w:rPr>
        <w:t>personalist1</w:t>
        <w:tab/>
        <w:tab/>
        <w:t xml:space="preserve">National Movement Simeon II </w:t>
      </w:r>
      <w:r>
        <w:rPr>
          <w:rFonts w:cs="Arial" w:ascii="Arial" w:hAnsi="Arial"/>
          <w:i/>
          <w:iCs/>
          <w:sz w:val="20"/>
        </w:rPr>
        <w:t>(Nacionalno Dvisenie Simeon Tvori, NDSV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relig1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sz w:val="22"/>
        </w:rPr>
        <w:t xml:space="preserve">Union of Democratic Forces </w:t>
      </w:r>
      <w:r>
        <w:rPr>
          <w:rFonts w:cs="Arial" w:ascii="Arial" w:hAnsi="Arial"/>
          <w:i/>
          <w:iCs/>
          <w:sz w:val="20"/>
        </w:rPr>
        <w:t>(Sil Demokratic Sajuz SDS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sz w:val="22"/>
        </w:rPr>
        <w:t>relig2</w:t>
      </w:r>
      <w:r>
        <w:rPr>
          <w:rFonts w:cs="Arial" w:ascii="Arial" w:hAnsi="Arial"/>
          <w:b/>
          <w:bCs/>
          <w:color w:val="0000FF"/>
        </w:rPr>
        <w:tab/>
      </w:r>
      <w:r>
        <w:rPr>
          <w:rFonts w:cs="Arial" w:ascii="Arial" w:hAnsi="Arial"/>
          <w:sz w:val="22"/>
        </w:rPr>
        <w:t xml:space="preserve">People's Union  </w:t>
      </w:r>
      <w:r>
        <w:rPr>
          <w:rFonts w:cs="Arial" w:ascii="Arial" w:hAnsi="Arial"/>
          <w:i/>
          <w:iCs/>
          <w:sz w:val="20"/>
        </w:rPr>
        <w:t>(Naroden Sajuz  NS)</w:t>
      </w:r>
      <w:r>
        <w:rPr>
          <w:rFonts w:cs="Arial" w:ascii="Arial" w:hAnsi="Arial"/>
          <w:sz w:val="22"/>
        </w:rPr>
        <w:t xml:space="preserve"> [formed of Bulgarian Agrarian National Union and Democratic Party]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krperEinzug3"/>
        <w:tabs>
          <w:tab w:val="clear" w:pos="720"/>
          <w:tab w:val="left" w:pos="1797" w:leader="none"/>
        </w:tabs>
        <w:ind w:left="1800" w:hanging="1800"/>
        <w:jc w:val="both"/>
        <w:rPr>
          <w:rFonts w:cs="Arial"/>
          <w:color w:val="0000FF"/>
        </w:rPr>
      </w:pPr>
      <w:r>
        <w:rPr/>
        <w:t>allianc1</w:t>
      </w:r>
      <w:r>
        <w:rPr>
          <w:b/>
          <w:bCs/>
          <w:sz w:val="24"/>
        </w:rPr>
        <w:tab/>
      </w:r>
      <w:r>
        <w:rPr/>
        <w:t xml:space="preserve">Union for National Salvation </w:t>
      </w:r>
      <w:r>
        <w:rPr>
          <w:iCs/>
          <w:sz w:val="20"/>
        </w:rPr>
        <w:t>(</w:t>
      </w:r>
      <w:r>
        <w:rPr>
          <w:i/>
          <w:sz w:val="20"/>
        </w:rPr>
        <w:t>Obedinenie za Nacionalno Spasenie, ONS</w:t>
      </w:r>
      <w:r>
        <w:rPr>
          <w:iCs/>
          <w:sz w:val="20"/>
        </w:rPr>
        <w:t xml:space="preserve">) </w:t>
      </w:r>
      <w:r>
        <w:rPr>
          <w:sz w:val="20"/>
        </w:rPr>
        <w:t>[</w:t>
      </w:r>
      <w:r>
        <w:rPr/>
        <w:t>formed</w:t>
      </w:r>
      <w:r>
        <w:rPr>
          <w:sz w:val="20"/>
        </w:rPr>
        <w:t xml:space="preserve"> of </w:t>
      </w:r>
      <w:r>
        <w:rPr/>
        <w:t>Movement for Rights and Freedoms</w:t>
      </w:r>
      <w:r>
        <w:rPr>
          <w:iCs/>
          <w:sz w:val="20"/>
        </w:rPr>
        <w:t xml:space="preserve"> </w:t>
      </w:r>
      <w:r>
        <w:rPr>
          <w:sz w:val="20"/>
        </w:rPr>
        <w:t>(</w:t>
      </w:r>
      <w:r>
        <w:rPr>
          <w:i/>
          <w:sz w:val="20"/>
        </w:rPr>
        <w:t>Dvijenie za Pravata i Svobodie, DPS</w:t>
      </w:r>
      <w:r>
        <w:rPr>
          <w:sz w:val="20"/>
        </w:rPr>
        <w:t>)</w:t>
      </w:r>
      <w:r>
        <w:rPr/>
        <w:t xml:space="preserve">; Green Party </w:t>
      </w:r>
      <w:r>
        <w:rPr>
          <w:sz w:val="20"/>
        </w:rPr>
        <w:t>(</w:t>
      </w:r>
      <w:r>
        <w:rPr>
          <w:i/>
          <w:sz w:val="20"/>
        </w:rPr>
        <w:t>Zelena Partiya, ZP</w:t>
      </w:r>
      <w:r>
        <w:rPr>
          <w:sz w:val="20"/>
        </w:rPr>
        <w:t>)</w:t>
      </w:r>
      <w:r>
        <w:rPr/>
        <w:t xml:space="preserve"> and Union New Choice </w:t>
      </w:r>
      <w:r>
        <w:rPr>
          <w:sz w:val="20"/>
        </w:rPr>
        <w:t>(</w:t>
      </w:r>
      <w:r>
        <w:rPr>
          <w:i/>
          <w:sz w:val="20"/>
        </w:rPr>
        <w:t>Sajuz Nov Izbor, SNI</w:t>
      </w:r>
      <w:r>
        <w:rPr>
          <w:sz w:val="20"/>
        </w:rPr>
        <w:t>)]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allianc2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sz w:val="22"/>
        </w:rPr>
        <w:t xml:space="preserve">United Democratic Force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Obedineni Demokratichni Sili, ODS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[formed of Union of Democratic Force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ajuz na Demokratichni Sili, SDS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; Bulgarian Agrarian People's Un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Balgarski Zemedelski Naroden Sajuz, BZNS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; Democratic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Demokraticheska Partiya, DP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and Bulgarian Social Democratic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Balgarska Sotsialna Demokraticheska Partiya, BSDP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]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allianc3</w:t>
        <w:tab/>
        <w:t xml:space="preserve">Bulgarian People’s Union </w:t>
      </w:r>
      <w:r>
        <w:rPr>
          <w:rFonts w:cs="Arial" w:ascii="Arial" w:hAnsi="Arial"/>
          <w:i/>
          <w:iCs/>
          <w:sz w:val="20"/>
        </w:rPr>
        <w:t>(Balgarskij Naroden Sajuz)</w:t>
      </w:r>
      <w:r>
        <w:rPr>
          <w:rFonts w:cs="Arial" w:ascii="Arial" w:hAnsi="Arial"/>
          <w:sz w:val="22"/>
        </w:rPr>
        <w:t xml:space="preserve"> [formed of Bulgarian Agrarian People's Union-People's Un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iCs/>
          <w:sz w:val="20"/>
        </w:rPr>
        <w:t>Balgarski Zemedelski Naroden Sajuz-Naroden Sajuz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2"/>
        </w:rPr>
        <w:t>Internal Macedonian Revolutionary Organization - Bulgarian National Movem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iCs/>
          <w:sz w:val="20"/>
        </w:rPr>
        <w:t>Vatreshna Makedonska Revolyucionna Organizaciya-Balgarsko Nacionalno Dvizhenie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2"/>
        </w:rPr>
        <w:t>and Union of Free Democrat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iCs/>
          <w:sz w:val="20"/>
        </w:rPr>
        <w:t>Sajuz na svobodnite demokrati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</w:rPr>
        <w:t>]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krperEinzug3"/>
        <w:tabs>
          <w:tab w:val="clear" w:pos="720"/>
          <w:tab w:val="left" w:pos="1797" w:leader="none"/>
        </w:tabs>
        <w:jc w:val="both"/>
        <w:rPr>
          <w:rFonts w:cs="Arial"/>
        </w:rPr>
      </w:pPr>
      <w:r>
        <w:rPr>
          <w:rFonts w:cs="Arial"/>
        </w:rPr>
        <w:tab/>
        <w:t xml:space="preserve">  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s1</w:t>
        <w:tab/>
        <w:t>small parti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ep</w:t>
        <w:tab/>
        <w:t>independent candidates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sz w:val="22"/>
          <w:szCs w:val="20"/>
        </w:rPr>
        <w:tab/>
        <w:t xml:space="preserve">       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rces:</w:t>
      </w:r>
    </w:p>
    <w:p>
      <w:pPr>
        <w:pStyle w:val="Normal"/>
        <w:tabs>
          <w:tab w:val="clear" w:pos="720"/>
          <w:tab w:val="left" w:pos="1797" w:leader="none"/>
        </w:tabs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broadleft.org/socdem.htm</w:t>
      </w:r>
    </w:p>
    <w:p>
      <w:pPr>
        <w:pStyle w:val="Normal"/>
        <w:tabs>
          <w:tab w:val="clear" w:pos="720"/>
          <w:tab w:val="left" w:pos="1797" w:leader="none"/>
        </w:tabs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socialistinternational.org/maps/english/europe.htm</w:t>
      </w:r>
    </w:p>
    <w:p>
      <w:pPr>
        <w:pStyle w:val="Normal"/>
        <w:tabs>
          <w:tab w:val="clear" w:pos="720"/>
          <w:tab w:val="left" w:pos="1797" w:leader="none"/>
        </w:tabs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broadleft.org/communis.htm</w:t>
      </w:r>
    </w:p>
    <w:p>
      <w:pPr>
        <w:pStyle w:val="Normal"/>
        <w:tabs>
          <w:tab w:val="clear" w:pos="720"/>
          <w:tab w:val="left" w:pos="900" w:leader="none"/>
        </w:tabs>
        <w:ind w:left="900" w:firstLine="2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idc-cdi.org/parties/miembros_idc/</w:t>
      </w:r>
    </w:p>
    <w:p>
      <w:pPr>
        <w:pStyle w:val="Normal"/>
        <w:tabs>
          <w:tab w:val="clear" w:pos="720"/>
          <w:tab w:val="left" w:pos="1797" w:leader="none"/>
        </w:tabs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vmro.bg</w:t>
      </w:r>
    </w:p>
    <w:p>
      <w:pPr>
        <w:pStyle w:val="Normal"/>
        <w:tabs>
          <w:tab w:val="clear" w:pos="720"/>
          <w:tab w:val="left" w:pos="1797" w:leader="none"/>
        </w:tabs>
        <w:ind w:firstLine="900"/>
        <w:jc w:val="both"/>
        <w:rPr>
          <w:rFonts w:ascii="Arial" w:hAnsi="Arial" w:cs="Arial"/>
          <w:sz w:val="20"/>
        </w:rPr>
      </w:pPr>
      <w:hyperlink r:id="rId3">
        <w:r>
          <w:rPr>
            <w:rStyle w:val="InternetLink"/>
            <w:rFonts w:cs="Arial" w:ascii="Arial" w:hAnsi="Arial"/>
            <w:sz w:val="20"/>
          </w:rPr>
          <w:t>http://www.ndsv.bg/</w:t>
        </w:r>
      </w:hyperlink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CROATIA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ocial1</w:t>
        <w:tab/>
        <w:t>Socialist Alliance</w:t>
      </w:r>
    </w:p>
    <w:p>
      <w:pPr>
        <w:pStyle w:val="TextBody"/>
        <w:tabs>
          <w:tab w:val="clear" w:pos="1800"/>
          <w:tab w:val="left" w:pos="1797" w:leader="none"/>
        </w:tabs>
        <w:jc w:val="both"/>
        <w:rPr>
          <w:sz w:val="22"/>
        </w:rPr>
      </w:pPr>
      <w:r>
        <w:rPr>
          <w:sz w:val="22"/>
        </w:rPr>
        <w:t>social2</w:t>
        <w:tab/>
        <w:t xml:space="preserve">Croatian People's Party </w:t>
      </w:r>
      <w:r>
        <w:rPr>
          <w:i/>
          <w:sz w:val="20"/>
        </w:rPr>
        <w:t>(</w:t>
      </w:r>
      <w:r>
        <w:rPr>
          <w:i/>
          <w:iCs/>
          <w:sz w:val="20"/>
        </w:rPr>
        <w:t>Hvratska Narodna Stranka, HNS</w:t>
      </w:r>
      <w:r>
        <w:rPr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sz w:val="22"/>
        </w:rPr>
        <w:t>social3</w:t>
        <w:tab/>
        <w:t xml:space="preserve">Socialdemocratic Party of Croat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ocijaldemokratska Partija Hrvatske,  SDPH)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0"/>
        </w:rPr>
        <w:t>social4</w:t>
        <w:tab/>
        <w:t>Social Democratic Union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tabs>
          <w:tab w:val="clear" w:pos="1800"/>
          <w:tab w:val="left" w:pos="1797" w:leader="none"/>
        </w:tabs>
        <w:jc w:val="both"/>
        <w:rPr>
          <w:sz w:val="22"/>
        </w:rPr>
      </w:pPr>
      <w:r>
        <w:rPr>
          <w:sz w:val="22"/>
        </w:rPr>
        <w:t>comm1</w:t>
        <w:tab/>
        <w:t xml:space="preserve">League of Communists of Croatia </w:t>
      </w:r>
      <w:r>
        <w:rPr>
          <w:i/>
          <w:sz w:val="20"/>
        </w:rPr>
        <w:t>(</w:t>
      </w:r>
      <w:r>
        <w:rPr>
          <w:sz w:val="22"/>
        </w:rPr>
        <w:t>1990</w:t>
      </w:r>
      <w:r>
        <w:rPr>
          <w:i/>
          <w:sz w:val="20"/>
        </w:rPr>
        <w:t>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mm2</w:t>
        <w:tab/>
        <w:t>Communist Party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ostcomm1</w:t>
        <w:tab/>
        <w:t>Party of Democratic Change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ar1</w:t>
        <w:tab/>
        <w:t>Croatian Peasant Party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agrar2</w:t>
        <w:tab/>
      </w:r>
      <w:r>
        <w:rPr>
          <w:rFonts w:cs="Arial" w:ascii="Arial" w:hAnsi="Arial"/>
          <w:sz w:val="22"/>
          <w:szCs w:val="22"/>
        </w:rPr>
        <w:t xml:space="preserve">Coalition HDSS-HDC-DPZS [formed of Croatian Democratic Peasants Party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 xml:space="preserve">Hrvatska demokratska seljačka stranka, </w:t>
      </w:r>
      <w:r>
        <w:rPr>
          <w:rFonts w:cs="Arial" w:ascii="Arial" w:hAnsi="Arial"/>
          <w:i/>
          <w:sz w:val="20"/>
          <w:szCs w:val="20"/>
        </w:rPr>
        <w:t>HDSS)</w:t>
      </w:r>
      <w:r>
        <w:rPr>
          <w:rFonts w:cs="Arial" w:ascii="Arial" w:hAnsi="Arial"/>
          <w:sz w:val="22"/>
          <w:szCs w:val="22"/>
        </w:rPr>
        <w:t xml:space="preserve">, Croatian Democratic Centre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Hrvatski demokratski centar, HDC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sz w:val="22"/>
          <w:szCs w:val="22"/>
        </w:rPr>
        <w:t xml:space="preserve">, Democratic Prigorje-Zagreb Party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 xml:space="preserve">Demokratska prigorsko-zagrebačka stranka, </w:t>
      </w:r>
      <w:r>
        <w:rPr>
          <w:rFonts w:cs="Arial" w:ascii="Arial" w:hAnsi="Arial"/>
          <w:i/>
          <w:sz w:val="20"/>
          <w:szCs w:val="20"/>
        </w:rPr>
        <w:t>DPZS)</w:t>
      </w: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1</w:t>
        <w:tab/>
        <w:t xml:space="preserve">Croatian Democratic Party </w:t>
      </w:r>
      <w:r>
        <w:rPr>
          <w:rFonts w:cs="Arial" w:ascii="Arial" w:hAnsi="Arial"/>
          <w:i/>
          <w:iCs/>
          <w:sz w:val="20"/>
        </w:rPr>
        <w:t xml:space="preserve">(Hrvatska Demokratska Strakna, HDS)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libera2</w:t>
        <w:tab/>
        <w:t xml:space="preserve">Croatian Social Liberal Party </w:t>
      </w:r>
      <w:r>
        <w:rPr>
          <w:rFonts w:cs="Arial" w:ascii="Arial" w:hAnsi="Arial"/>
          <w:i/>
          <w:iCs/>
          <w:sz w:val="20"/>
        </w:rPr>
        <w:t>(Hrvatska Socijalno Liberalna Stranka, HSLS)</w:t>
      </w:r>
    </w:p>
    <w:p>
      <w:pPr>
        <w:pStyle w:val="TextBody"/>
        <w:tabs>
          <w:tab w:val="clear" w:pos="1800"/>
          <w:tab w:val="left" w:pos="1797" w:leader="none"/>
        </w:tabs>
        <w:jc w:val="both"/>
        <w:rPr/>
      </w:pPr>
      <w:r>
        <w:rPr>
          <w:sz w:val="22"/>
        </w:rPr>
        <w:t>libera3</w:t>
        <w:tab/>
        <w:t xml:space="preserve">Croatian Independent Democrats </w:t>
      </w:r>
      <w:r>
        <w:rPr>
          <w:i/>
          <w:iCs/>
          <w:sz w:val="20"/>
        </w:rPr>
        <w:t>(Hrvatski Nezavisni Demokrati, HND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4</w:t>
        <w:tab/>
        <w:t>Croatian Social Liberal Party – Democratic Centre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trar1</w:t>
        <w:tab/>
        <w:t xml:space="preserve">Croatian Party of Right </w:t>
      </w:r>
      <w:r>
        <w:rPr>
          <w:rFonts w:cs="Arial" w:ascii="Arial" w:hAnsi="Arial"/>
          <w:i/>
          <w:iCs/>
          <w:sz w:val="20"/>
        </w:rPr>
        <w:t>(Hrvatska Stranka Prava, HSP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1800"/>
          <w:tab w:val="left" w:pos="1797" w:leader="none"/>
        </w:tabs>
        <w:jc w:val="both"/>
        <w:rPr>
          <w:sz w:val="22"/>
        </w:rPr>
      </w:pPr>
      <w:r>
        <w:rPr>
          <w:sz w:val="22"/>
        </w:rPr>
        <w:t>nation1</w:t>
        <w:tab/>
        <w:t xml:space="preserve">Croatian Democratic Union </w:t>
      </w:r>
      <w:r>
        <w:rPr>
          <w:i/>
          <w:sz w:val="20"/>
        </w:rPr>
        <w:t>(</w:t>
      </w:r>
      <w:r>
        <w:rPr>
          <w:i/>
          <w:iCs/>
          <w:sz w:val="20"/>
        </w:rPr>
        <w:t>Hrvatska Demokratska Zajednica, HDZ</w:t>
      </w:r>
      <w:r>
        <w:rPr>
          <w:i/>
          <w:sz w:val="20"/>
        </w:rPr>
        <w:t>)</w:t>
      </w:r>
    </w:p>
    <w:p>
      <w:pPr>
        <w:pStyle w:val="TextBody"/>
        <w:tabs>
          <w:tab w:val="clear" w:pos="1800"/>
          <w:tab w:val="left" w:pos="1797" w:leader="none"/>
        </w:tabs>
        <w:jc w:val="both"/>
        <w:rPr>
          <w:sz w:val="22"/>
        </w:rPr>
      </w:pPr>
      <w:r>
        <w:rPr>
          <w:sz w:val="22"/>
        </w:rPr>
        <w:t>nation2</w:t>
        <w:tab/>
        <w:t xml:space="preserve">Croatian National Party </w:t>
      </w:r>
      <w:r>
        <w:rPr>
          <w:i/>
          <w:sz w:val="20"/>
        </w:rPr>
        <w:t>(</w:t>
      </w:r>
      <w:r>
        <w:rPr>
          <w:i/>
          <w:iCs/>
          <w:sz w:val="20"/>
        </w:rPr>
        <w:t>Hrvatska Narodna Stranka, HNS</w:t>
      </w:r>
      <w:r>
        <w:rPr>
          <w:i/>
          <w:sz w:val="20"/>
        </w:rPr>
        <w:t>)</w:t>
      </w:r>
    </w:p>
    <w:p>
      <w:pPr>
        <w:pStyle w:val="TextBody"/>
        <w:tabs>
          <w:tab w:val="clear" w:pos="1800"/>
          <w:tab w:val="left" w:pos="1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800"/>
          <w:tab w:val="left" w:pos="1797" w:leader="none"/>
        </w:tabs>
        <w:jc w:val="both"/>
        <w:rPr>
          <w:sz w:val="22"/>
        </w:rPr>
      </w:pPr>
      <w:r>
        <w:rPr>
          <w:sz w:val="22"/>
        </w:rPr>
        <w:t>ethnic1</w:t>
        <w:tab/>
        <w:t xml:space="preserve">Serbian Democratic Party  </w:t>
      </w:r>
      <w:r>
        <w:rPr>
          <w:i/>
          <w:sz w:val="20"/>
        </w:rPr>
        <w:t>(</w:t>
      </w:r>
      <w:r>
        <w:rPr>
          <w:i/>
          <w:iCs/>
          <w:sz w:val="20"/>
        </w:rPr>
        <w:t>Srpska Demokratska Stranka, SDS</w:t>
      </w:r>
      <w:r>
        <w:rPr>
          <w:i/>
          <w:sz w:val="20"/>
        </w:rPr>
        <w:t>)</w:t>
      </w:r>
    </w:p>
    <w:p>
      <w:pPr>
        <w:pStyle w:val="TextBody"/>
        <w:tabs>
          <w:tab w:val="clear" w:pos="1800"/>
          <w:tab w:val="left" w:pos="1797" w:leader="none"/>
        </w:tabs>
        <w:jc w:val="both"/>
        <w:rPr>
          <w:sz w:val="22"/>
        </w:rPr>
      </w:pPr>
      <w:r>
        <w:rPr>
          <w:sz w:val="22"/>
        </w:rPr>
        <w:t>ethnic2</w:t>
        <w:tab/>
        <w:t xml:space="preserve">Serbian National Party  </w:t>
      </w:r>
      <w:r>
        <w:rPr>
          <w:i/>
          <w:sz w:val="20"/>
        </w:rPr>
        <w:t>(</w:t>
      </w:r>
      <w:r>
        <w:rPr>
          <w:i/>
          <w:iCs/>
          <w:sz w:val="20"/>
        </w:rPr>
        <w:t>Srpska Narodna Stranka, SNS</w:t>
      </w:r>
      <w:r>
        <w:rPr>
          <w:i/>
          <w:sz w:val="20"/>
        </w:rPr>
        <w:t>)</w:t>
      </w:r>
    </w:p>
    <w:p>
      <w:pPr>
        <w:pStyle w:val="TextBody"/>
        <w:tabs>
          <w:tab w:val="clear" w:pos="1800"/>
          <w:tab w:val="left" w:pos="179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1800"/>
          <w:tab w:val="left" w:pos="1797" w:leader="none"/>
        </w:tabs>
        <w:jc w:val="both"/>
        <w:rPr>
          <w:sz w:val="22"/>
        </w:rPr>
      </w:pPr>
      <w:r>
        <w:rPr>
          <w:sz w:val="22"/>
        </w:rPr>
        <w:t>regio1</w:t>
        <w:tab/>
        <w:t>Regional Groups</w:t>
      </w:r>
    </w:p>
    <w:p>
      <w:pPr>
        <w:pStyle w:val="TextBody"/>
        <w:tabs>
          <w:tab w:val="clear" w:pos="1800"/>
          <w:tab w:val="left" w:pos="1797" w:leader="none"/>
        </w:tabs>
        <w:jc w:val="both"/>
        <w:rPr>
          <w:sz w:val="22"/>
        </w:rPr>
      </w:pPr>
      <w:r>
        <w:rPr>
          <w:sz w:val="22"/>
        </w:rPr>
        <w:t>regio2</w:t>
        <w:tab/>
        <w:t xml:space="preserve">Istrian Democratic Assembly </w:t>
      </w:r>
      <w:r>
        <w:rPr>
          <w:i/>
          <w:sz w:val="20"/>
        </w:rPr>
        <w:t>(Istarski Demokratski Sabor, IDS)</w:t>
      </w:r>
    </w:p>
    <w:p>
      <w:pPr>
        <w:pStyle w:val="TextBody"/>
        <w:tabs>
          <w:tab w:val="clear" w:pos="1800"/>
          <w:tab w:val="left" w:pos="1797" w:leader="none"/>
        </w:tabs>
        <w:ind w:left="1797" w:hanging="1797"/>
        <w:jc w:val="both"/>
        <w:rPr/>
      </w:pPr>
      <w:r>
        <w:rPr>
          <w:sz w:val="22"/>
        </w:rPr>
        <w:t>regio3</w:t>
        <w:tab/>
        <w:t xml:space="preserve">Croatian Democratic Assembly of Slavonija and Baranja </w:t>
      </w:r>
      <w:r>
        <w:rPr>
          <w:i/>
          <w:sz w:val="20"/>
        </w:rPr>
        <w:t>(Hrvatski Demokratski Sabor Slavonije i Baranje, HDSSB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</w:rPr>
        <w:t>pension1</w:t>
        <w:tab/>
        <w:t xml:space="preserve">Croatian Pensioners' Party </w:t>
      </w:r>
      <w:r>
        <w:rPr>
          <w:rFonts w:cs="Arial" w:ascii="Arial" w:hAnsi="Arial"/>
          <w:i/>
          <w:sz w:val="20"/>
          <w:szCs w:val="20"/>
        </w:rPr>
        <w:t>(Hrvatska Stranka Umirovljenika, HSU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1</w:t>
        <w:tab/>
        <w:t xml:space="preserve">Coalition of National Understanding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color w:val="000000"/>
          <w:sz w:val="20"/>
        </w:rPr>
        <w:t xml:space="preserve">Koalicija Narodnog Sporazuma, KNS) </w:t>
      </w:r>
      <w:r>
        <w:rPr>
          <w:rFonts w:cs="Arial" w:ascii="Arial" w:hAnsi="Arial"/>
          <w:color w:val="000000"/>
          <w:sz w:val="22"/>
        </w:rPr>
        <w:t>– nationalist ideology…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2</w:t>
        <w:tab/>
        <w:t xml:space="preserve">"Coalition" 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Coalicjia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3</w:t>
        <w:tab/>
        <w:t>Coalition SDP/CSLP [formed of Socialdemocratic Party of Croatia; Croatian Social Liberal Party; Croatian Party of Slavonija-Baranija and Primorsko-Goranski Assembly]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4</w:t>
        <w:tab/>
        <w:t xml:space="preserve">Coalition CPP/IDA/CPP/LP [formed of Croatian People's Party; Istrian Democratic Assembly; Liberal Party; and Croatian Peasant Party]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5</w:t>
        <w:tab/>
        <w:t xml:space="preserve">Coalition CPR+CCDU [formed of Croatian Party of Right and Croatian Christian Democratic Union] 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6</w:t>
        <w:tab/>
        <w:t xml:space="preserve">Coalition HSS-HSLS-PGS [formed of Croatian Peasant Party - Croatian Social Liberal Party-Alliance of Primorje-Gorski]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s1</w:t>
        <w:tab/>
        <w:t>small parti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s2</w:t>
        <w:tab/>
        <w:t>minority representativ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ep</w:t>
        <w:tab/>
        <w:t>independent candidates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Sources: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20"/>
          <w:tab w:val="left" w:pos="1797" w:leader="none"/>
        </w:tabs>
        <w:ind w:firstLine="90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Bugajski, 2002</w:t>
      </w:r>
    </w:p>
    <w:p>
      <w:pPr>
        <w:pStyle w:val="Normal"/>
        <w:tabs>
          <w:tab w:val="clear" w:pos="720"/>
          <w:tab w:val="left" w:pos="1797" w:leader="none"/>
        </w:tabs>
        <w:ind w:firstLine="90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www.broadleft.org/communis.htm,</w:t>
        <w:tab/>
      </w:r>
    </w:p>
    <w:p>
      <w:pPr>
        <w:pStyle w:val="Normal"/>
        <w:tabs>
          <w:tab w:val="clear" w:pos="720"/>
          <w:tab w:val="left" w:pos="1797" w:leader="none"/>
        </w:tabs>
        <w:ind w:firstLine="900"/>
        <w:jc w:val="both"/>
        <w:rPr>
          <w:lang w:val="en-GB"/>
        </w:rPr>
      </w:pPr>
      <w:r>
        <w:rPr>
          <w:rFonts w:cs="Arial" w:ascii="Arial" w:hAnsi="Arial"/>
          <w:sz w:val="20"/>
        </w:rPr>
        <w:t>www.broadleft.org/socdem.htm</w:t>
      </w:r>
      <w:r>
        <w:br w:type="page"/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CZECH REPUBLIC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ocial1</w:t>
        <w:tab/>
        <w:t>Social Democracy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ocial2</w:t>
        <w:tab/>
        <w:t>Left Bloc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social3</w:t>
        <w:tab/>
        <w:t xml:space="preserve">Czechoslovak Party of Social Democrac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Ceská strana sociálne demokratická CSSD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eftsoc1</w:t>
        <w:tab/>
        <w:t>Czechoslovak Socialist Party</w:t>
      </w:r>
    </w:p>
    <w:p>
      <w:pPr>
        <w:pStyle w:val="Normal"/>
        <w:tabs>
          <w:tab w:val="clear" w:pos="720"/>
          <w:tab w:val="left" w:pos="1797" w:leader="none"/>
        </w:tabs>
        <w:ind w:left="1560" w:hanging="15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communist1</w:t>
        <w:tab/>
        <w:t xml:space="preserve">Communist Party of Czechoslovak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Komunistická strana Ceskoslovenska, SCK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communist2</w:t>
        <w:tab/>
        <w:t xml:space="preserve">Communist Party of Bohemia and Morav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Komunistická strana Cech a Moravy, KSCM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560" w:hanging="15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ar1</w:t>
        <w:tab/>
        <w:t xml:space="preserve">Alliance of the Farmers and the Countrysid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pojenectví Zemĕdelcu a Venkova, ZSV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ig1</w:t>
        <w:tab/>
        <w:t xml:space="preserve">Christian Democratic Un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Kresĭanskaá a Demokratická Unie, KDU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relig2</w:t>
        <w:tab/>
        <w:t xml:space="preserve">Christian Democratic Union - Czechoslovak People's Party 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Kresĭanskaá a Demokratická Unie – Československá Strana Lidová KDU-CSL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conserv1</w:t>
        <w:tab/>
        <w:t xml:space="preserve">Civic Democratic Party - Christian Democratic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Obcanska Demokraticka Strana - Krestanskodemokraticka Strana, ODS-KDS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  <w:szCs w:val="22"/>
        </w:rPr>
        <w:t>conserv2</w:t>
        <w:tab/>
      </w:r>
      <w:r>
        <w:rPr>
          <w:rFonts w:cs="Arial" w:ascii="Arial" w:hAnsi="Arial"/>
          <w:bCs/>
          <w:sz w:val="22"/>
          <w:szCs w:val="22"/>
        </w:rPr>
        <w:t>SNK European Democrats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iCs/>
          <w:sz w:val="20"/>
          <w:szCs w:val="20"/>
        </w:rPr>
        <w:t>SNK Evropští demokraté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1</w:t>
        <w:tab/>
        <w:t xml:space="preserve">Civic Forum </w:t>
      </w:r>
      <w:r>
        <w:rPr>
          <w:rFonts w:cs="Arial" w:ascii="Arial" w:hAnsi="Arial"/>
          <w:i/>
          <w:color w:val="000000"/>
          <w:sz w:val="20"/>
        </w:rPr>
        <w:t>(</w:t>
      </w:r>
      <w:r>
        <w:rPr>
          <w:rFonts w:cs="Arial" w:ascii="Arial" w:hAnsi="Arial"/>
          <w:i/>
          <w:iCs/>
          <w:color w:val="000000"/>
          <w:sz w:val="20"/>
        </w:rPr>
        <w:t>Obcanské fórum, OF</w:t>
      </w:r>
      <w:r>
        <w:rPr>
          <w:rFonts w:cs="Arial" w:ascii="Arial" w:hAnsi="Arial"/>
          <w:i/>
          <w:color w:val="000000"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2</w:t>
        <w:tab/>
        <w:t xml:space="preserve">Civic Democratic Alliance 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Obcanská demokratická aliance, ODA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3</w:t>
        <w:tab/>
        <w:tab/>
        <w:t xml:space="preserve">Civil Movement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Obcanské hnuti, OH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4</w:t>
        <w:tab/>
        <w:t xml:space="preserve">Party of Czechoslovak Entrepreneurs, Tradesmen and Farmer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trana Podnikatelů a Obchodníkú, SPO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5</w:t>
        <w:tab/>
        <w:t xml:space="preserve">Democratic Un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Demokratická Unie, DU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/>
      </w:pPr>
      <w:r>
        <w:rPr>
          <w:rFonts w:cs="Arial" w:ascii="Arial" w:hAnsi="Arial"/>
          <w:sz w:val="22"/>
        </w:rPr>
        <w:t>libera6</w:t>
        <w:tab/>
        <w:t xml:space="preserve">Free Democrats - National Social Liberal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vobodni Demokraté - Liberálni Strana Národne Sociální, SD - LSNS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7</w:t>
        <w:tab/>
        <w:t xml:space="preserve">Freedom Un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Unie Svobody, US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1</w:t>
        <w:tab/>
        <w:t xml:space="preserve">Rally for the Republic - Republican Party of Czechoslovakia </w:t>
      </w:r>
      <w:r>
        <w:rPr>
          <w:rFonts w:cs="Arial" w:ascii="Arial" w:hAnsi="Arial"/>
          <w:i/>
          <w:iCs/>
          <w:sz w:val="20"/>
        </w:rPr>
        <w:t>(Sdruzení Pro Republiku – Republikánská Strana Československa, SPR-RSC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2</w:t>
        <w:tab/>
        <w:tab/>
        <w:t xml:space="preserve">Club of Commited Non-Party Member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Klub Angažovaných Nestraníků, KAN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1800"/>
          <w:tab w:val="left" w:pos="1797" w:leader="none"/>
        </w:tabs>
        <w:jc w:val="both"/>
        <w:rPr>
          <w:sz w:val="22"/>
        </w:rPr>
      </w:pPr>
      <w:r>
        <w:rPr>
          <w:sz w:val="22"/>
        </w:rPr>
        <w:t>green1</w:t>
        <w:tab/>
        <w:t xml:space="preserve">Green Party </w:t>
      </w:r>
      <w:r>
        <w:rPr>
          <w:i/>
          <w:sz w:val="20"/>
        </w:rPr>
        <w:t>(</w:t>
      </w:r>
      <w:r>
        <w:rPr>
          <w:i/>
          <w:iCs/>
          <w:sz w:val="18"/>
        </w:rPr>
        <w:t>Strana Zelený, SZ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o1</w:t>
        <w:tab/>
        <w:tab/>
        <w:t xml:space="preserve">Movement for Self-Governing Democracy - Society for Moravia and Silez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Hnutí za samosprávnou demokracii-Spolecnost pro Moravu a Slezsko, HSD-SMS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418" w:hanging="1418"/>
        <w:jc w:val="both"/>
        <w:rPr/>
      </w:pPr>
      <w:r>
        <w:rPr>
          <w:rFonts w:cs="Arial" w:ascii="Arial" w:hAnsi="Arial"/>
          <w:sz w:val="22"/>
        </w:rPr>
        <w:t>alliance1</w:t>
        <w:tab/>
        <w:tab/>
        <w:t xml:space="preserve">Liberal Social Un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iberálne Sociální Unie, LSU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Cs/>
          <w:sz w:val="22"/>
          <w:lang w:val="en-GB"/>
        </w:rPr>
      </w:pPr>
      <w:r>
        <w:rPr>
          <w:rFonts w:cs="Arial" w:ascii="Arial" w:hAnsi="Arial"/>
          <w:sz w:val="22"/>
        </w:rPr>
        <w:t>alliance2</w:t>
        <w:tab/>
        <w:tab/>
        <w:t xml:space="preserve">Christian Democratic Union/Czech People's Party and Freedom  Union-Democratic Un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Krestanka a Demokratick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Unie/Ceskoslovenska Strana Lidova. </w:t>
      </w:r>
      <w:r>
        <w:rPr>
          <w:rFonts w:cs="Arial" w:ascii="Arial" w:hAnsi="Arial"/>
          <w:i/>
          <w:iCs/>
          <w:sz w:val="20"/>
          <w:lang w:val="en-GB"/>
        </w:rPr>
        <w:t>KDU/CSL – Unie Svobody/Demokraticka Unie,  US/DEU</w:t>
      </w:r>
      <w:r>
        <w:rPr>
          <w:rFonts w:cs="Arial" w:ascii="Arial" w:hAnsi="Arial"/>
          <w:i/>
          <w:sz w:val="20"/>
          <w:lang w:val="en-GB"/>
        </w:rPr>
        <w:t>)</w:t>
      </w:r>
      <w:r>
        <w:rPr>
          <w:rFonts w:cs="Arial" w:ascii="Arial" w:hAnsi="Arial"/>
          <w:iCs/>
          <w:sz w:val="20"/>
          <w:lang w:val="en-GB"/>
        </w:rPr>
        <w:t xml:space="preserve"> [christian democrats and liberals]</w:t>
      </w:r>
    </w:p>
    <w:p>
      <w:pPr>
        <w:pStyle w:val="Normal"/>
        <w:tabs>
          <w:tab w:val="clear" w:pos="720"/>
          <w:tab w:val="left" w:pos="1797" w:leader="none"/>
        </w:tabs>
        <w:ind w:left="1418" w:hanging="1418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ab/>
        <w:t xml:space="preserve">                </w:t>
      </w:r>
    </w:p>
    <w:p>
      <w:pPr>
        <w:pStyle w:val="Normal"/>
        <w:tabs>
          <w:tab w:val="clear" w:pos="720"/>
          <w:tab w:val="left" w:pos="1797" w:leader="none"/>
        </w:tabs>
        <w:ind w:left="1418" w:hanging="1418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nsioners1</w:t>
        <w:tab/>
        <w:t xml:space="preserve">Pensioners for Secure Living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Duchodci za Životní Jistoty, DZJ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non-label1</w:t>
        <w:tab/>
        <w:t xml:space="preserve">Association of Independent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  <w:szCs w:val="15"/>
        </w:rPr>
        <w:t>Sdruzeni nezavislych, SN</w:t>
      </w:r>
      <w:r>
        <w:rPr>
          <w:rFonts w:cs="Arial" w:ascii="Arial" w:hAnsi="Arial"/>
          <w:i/>
          <w:sz w:val="20"/>
          <w:szCs w:val="15"/>
        </w:rPr>
        <w:t>)</w:t>
      </w: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s1</w:t>
        <w:tab/>
        <w:t>small parti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urces: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gajski, 2002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broadleft.org/communis.htm</w:t>
      </w:r>
    </w:p>
    <w:p>
      <w:pPr>
        <w:pStyle w:val="Normal"/>
        <w:tabs>
          <w:tab w:val="clear" w:pos="720"/>
          <w:tab w:val="left" w:pos="900" w:leader="none"/>
        </w:tabs>
        <w:ind w:left="900" w:hanging="15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ww.idc-cdi.org/parties/miembros_idc/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  <w:r>
        <w:br w:type="page"/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ESTONIA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social1</w:t>
        <w:tab/>
        <w:t xml:space="preserve">Secure Home </w:t>
      </w:r>
      <w:r>
        <w:rPr>
          <w:rFonts w:cs="Arial" w:ascii="Arial" w:hAnsi="Arial"/>
          <w:i/>
          <w:sz w:val="22"/>
        </w:rPr>
        <w:t>(</w:t>
      </w:r>
      <w:r>
        <w:rPr>
          <w:rFonts w:cs="Arial" w:ascii="Arial" w:hAnsi="Arial"/>
          <w:i/>
          <w:iCs/>
          <w:sz w:val="22"/>
        </w:rPr>
        <w:t>Kindel Kodu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 [formed of Estonian Coalition Party; Land Union; Democratic Union for Justice and other leftist groupings]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Cs/>
          <w:color w:val="0000FF"/>
          <w:sz w:val="22"/>
        </w:rPr>
      </w:pPr>
      <w:r>
        <w:rPr>
          <w:rFonts w:cs="Arial" w:ascii="Arial" w:hAnsi="Arial"/>
          <w:sz w:val="22"/>
        </w:rPr>
        <w:t>social2</w:t>
        <w:tab/>
        <w:t xml:space="preserve">Moderates </w:t>
      </w:r>
      <w:r>
        <w:rPr>
          <w:rFonts w:cs="Arial" w:ascii="Arial" w:hAnsi="Arial"/>
          <w:i/>
          <w:sz w:val="22"/>
        </w:rPr>
        <w:t>(</w:t>
      </w:r>
      <w:r>
        <w:rPr>
          <w:rFonts w:cs="Arial" w:ascii="Arial" w:hAnsi="Arial"/>
          <w:i/>
          <w:iCs/>
          <w:sz w:val="22"/>
        </w:rPr>
        <w:t>Mõõdukad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 [merger of  People’s Party </w:t>
      </w:r>
      <w:r>
        <w:rPr>
          <w:rFonts w:cs="Arial" w:ascii="Arial" w:hAnsi="Arial"/>
          <w:i/>
          <w:sz w:val="22"/>
        </w:rPr>
        <w:t>(</w:t>
      </w:r>
      <w:r>
        <w:rPr>
          <w:rFonts w:cs="Arial" w:ascii="Arial" w:hAnsi="Arial"/>
          <w:sz w:val="22"/>
        </w:rPr>
        <w:t>Estonian Social Democratic Party + Rural Centre Party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with Moderates; from 1999 takes the name People's Party Moderate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Rahvaerakond Mõõdukad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iCs/>
          <w:sz w:val="22"/>
        </w:rPr>
        <w:t xml:space="preserve">] from 2002 takes the name Estonian Social Democratic Party </w:t>
      </w:r>
      <w:r>
        <w:rPr>
          <w:rFonts w:cs="Arial" w:ascii="Arial" w:hAnsi="Arial"/>
          <w:i/>
          <w:iCs/>
          <w:sz w:val="20"/>
          <w:szCs w:val="20"/>
        </w:rPr>
        <w:t>(Eesti Sotsiaaldemokraatlik Erakond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Cs/>
          <w:color w:val="0000FF"/>
          <w:sz w:val="22"/>
        </w:rPr>
      </w:pPr>
      <w:r>
        <w:rPr>
          <w:rFonts w:cs="Arial" w:ascii="Arial" w:hAnsi="Arial"/>
          <w:iCs/>
          <w:color w:val="0000FF"/>
          <w:sz w:val="22"/>
        </w:rPr>
      </w:r>
    </w:p>
    <w:p>
      <w:pPr>
        <w:pStyle w:val="HTMLVorformatier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1</w:t>
        <w:tab/>
        <w:t>Justice [formed of Party for Legal Justice and Estonian Democratic Labour Party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arian1</w:t>
        <w:tab/>
        <w:t xml:space="preserve">Farmers' Un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õllumeeste Kogu, PK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agrarian3</w:t>
        <w:tab/>
        <w:t xml:space="preserve">Estonian Rural People's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Eesti Maarahva Erakond, EME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sz w:val="22"/>
        </w:rPr>
        <w:t>agrarian2</w:t>
        <w:tab/>
        <w:t xml:space="preserve">Estonian Coalition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Eesti Koonderakond, EK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and Rural Un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Eesti Maaliit, EM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ab/>
        <w:t xml:space="preserve">- KMU [formed of </w:t>
      </w:r>
      <w:r>
        <w:rPr>
          <w:rFonts w:cs="Arial" w:ascii="Arial" w:hAnsi="Arial"/>
          <w:sz w:val="20"/>
          <w:szCs w:val="20"/>
        </w:rPr>
        <w:t>Estonian Coalition Party (KE or KMU-K), Estonian Rural Union (EM or KMU-M), Estonian Country People's Party (EME), Estonian Pensioners' and Families' League (EPPL) and Farmers' Assembly (PK)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</w:rPr>
        <w:t>conser1</w:t>
      </w:r>
      <w:r>
        <w:rPr>
          <w:rFonts w:cs="Arial" w:ascii="Arial" w:hAnsi="Arial"/>
          <w:sz w:val="22"/>
        </w:rPr>
        <w:tab/>
        <w:t xml:space="preserve">Homeland </w:t>
      </w:r>
      <w:r>
        <w:rPr>
          <w:rFonts w:cs="Arial" w:ascii="Arial" w:hAnsi="Arial"/>
          <w:i/>
          <w:iCs/>
          <w:sz w:val="20"/>
        </w:rPr>
        <w:t xml:space="preserve">(Isamaa) </w:t>
      </w:r>
      <w:r>
        <w:rPr>
          <w:rFonts w:cs="Arial" w:ascii="Arial" w:hAnsi="Arial"/>
          <w:sz w:val="20"/>
        </w:rPr>
        <w:t xml:space="preserve">until 1999; in 1999 merged with </w:t>
      </w:r>
      <w:bookmarkStart w:id="2" w:name="OLE_LINK2"/>
      <w:r>
        <w:rPr>
          <w:rFonts w:cs="Arial" w:ascii="Arial" w:hAnsi="Arial"/>
          <w:sz w:val="22"/>
        </w:rPr>
        <w:t xml:space="preserve">Pro Patria </w:t>
      </w:r>
      <w:bookmarkEnd w:id="2"/>
      <w:r>
        <w:rPr>
          <w:rFonts w:cs="Arial" w:ascii="Arial" w:hAnsi="Arial"/>
          <w:sz w:val="22"/>
        </w:rPr>
        <w:t xml:space="preserve">and formed Homeland - Pro Patria Un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Isamaaliit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conser2</w:t>
        <w:tab/>
        <w:t xml:space="preserve">Republican and Conservative People’s Party - Right-Winger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Vavariiklaste ja Konservatiivne Rahvaerakond – Parempoolsed, VKR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conser3</w:t>
        <w:tab/>
        <w:t xml:space="preserve">Union for the Republic Res Public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color w:val="000000"/>
          <w:sz w:val="20"/>
        </w:rPr>
        <w:t>Ühendus Vabariigi Eest - Res Publica,  ResP)</w:t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conser4</w:t>
        <w:tab/>
        <w:t xml:space="preserve">Estonian People's Union </w:t>
      </w:r>
      <w:r>
        <w:rPr>
          <w:rFonts w:cs="Arial" w:ascii="Arial" w:hAnsi="Arial"/>
          <w:i/>
          <w:color w:val="000000"/>
          <w:sz w:val="20"/>
        </w:rPr>
        <w:t>(</w:t>
      </w:r>
      <w:r>
        <w:rPr>
          <w:rFonts w:cs="Arial" w:ascii="Arial" w:hAnsi="Arial"/>
          <w:i/>
          <w:iCs/>
          <w:color w:val="000000"/>
          <w:sz w:val="20"/>
        </w:rPr>
        <w:t>Rahsaliit</w:t>
      </w:r>
      <w:r>
        <w:rPr>
          <w:rFonts w:cs="Arial" w:ascii="Arial" w:hAnsi="Arial"/>
          <w:i/>
          <w:color w:val="000000"/>
          <w:sz w:val="20"/>
        </w:rPr>
        <w:t>)</w:t>
      </w:r>
    </w:p>
    <w:p>
      <w:pPr>
        <w:pStyle w:val="HTMLVorformatiert"/>
        <w:ind w:left="1830" w:hanging="1830"/>
        <w:rPr>
          <w:sz w:val="22"/>
          <w:szCs w:val="22"/>
          <w:lang w:val="en-US" w:eastAsia="de-CH"/>
        </w:rPr>
      </w:pPr>
      <w:r>
        <w:rPr>
          <w:rFonts w:cs="Arial" w:ascii="Arial" w:hAnsi="Arial"/>
          <w:color w:val="000000"/>
          <w:sz w:val="22"/>
          <w:szCs w:val="22"/>
        </w:rPr>
        <w:t>conser5</w:t>
        <w:tab/>
        <w:tab/>
        <w:tab/>
      </w:r>
      <w:r>
        <w:rPr>
          <w:rFonts w:eastAsia="Times New Roman" w:cs="Arial" w:ascii="Arial" w:hAnsi="Arial"/>
          <w:sz w:val="22"/>
          <w:szCs w:val="22"/>
          <w:lang w:val="en-US" w:eastAsia="de-CH"/>
        </w:rPr>
        <w:t xml:space="preserve">Union of Pro Patria and Res </w:t>
      </w:r>
      <w:r>
        <w:rPr>
          <w:rFonts w:cs="Arial" w:ascii="Arial" w:hAnsi="Arial"/>
          <w:sz w:val="22"/>
          <w:szCs w:val="22"/>
          <w:lang w:val="en-US" w:eastAsia="de-CH"/>
        </w:rPr>
        <w:t>Publica</w:t>
      </w:r>
      <w:r>
        <w:rPr>
          <w:rFonts w:eastAsia="Times New Roman"/>
          <w:lang w:val="en-US" w:eastAsia="de-CH"/>
        </w:rPr>
        <w:t xml:space="preserve"> </w:t>
      </w:r>
      <w:r>
        <w:rPr>
          <w:rFonts w:eastAsia="Times New Roman" w:cs="Arial" w:ascii="Arial" w:hAnsi="Arial"/>
          <w:i/>
          <w:lang w:val="en-US" w:eastAsia="de-CH"/>
        </w:rPr>
        <w:t xml:space="preserve">(Isamaa ja Res Publica Liit) </w:t>
      </w:r>
      <w:r>
        <w:rPr>
          <w:rFonts w:eastAsia="Times New Roman" w:cs="Arial" w:ascii="Arial" w:hAnsi="Arial"/>
          <w:sz w:val="22"/>
          <w:szCs w:val="22"/>
          <w:lang w:val="en-US" w:eastAsia="de-CH"/>
        </w:rPr>
        <w:t xml:space="preserve">[formed in 2005 through the fusion of </w:t>
      </w:r>
      <w:r>
        <w:rPr>
          <w:rFonts w:cs="Arial" w:ascii="Arial" w:hAnsi="Arial"/>
          <w:iCs/>
          <w:sz w:val="22"/>
          <w:szCs w:val="22"/>
        </w:rPr>
        <w:t>Isamaaliit and Res Publica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2"/>
          <w:lang w:val="en-US" w:eastAsia="de-CH"/>
        </w:rPr>
      </w:pPr>
      <w:r>
        <w:rPr>
          <w:rFonts w:cs="Arial" w:ascii="Arial" w:hAnsi="Arial"/>
          <w:sz w:val="22"/>
          <w:szCs w:val="22"/>
          <w:lang w:val="en-US" w:eastAsia="de-CH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ig1</w:t>
        <w:tab/>
        <w:t xml:space="preserve">Estonian Christian People's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Eesti Kristlik Rahvapartei, EKRP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1</w:t>
        <w:tab/>
        <w:t xml:space="preserve">Estonian Entrepreneurs'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Eesti Ettevõtjate Erakond, EEE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2</w:t>
        <w:tab/>
        <w:t xml:space="preserve">Estonian Reform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Eesti Reformierakond, ER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3</w:t>
        <w:tab/>
        <w:t xml:space="preserve">Estonian Centre Party 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Eesti Keskerakond, EK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4</w:t>
        <w:tab/>
        <w:t xml:space="preserve">Estonian Coalition Party 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Eesti Koonderakond, EK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Vorformatiert"/>
        <w:ind w:left="1800" w:hanging="1800"/>
        <w:rPr>
          <w:rFonts w:eastAsia="Times New Roman"/>
          <w:lang w:val="en-US" w:eastAsia="de-CH"/>
        </w:rPr>
      </w:pPr>
      <w:r>
        <w:rPr>
          <w:rFonts w:cs="Arial" w:ascii="Arial" w:hAnsi="Arial"/>
          <w:sz w:val="22"/>
        </w:rPr>
        <w:t>green1</w:t>
        <w:tab/>
        <w:tab/>
        <w:t xml:space="preserve">Estonian Greens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iCs/>
        </w:rPr>
        <w:t>Eesti Rohelised, ER</w:t>
      </w:r>
      <w:r>
        <w:rPr>
          <w:rFonts w:cs="Arial" w:ascii="Arial" w:hAnsi="Arial"/>
          <w:i/>
        </w:rPr>
        <w:t xml:space="preserve">), </w:t>
      </w:r>
      <w:r>
        <w:rPr>
          <w:rFonts w:cs="Arial" w:ascii="Arial" w:hAnsi="Arial"/>
          <w:i/>
          <w:sz w:val="22"/>
          <w:szCs w:val="22"/>
        </w:rPr>
        <w:t xml:space="preserve">re-registered in 2006 as </w:t>
      </w:r>
      <w:r>
        <w:rPr>
          <w:rFonts w:eastAsia="Times New Roman" w:cs="Arial" w:ascii="Arial" w:hAnsi="Arial"/>
          <w:sz w:val="22"/>
          <w:szCs w:val="22"/>
          <w:lang w:val="en-US" w:eastAsia="de-CH"/>
        </w:rPr>
        <w:t xml:space="preserve">Estonian Green Party </w:t>
      </w:r>
      <w:r>
        <w:rPr>
          <w:rFonts w:eastAsia="Times New Roman" w:cs="Arial" w:ascii="Arial" w:hAnsi="Arial"/>
          <w:i/>
          <w:lang w:val="en-US" w:eastAsia="de-CH"/>
        </w:rPr>
        <w:t>(Erakond Eestimaa Rohelised, EER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eastAsia="Times New Roman" w:cs="Arial"/>
          <w:sz w:val="22"/>
          <w:lang w:val="en-US" w:eastAsia="de-CH"/>
        </w:rPr>
      </w:pPr>
      <w:r>
        <w:rPr>
          <w:rFonts w:eastAsia="Times New Roman" w:cs="Arial" w:ascii="Arial" w:hAnsi="Arial"/>
          <w:sz w:val="22"/>
          <w:lang w:val="en-US" w:eastAsia="de-CH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ethnic2</w:t>
        <w:tab/>
        <w:t xml:space="preserve">Estonian United People's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Eesti Uhendatud Rahvapartei / Obedinennaya Narodnaya Partya Estonii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hnic3</w:t>
        <w:tab/>
        <w:t xml:space="preserve">Russian Party in Esto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Vene Erakond Eestis, VEE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traright1</w:t>
        <w:tab/>
        <w:t xml:space="preserve">Estonian Citizen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Eesti Kodanik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alist1</w:t>
        <w:tab/>
        <w:t xml:space="preserve">Popular Front of Estonia </w:t>
      </w:r>
      <w:r>
        <w:rPr>
          <w:rFonts w:cs="Arial" w:ascii="Arial" w:hAnsi="Arial"/>
          <w:i/>
          <w:sz w:val="22"/>
        </w:rPr>
        <w:t>(</w:t>
      </w:r>
      <w:r>
        <w:rPr>
          <w:rFonts w:cs="Arial" w:ascii="Arial" w:hAnsi="Arial"/>
          <w:i/>
          <w:iCs/>
          <w:sz w:val="22"/>
        </w:rPr>
        <w:t>Rahvarinne</w:t>
      </w:r>
      <w:r>
        <w:rPr>
          <w:rFonts w:cs="Arial" w:ascii="Arial" w:hAnsi="Arial"/>
          <w:i/>
          <w:sz w:val="22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alist2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sz w:val="22"/>
        </w:rPr>
        <w:t xml:space="preserve">Estonian National Independence Party </w:t>
      </w:r>
      <w:r>
        <w:rPr>
          <w:rFonts w:cs="Arial" w:ascii="Arial" w:hAnsi="Arial"/>
          <w:i/>
          <w:sz w:val="22"/>
        </w:rPr>
        <w:t>(</w:t>
      </w:r>
      <w:r>
        <w:rPr>
          <w:rFonts w:cs="Arial" w:ascii="Arial" w:hAnsi="Arial"/>
          <w:i/>
          <w:iCs/>
          <w:sz w:val="22"/>
        </w:rPr>
        <w:t>Eesti Rahvusliku Sõltumatuse Partei,</w:t>
      </w:r>
      <w:r>
        <w:rPr>
          <w:rFonts w:cs="Arial" w:ascii="Arial" w:hAnsi="Arial"/>
          <w:i/>
          <w:iCs/>
          <w:sz w:val="20"/>
        </w:rPr>
        <w:t xml:space="preserve"> ERSP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tionalist3 </w:t>
        <w:tab/>
        <w:t xml:space="preserve">Estonian Future Party </w:t>
      </w:r>
      <w:r>
        <w:rPr>
          <w:rFonts w:cs="Arial" w:ascii="Arial" w:hAnsi="Arial"/>
          <w:i/>
          <w:sz w:val="22"/>
        </w:rPr>
        <w:t>(</w:t>
      </w:r>
      <w:r>
        <w:rPr>
          <w:rFonts w:cs="Arial" w:ascii="Arial" w:hAnsi="Arial"/>
          <w:i/>
          <w:iCs/>
          <w:sz w:val="22"/>
        </w:rPr>
        <w:t>Tulevikupartei, TP</w:t>
      </w:r>
      <w:r>
        <w:rPr>
          <w:rFonts w:cs="Arial" w:ascii="Arial" w:hAnsi="Arial"/>
          <w:i/>
          <w:sz w:val="22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nationalist4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sz w:val="22"/>
        </w:rPr>
        <w:t>Homeland - Pro Patria Union + Estonian National Indepence</w:t>
      </w:r>
      <w:r>
        <w:rPr>
          <w:rFonts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arty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>protest1</w:t>
        <w:tab/>
        <w:tab/>
        <w:t xml:space="preserve">Independent Royalists </w:t>
      </w:r>
      <w:r>
        <w:rPr>
          <w:rFonts w:cs="Arial" w:ascii="Arial" w:hAnsi="Arial"/>
          <w:i/>
          <w:sz w:val="22"/>
        </w:rPr>
        <w:t>(</w:t>
      </w:r>
      <w:r>
        <w:rPr>
          <w:rFonts w:cs="Arial" w:ascii="Arial" w:hAnsi="Arial"/>
          <w:i/>
          <w:iCs/>
          <w:sz w:val="22"/>
        </w:rPr>
        <w:t>Sõltumatud Kuningriiklased, SK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ethnic1</w:t>
        <w:tab/>
        <w:t xml:space="preserve">Our Home is Esto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Meie Kodu on Estimaa, MKE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[formed of United People's Party; Russian Party; Estonian Russian People's Party] </w:t>
      </w:r>
    </w:p>
    <w:p>
      <w:pPr>
        <w:pStyle w:val="Normal"/>
        <w:tabs>
          <w:tab w:val="clear" w:pos="720"/>
          <w:tab w:val="left" w:pos="1797" w:leader="none"/>
        </w:tabs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1</w:t>
        <w:tab/>
        <w:t xml:space="preserve">Better Estonia + Estonian Citizen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em Eesti ja Eesti Kodanik, PE &amp; EK</w:t>
      </w:r>
      <w:r>
        <w:rPr>
          <w:rFonts w:cs="Arial" w:ascii="Arial" w:hAnsi="Arial"/>
          <w:i/>
          <w:sz w:val="20"/>
        </w:rPr>
        <w:t>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ep</w:t>
        <w:tab/>
        <w:t>independent candidat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s1</w:t>
        <w:tab/>
        <w:t>small parties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urce: </w:t>
      </w:r>
    </w:p>
    <w:p>
      <w:pPr>
        <w:pStyle w:val="Normal"/>
        <w:tabs>
          <w:tab w:val="clear" w:pos="720"/>
          <w:tab w:val="left" w:pos="1797" w:leader="none"/>
        </w:tabs>
        <w:ind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gajski, 2002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ww.broadleft.org/natliber.htm</w:t>
      </w:r>
    </w:p>
    <w:p>
      <w:pPr>
        <w:pStyle w:val="Normal"/>
        <w:tabs>
          <w:tab w:val="clear" w:pos="720"/>
          <w:tab w:val="left" w:pos="1797" w:leader="none"/>
        </w:tabs>
        <w:ind w:left="720" w:hanging="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idc-cdi.org/parties/miembros_idc/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ww.europeanforum.net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www.broadleft.org/socdem.htm  </w:t>
      </w:r>
    </w:p>
    <w:p>
      <w:pPr>
        <w:pStyle w:val="Normal"/>
        <w:tabs>
          <w:tab w:val="clear" w:pos="720"/>
          <w:tab w:val="left" w:pos="1797" w:leader="none"/>
        </w:tabs>
        <w:ind w:firstLine="720"/>
        <w:jc w:val="both"/>
        <w:rPr>
          <w:color w:val="FF0000"/>
        </w:rPr>
      </w:pPr>
      <w:r>
        <w:rPr>
          <w:rFonts w:cs="Arial" w:ascii="Arial" w:hAnsi="Arial"/>
          <w:sz w:val="20"/>
        </w:rPr>
        <w:t>www.socialistinternational.org/maps/english/europe.htm</w:t>
      </w:r>
      <w:r>
        <w:br w:type="page"/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GEORGIA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Vorformatiert"/>
        <w:rPr>
          <w:rFonts w:eastAsia="Times New Roman"/>
          <w:lang w:val="en-US" w:eastAsia="de-CH"/>
        </w:rPr>
      </w:pPr>
      <w:r>
        <w:rPr>
          <w:rFonts w:cs="Arial" w:ascii="Arial" w:hAnsi="Arial"/>
          <w:sz w:val="22"/>
        </w:rPr>
        <w:t>social1</w:t>
        <w:tab/>
        <w:tab/>
        <w:t xml:space="preserve">Georgian Labour Party </w:t>
      </w:r>
      <w:r>
        <w:rPr>
          <w:rFonts w:cs="Arial" w:ascii="Arial" w:hAnsi="Arial"/>
          <w:i/>
        </w:rPr>
        <w:t>(</w:t>
      </w:r>
      <w:r>
        <w:rPr>
          <w:rFonts w:eastAsia="Times New Roman" w:cs="Arial" w:ascii="Arial" w:hAnsi="Arial"/>
          <w:i/>
          <w:lang w:val="en-US" w:eastAsia="de-CH"/>
        </w:rPr>
        <w:t>Sakartvelos Leoboristuli Partia)</w:t>
      </w:r>
    </w:p>
    <w:p>
      <w:pPr>
        <w:pStyle w:val="StandardWeb"/>
        <w:tabs>
          <w:tab w:val="clear" w:pos="720"/>
          <w:tab w:val="left" w:pos="1797" w:leader="none"/>
          <w:tab w:val="center" w:pos="4680" w:leader="none"/>
        </w:tabs>
        <w:spacing w:before="0" w:after="0"/>
        <w:jc w:val="both"/>
        <w:rPr>
          <w:rFonts w:ascii="Arial" w:hAnsi="Arial" w:eastAsia="Times New Roman" w:cs="Arial"/>
          <w:sz w:val="22"/>
          <w:szCs w:val="20"/>
          <w:lang w:val="en-US" w:eastAsia="de-CH"/>
        </w:rPr>
      </w:pPr>
      <w:r>
        <w:rPr>
          <w:rFonts w:eastAsia="Times New Roman" w:cs="Arial" w:ascii="Arial" w:hAnsi="Arial"/>
          <w:sz w:val="22"/>
          <w:szCs w:val="20"/>
          <w:lang w:val="en-US" w:eastAsia="de-CH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eftsoc1</w:t>
        <w:tab/>
        <w:t>Socialist Party of Georgia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ftsoc2</w:t>
        <w:tab/>
        <w:t>United Communist Party of Georgia and Social Democrats Block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mm1</w:t>
        <w:tab/>
        <w:t>Communist Party of Georgia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mm2</w:t>
        <w:tab/>
        <w:t>Stalin Communist Party</w:t>
      </w:r>
    </w:p>
    <w:p>
      <w:pPr>
        <w:pStyle w:val="Normal"/>
        <w:tabs>
          <w:tab w:val="clear" w:pos="720"/>
          <w:tab w:val="left" w:pos="1797" w:leader="none"/>
        </w:tabs>
        <w:ind w:left="1560" w:hanging="15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relig1</w:t>
        <w:tab/>
        <w:t xml:space="preserve">National Democratic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Erovnuldemokratiuli Partia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HTMLVorformatiert"/>
        <w:rPr>
          <w:rFonts w:eastAsia="Times New Roman"/>
          <w:lang w:val="en-US" w:eastAsia="de-CH"/>
        </w:rPr>
      </w:pPr>
      <w:r>
        <w:rPr>
          <w:rFonts w:cs="Arial" w:ascii="Arial" w:hAnsi="Arial"/>
          <w:sz w:val="22"/>
        </w:rPr>
        <w:t>relig2</w:t>
        <w:tab/>
        <w:tab/>
        <w:t xml:space="preserve">Christian-Democratic Movement </w:t>
      </w:r>
      <w:r>
        <w:rPr>
          <w:rFonts w:cs="Arial" w:ascii="Arial" w:hAnsi="Arial"/>
          <w:i/>
        </w:rPr>
        <w:t>(</w:t>
      </w:r>
      <w:r>
        <w:rPr>
          <w:rFonts w:eastAsia="Times New Roman" w:cs="Arial" w:ascii="Arial" w:hAnsi="Arial"/>
          <w:i/>
          <w:lang w:val="en-US" w:eastAsia="de-CH"/>
        </w:rPr>
        <w:t>Kristianul-Demokratiuli Modsraoba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eastAsia="Times New Roman" w:cs="Arial"/>
          <w:sz w:val="22"/>
          <w:lang w:val="en-US" w:eastAsia="de-CH"/>
        </w:rPr>
      </w:pPr>
      <w:r>
        <w:rPr>
          <w:rFonts w:eastAsia="Times New Roman" w:cs="Arial" w:ascii="Arial" w:hAnsi="Arial"/>
          <w:sz w:val="22"/>
          <w:lang w:val="en-US" w:eastAsia="de-CH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1</w:t>
        <w:tab/>
        <w:t>Political Union 'Tanagdoma'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2</w:t>
        <w:tab/>
        <w:t xml:space="preserve">Industry will save Georgia  </w:t>
      </w:r>
      <w:r>
        <w:rPr>
          <w:rFonts w:cs="Arial" w:ascii="Arial" w:hAnsi="Arial"/>
          <w:i/>
          <w:iCs/>
          <w:sz w:val="20"/>
        </w:rPr>
        <w:t>(Mretsveloba Gadaarchens Sak’art’velos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liberal3</w:t>
        <w:tab/>
        <w:t xml:space="preserve">Rightist Opposition </w:t>
      </w:r>
      <w:r>
        <w:rPr>
          <w:rFonts w:cs="Arial" w:ascii="Arial" w:hAnsi="Arial"/>
          <w:i/>
          <w:iCs/>
          <w:sz w:val="20"/>
        </w:rPr>
        <w:t>(Memarjvene Opozicia)</w:t>
      </w:r>
      <w:r>
        <w:rPr>
          <w:rFonts w:cs="Arial" w:ascii="Arial" w:hAnsi="Arial"/>
          <w:sz w:val="22"/>
        </w:rPr>
        <w:t xml:space="preserve"> [formed of New Right (Akhali Memarjveneebi) and Industry will save Georgia </w:t>
      </w:r>
      <w:r>
        <w:rPr>
          <w:rFonts w:cs="Arial" w:ascii="Arial" w:hAnsi="Arial"/>
          <w:i/>
          <w:iCs/>
          <w:sz w:val="20"/>
        </w:rPr>
        <w:t>(Mretsveloba Gadaarchens Sak’art’velos)</w:t>
      </w:r>
      <w:r>
        <w:rPr>
          <w:rFonts w:cs="Arial" w:ascii="Arial" w:hAnsi="Arial"/>
          <w:sz w:val="22"/>
        </w:rPr>
        <w:t>]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440" w:hanging="144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conserv1</w:t>
        <w:tab/>
        <w:t xml:space="preserve">Union of Georgian Traditionalist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Kartvel Traditionalista Kavshiri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conserv2</w:t>
        <w:tab/>
        <w:t xml:space="preserve">National Democratic Alliance </w:t>
      </w:r>
      <w:r>
        <w:rPr>
          <w:rFonts w:cs="Arial" w:ascii="Arial" w:hAnsi="Arial"/>
          <w:i/>
          <w:iCs/>
          <w:sz w:val="20"/>
        </w:rPr>
        <w:t>(Erovnul Demokratiuli Aliansi)</w:t>
      </w:r>
      <w:r>
        <w:rPr>
          <w:rFonts w:cs="Arial" w:ascii="Arial" w:hAnsi="Arial"/>
          <w:sz w:val="22"/>
        </w:rPr>
        <w:t xml:space="preserve"> [formed of National Democratic Party and Union of Georgian Traditionalists] </w:t>
      </w:r>
    </w:p>
    <w:p>
      <w:pPr>
        <w:pStyle w:val="Normal"/>
        <w:tabs>
          <w:tab w:val="clear" w:pos="720"/>
          <w:tab w:val="left" w:pos="1797" w:leader="none"/>
        </w:tabs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TMLVorformatiert"/>
        <w:rPr/>
      </w:pPr>
      <w:r>
        <w:rPr>
          <w:rFonts w:cs="Arial" w:ascii="Arial" w:hAnsi="Arial"/>
          <w:sz w:val="22"/>
        </w:rPr>
        <w:t>nationalist1</w:t>
        <w:tab/>
        <w:t xml:space="preserve">(United) Republican Party of Georgia </w:t>
      </w:r>
      <w:r>
        <w:rPr>
          <w:rFonts w:cs="Arial" w:ascii="Arial" w:hAnsi="Arial"/>
          <w:i/>
        </w:rPr>
        <w:t>(</w:t>
      </w:r>
      <w:r>
        <w:rPr>
          <w:rFonts w:eastAsia="Times New Roman" w:cs="Arial" w:ascii="Arial" w:hAnsi="Arial"/>
          <w:i/>
          <w:lang w:val="en-US" w:eastAsia="de-CH"/>
        </w:rPr>
        <w:t>Sakartvelos Respublikuri Partia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eastAsia="Times New Roman" w:cs="Arial"/>
          <w:i/>
          <w:i/>
          <w:sz w:val="22"/>
          <w:szCs w:val="20"/>
          <w:lang w:val="en-US" w:eastAsia="de-CH"/>
        </w:rPr>
      </w:pPr>
      <w:r>
        <w:rPr>
          <w:rFonts w:eastAsia="Times New Roman" w:cs="Arial" w:ascii="Arial" w:hAnsi="Arial"/>
          <w:i/>
          <w:sz w:val="22"/>
          <w:szCs w:val="20"/>
          <w:lang w:val="en-US" w:eastAsia="de-CH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alist2</w:t>
        <w:tab/>
        <w:t xml:space="preserve">Merab Kostava Society   </w:t>
        <w:tab/>
      </w:r>
    </w:p>
    <w:p>
      <w:pPr>
        <w:pStyle w:val="Normal"/>
        <w:tabs>
          <w:tab w:val="clear" w:pos="720"/>
          <w:tab w:val="left" w:pos="1797" w:leader="none"/>
        </w:tabs>
        <w:ind w:left="1418" w:hanging="141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nationalist3</w:t>
        <w:tab/>
        <w:tab/>
        <w:t xml:space="preserve">Popular Party 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nationalist4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sz w:val="22"/>
        </w:rPr>
        <w:t xml:space="preserve">National Democratic Allianc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Erovnul Demokratiuli Aliansi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Cs/>
          <w:sz w:val="22"/>
        </w:rPr>
        <w:t xml:space="preserve">[formed of </w:t>
      </w:r>
      <w:r>
        <w:rPr>
          <w:rFonts w:cs="Arial" w:ascii="Arial" w:hAnsi="Arial"/>
          <w:sz w:val="22"/>
        </w:rPr>
        <w:t>National Democratic Party; the Republican Party; National Party of Entrepreneurs</w:t>
      </w:r>
      <w:r>
        <w:rPr>
          <w:rFonts w:cs="Arial" w:ascii="Arial" w:hAnsi="Arial"/>
          <w:iCs/>
          <w:sz w:val="22"/>
        </w:rPr>
        <w:t xml:space="preserve">]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iCs/>
          <w:sz w:val="22"/>
        </w:rPr>
        <w:t>nationalist5</w:t>
        <w:tab/>
        <w:t xml:space="preserve">National Movement – Democrats </w:t>
      </w:r>
      <w:r>
        <w:rPr>
          <w:rFonts w:cs="Arial" w:ascii="Arial" w:hAnsi="Arial"/>
          <w:i/>
          <w:sz w:val="20"/>
        </w:rPr>
        <w:t>(Natshhionakhuri Modraoba – Demokrathebi)</w:t>
      </w:r>
      <w:r>
        <w:rPr>
          <w:rFonts w:cs="Arial" w:ascii="Arial" w:hAnsi="Arial"/>
          <w:iCs/>
          <w:sz w:val="22"/>
        </w:rPr>
        <w:t xml:space="preserve"> formed of Political Union National Movement and Political Union Unified Democrats (also named before November 2003 elections Burdjanadze Democrats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2"/>
        </w:rPr>
        <w:t>nationalist6</w:t>
        <w:tab/>
        <w:t xml:space="preserve">Freedom Movement </w:t>
      </w:r>
      <w:r>
        <w:rPr>
          <w:rFonts w:cs="Arial" w:ascii="Arial" w:hAnsi="Arial"/>
          <w:i/>
          <w:sz w:val="20"/>
        </w:rPr>
        <w:t>(Tavisupleba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iCs/>
          <w:sz w:val="22"/>
        </w:rPr>
        <w:t>nationalist7</w:t>
        <w:tab/>
        <w:t xml:space="preserve">Unity </w:t>
      </w:r>
      <w:r>
        <w:rPr>
          <w:rFonts w:cs="Arial" w:ascii="Arial" w:hAnsi="Arial"/>
          <w:i/>
          <w:sz w:val="22"/>
        </w:rPr>
        <w:t>(Jumber Patiashvili)</w:t>
      </w:r>
      <w:r>
        <w:rPr>
          <w:rFonts w:cs="Arial" w:ascii="Arial" w:hAnsi="Arial"/>
          <w:iCs/>
          <w:sz w:val="22"/>
        </w:rPr>
        <w:t xml:space="preserve"> [formed of Unity </w:t>
      </w:r>
      <w:r>
        <w:rPr>
          <w:rFonts w:cs="Arial" w:ascii="Arial" w:hAnsi="Arial"/>
          <w:i/>
          <w:sz w:val="20"/>
        </w:rPr>
        <w:t>(Ertoba)</w:t>
      </w:r>
      <w:r>
        <w:rPr>
          <w:rFonts w:cs="Arial" w:ascii="Arial" w:hAnsi="Arial"/>
          <w:iCs/>
          <w:sz w:val="22"/>
        </w:rPr>
        <w:t xml:space="preserve"> and Intellectuals League of Georgia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on1</w:t>
        <w:tab/>
        <w:t>The Adjarian Union for Revival of the Whole Georgia (also named Democratic Union for Revival, in 2003/4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alist1</w:t>
        <w:tab/>
        <w:t>For New Georgia (party created to support Eduard Shevardnadze in presidential elections)</w:t>
      </w:r>
    </w:p>
    <w:p>
      <w:pPr>
        <w:pStyle w:val="Normal"/>
        <w:tabs>
          <w:tab w:val="clear" w:pos="720"/>
          <w:tab w:val="left" w:pos="1797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1</w:t>
        <w:tab/>
        <w:t xml:space="preserve">Citizens’ Union of Georgia 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/>
      </w:pPr>
      <w:r>
        <w:rPr>
          <w:rFonts w:cs="Arial" w:ascii="Arial" w:hAnsi="Arial"/>
          <w:sz w:val="22"/>
        </w:rPr>
        <w:t>alliance2</w:t>
      </w:r>
      <w:r>
        <w:rPr/>
        <w:tab/>
      </w:r>
      <w:r>
        <w:rPr>
          <w:rFonts w:cs="Arial" w:ascii="Arial" w:hAnsi="Arial"/>
          <w:sz w:val="22"/>
        </w:rPr>
        <w:t>Reformers Union of Georgia - National Concord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szCs w:val="20"/>
        </w:rPr>
      </w:pPr>
      <w:r>
        <w:rPr>
          <w:rFonts w:cs="Arial" w:ascii="Arial" w:hAnsi="Arial"/>
          <w:sz w:val="22"/>
        </w:rPr>
        <w:t>alliance3</w:t>
      </w:r>
      <w:r>
        <w:rPr/>
        <w:tab/>
        <w:tab/>
      </w:r>
      <w:r>
        <w:rPr>
          <w:rFonts w:cs="Arial" w:ascii="Arial" w:hAnsi="Arial"/>
          <w:sz w:val="22"/>
        </w:rPr>
        <w:t>Progress Block [formed of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DUG, Political Association "Georgian Proprietors," Political Union of Young Democrats, Solidarity</w:t>
      </w:r>
      <w:r>
        <w:rPr>
          <w:rFonts w:cs="Arial" w:ascii="Arial" w:hAnsi="Arial"/>
          <w:iCs/>
          <w:sz w:val="22"/>
        </w:rPr>
        <w:t>]</w:t>
      </w:r>
    </w:p>
    <w:p>
      <w:pPr>
        <w:pStyle w:val="TextkrperEinzug2"/>
        <w:tabs>
          <w:tab w:val="clear" w:pos="1224"/>
          <w:tab w:val="clear" w:pos="6380"/>
          <w:tab w:val="left" w:pos="1797" w:leader="none"/>
        </w:tabs>
        <w:ind w:left="1800" w:hanging="1800"/>
        <w:jc w:val="both"/>
        <w:rPr>
          <w:rFonts w:cs="Arial"/>
        </w:rPr>
      </w:pPr>
      <w:r>
        <w:rPr>
          <w:rFonts w:cs="Arial"/>
        </w:rPr>
        <w:t>alliance4</w:t>
        <w:tab/>
        <w:t>21st Century Konstantine Ghamsakhurdia Society and United Georgia Block</w:t>
      </w:r>
    </w:p>
    <w:p>
      <w:pPr>
        <w:pStyle w:val="HTMLVorformatiert"/>
        <w:ind w:left="1800" w:hanging="1800"/>
        <w:rPr/>
      </w:pPr>
      <w:r>
        <w:rPr>
          <w:rFonts w:cs="Arial" w:ascii="Arial" w:hAnsi="Arial"/>
          <w:sz w:val="22"/>
          <w:szCs w:val="22"/>
        </w:rPr>
        <w:t>alliance5</w:t>
        <w:tab/>
        <w:tab/>
      </w:r>
      <w:r>
        <w:rPr>
          <w:rFonts w:eastAsia="Times New Roman" w:cs="Arial" w:ascii="Arial" w:hAnsi="Arial"/>
          <w:sz w:val="22"/>
          <w:szCs w:val="22"/>
          <w:lang w:val="en-US" w:eastAsia="de-CH"/>
        </w:rPr>
        <w:t xml:space="preserve">Joint Opposition [formed from the parties Tavisupleba (Freedom Movement), </w:t>
      </w:r>
      <w:r>
        <w:rPr>
          <w:rFonts w:cs="Arial" w:ascii="Arial" w:hAnsi="Arial"/>
          <w:sz w:val="22"/>
          <w:szCs w:val="22"/>
          <w:lang w:val="en-US" w:eastAsia="de-CH"/>
        </w:rPr>
        <w:t>Sakartvelos Konservatiuli Partia (Conservative Party of Georgia), Erovnuli Porumi (National Forum) and others.]</w:t>
      </w:r>
    </w:p>
    <w:p>
      <w:pPr>
        <w:pStyle w:val="TextkrperEinzug2"/>
        <w:tabs>
          <w:tab w:val="clear" w:pos="1224"/>
          <w:tab w:val="clear" w:pos="6380"/>
          <w:tab w:val="left" w:pos="1797" w:leader="none"/>
        </w:tabs>
        <w:ind w:left="1800" w:hanging="1800"/>
        <w:jc w:val="both"/>
        <w:rPr>
          <w:rFonts w:ascii="Arial" w:hAnsi="Arial" w:cs="Arial"/>
          <w:strike/>
          <w:sz w:val="18"/>
          <w:szCs w:val="22"/>
          <w:lang w:val="en-US" w:eastAsia="de-CH"/>
        </w:rPr>
      </w:pPr>
      <w:r>
        <w:rPr>
          <w:rFonts w:cs="Arial"/>
          <w:strike/>
          <w:sz w:val="18"/>
          <w:szCs w:val="22"/>
          <w:lang w:val="en-US" w:eastAsia="de-CH"/>
        </w:rPr>
      </w:r>
    </w:p>
    <w:p>
      <w:pPr>
        <w:pStyle w:val="Normal"/>
        <w:tabs>
          <w:tab w:val="clear" w:pos="720"/>
          <w:tab w:val="left" w:pos="1797" w:leader="none"/>
        </w:tabs>
        <w:ind w:left="1418" w:hanging="1418"/>
        <w:jc w:val="both"/>
        <w:rPr>
          <w:rFonts w:ascii="Arial" w:hAnsi="Arial" w:cs="Arial"/>
          <w:b/>
          <w:b/>
          <w:bCs/>
          <w:strike/>
          <w:sz w:val="18"/>
        </w:rPr>
      </w:pPr>
      <w:r>
        <w:rPr>
          <w:rFonts w:cs="Arial" w:ascii="Arial" w:hAnsi="Arial"/>
          <w:b/>
          <w:bCs/>
          <w:strike/>
          <w:sz w:val="18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ep</w:t>
        <w:tab/>
        <w:t>independent candidat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s1</w:t>
        <w:tab/>
        <w:t>small parti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s2</w:t>
        <w:tab/>
        <w:t>Abkhazian delegat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1800"/>
          <w:tab w:val="left" w:pos="1797" w:leader="none"/>
        </w:tabs>
        <w:jc w:val="both"/>
        <w:rPr>
          <w:sz w:val="22"/>
        </w:rPr>
      </w:pPr>
      <w:r>
        <w:rPr>
          <w:sz w:val="22"/>
        </w:rPr>
        <w:t xml:space="preserve">Source: </w:t>
      </w:r>
    </w:p>
    <w:p>
      <w:pPr>
        <w:pStyle w:val="Normal"/>
        <w:tabs>
          <w:tab w:val="clear" w:pos="720"/>
          <w:tab w:val="left" w:pos="1797" w:leader="none"/>
        </w:tabs>
        <w:ind w:left="180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idc-cdi.org/parties/miembros_idc/</w:t>
      </w:r>
    </w:p>
    <w:p>
      <w:pPr>
        <w:pStyle w:val="Normal"/>
        <w:tabs>
          <w:tab w:val="clear" w:pos="720"/>
          <w:tab w:val="left" w:pos="1797" w:leader="none"/>
        </w:tabs>
        <w:ind w:left="180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socialistinternational.org/maps/english/europe.htm</w:t>
      </w:r>
    </w:p>
    <w:p>
      <w:pPr>
        <w:pStyle w:val="Normal"/>
        <w:tabs>
          <w:tab w:val="clear" w:pos="720"/>
          <w:tab w:val="left" w:pos="1797" w:leader="none"/>
        </w:tabs>
        <w:ind w:left="180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ww.cec.gov.ge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www.georgia-gateway.org/ENG/Society&amp;Culture/Political_System/Parties/list2.php3</w:t>
      </w:r>
    </w:p>
    <w:p>
      <w:pPr>
        <w:pStyle w:val="Normal"/>
        <w:tabs>
          <w:tab w:val="clear" w:pos="720"/>
          <w:tab w:val="left" w:pos="1797" w:leader="none"/>
        </w:tabs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. Political Parties of Georgia. Directory. International Centre for Civic Culture. 1998.</w:t>
      </w:r>
      <w:r>
        <w:br w:type="page"/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HUNGARY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social1</w:t>
        <w:tab/>
        <w:t xml:space="preserve">Hungarian Socialist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Magyar Szocialista Párt, MSzP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social2</w:t>
        <w:tab/>
        <w:t xml:space="preserve">Hungarian Social Democratic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 xml:space="preserve">Magyar Szocialdemokrata Párt, MSDP)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spacing w:before="240" w:after="0"/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comm1</w:t>
        <w:tab/>
        <w:t xml:space="preserve">Hungarian Socialist Workers' Party/Workers'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Magyar Szocialista Munkáspárt / Munkáspár, MSZMP/MP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ar1</w:t>
        <w:tab/>
        <w:t xml:space="preserve">Independent Smallholders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Független Kisgazdapárt, FKGP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ar2</w:t>
        <w:tab/>
        <w:t xml:space="preserve">Agrarian Allianc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Agrarszovetseg, ASZ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conserv1</w:t>
        <w:tab/>
        <w:t xml:space="preserve">Hungarian Democratic Forum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Magyar Demokrata Fórum, MDF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erv2</w:t>
        <w:tab/>
        <w:t xml:space="preserve">Republican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Koztarsasag Part, KP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erv3</w:t>
        <w:tab/>
        <w:t xml:space="preserve">Alliance for Hungary Centre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Osszefogas Magyarorszagert Centrum, OMC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ig1</w:t>
        <w:tab/>
        <w:t xml:space="preserve">Christian Democratic People's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Keresztény Demokrata Néppárt, KDNP</w:t>
      </w:r>
      <w:r>
        <w:rPr>
          <w:rFonts w:cs="Arial" w:ascii="Arial" w:hAnsi="Arial"/>
          <w:i/>
          <w:sz w:val="20"/>
        </w:rPr>
        <w:t>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libera1</w:t>
        <w:tab/>
        <w:t xml:space="preserve">Alliance of Young Democrats - Hungarian Civic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Fiatal Demokraták Szövetsége - Magyar Polgári Párt, FIDESZ - MPP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2</w:t>
        <w:tab/>
        <w:t xml:space="preserve">Alliance of Free Democrat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zabad Demokratak Szövetsege, SzDSz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3</w:t>
        <w:tab/>
        <w:t>FIDESZ-KNDP [formed of Alliance of Young Democrats - Hungarian Civic Party and Christian Democratic People's Party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ultrar1</w:t>
        <w:tab/>
        <w:t xml:space="preserve">Hungarian Truth and Life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Magyar Igazsag es Élet Partya, MIÉP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1</w:t>
        <w:tab/>
        <w:t xml:space="preserve">Alliance of Young Democrats and Hungarian Democratic Forum     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3" w:name="OLE_LINK1"/>
      <w:bookmarkStart w:id="4" w:name="OLE_LINK1"/>
      <w:bookmarkEnd w:id="4"/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s1</w:t>
        <w:tab/>
        <w:t>small parties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s2</w:t>
        <w:tab/>
        <w:t>joint candidates – candidates supported by at least two parties in some circumscription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ep</w:t>
        <w:tab/>
        <w:t>independent candidat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on1</w:t>
        <w:tab/>
      </w:r>
      <w:r>
        <w:rPr>
          <w:rFonts w:cs="Arial" w:ascii="Arial" w:hAnsi="Arial"/>
          <w:sz w:val="22"/>
          <w:szCs w:val="22"/>
        </w:rPr>
        <w:t>Association for Somogy (</w:t>
      </w:r>
      <w:r>
        <w:rPr>
          <w:rFonts w:cs="Arial" w:ascii="Arial" w:hAnsi="Arial"/>
          <w:i/>
          <w:iCs/>
          <w:sz w:val="20"/>
          <w:szCs w:val="20"/>
        </w:rPr>
        <w:t>Somogyért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urces: </w:t>
      </w:r>
    </w:p>
    <w:p>
      <w:pPr>
        <w:pStyle w:val="Normal"/>
        <w:tabs>
          <w:tab w:val="clear" w:pos="720"/>
          <w:tab w:val="left" w:pos="1797" w:leader="none"/>
        </w:tabs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gajski, 2002</w:t>
      </w:r>
    </w:p>
    <w:p>
      <w:pPr>
        <w:pStyle w:val="Normal"/>
        <w:tabs>
          <w:tab w:val="clear" w:pos="720"/>
          <w:tab w:val="left" w:pos="1797" w:leader="none"/>
        </w:tabs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broadleft.org/socdem.htm</w:t>
      </w:r>
    </w:p>
    <w:p>
      <w:pPr>
        <w:pStyle w:val="Normal"/>
        <w:tabs>
          <w:tab w:val="clear" w:pos="720"/>
          <w:tab w:val="left" w:pos="1797" w:leader="none"/>
        </w:tabs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broadleft.org/communis.htm</w:t>
      </w:r>
    </w:p>
    <w:p>
      <w:pPr>
        <w:pStyle w:val="Normal"/>
        <w:tabs>
          <w:tab w:val="clear" w:pos="720"/>
          <w:tab w:val="left" w:pos="1797" w:leader="none"/>
        </w:tabs>
        <w:ind w:firstLine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ww.idc-cdi.org/parties/miembros_idc/ ; </w:t>
      </w:r>
    </w:p>
    <w:p>
      <w:pPr>
        <w:pStyle w:val="Normal"/>
        <w:tabs>
          <w:tab w:val="clear" w:pos="720"/>
          <w:tab w:val="left" w:pos="1797" w:leader="none"/>
        </w:tabs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www.socialistinternational.org/maps/english/europe.htm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KAZAKHSTAN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ocial1</w:t>
        <w:tab/>
        <w:t>People's Unity Party of Kazakstan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ocial2</w:t>
        <w:tab/>
        <w:t>Confederation of Trade Unions of Republic of Kazakhstan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ocial3</w:t>
        <w:tab/>
        <w:t>Democratic Party "Azamat"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ocial4</w:t>
        <w:tab/>
        <w:t>Civic Party of Kazakhstan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ocial5</w:t>
        <w:tab/>
        <w:t xml:space="preserve">Republican Party of Kazakstan – Otan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social6</w:t>
        <w:tab/>
        <w:t xml:space="preserve">Republican People's Party of Kazakhsta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Respublikanskaya Narodnaya Partiya Kazakhstana / Kazakstan Respublikalyk Khalyk Partyasy, RNPK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</w:rPr>
        <w:t>social7</w:t>
        <w:tab/>
        <w:t xml:space="preserve">National Social Democratic Party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Zhalpyulttyk Sotsial-Demokratiyalyk Partiy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  <w:szCs w:val="22"/>
        </w:rPr>
        <w:t>social8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2"/>
          <w:szCs w:val="22"/>
        </w:rPr>
        <w:t xml:space="preserve">Village Social Democratic Party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Auyl Sotsial-Demokratiyalyk Partiy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color w:val="0000FF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eftsoc1</w:t>
      </w:r>
      <w:r>
        <w:rPr>
          <w:rFonts w:cs="Arial" w:ascii="Arial" w:hAnsi="Arial"/>
          <w:color w:val="0000FF"/>
          <w:sz w:val="22"/>
          <w:szCs w:val="20"/>
        </w:rPr>
        <w:tab/>
      </w:r>
      <w:r>
        <w:rPr>
          <w:rFonts w:cs="Arial" w:ascii="Arial" w:hAnsi="Arial"/>
          <w:sz w:val="22"/>
          <w:szCs w:val="20"/>
        </w:rPr>
        <w:t>Socialist Party of Kazakhstan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color w:val="0000FF"/>
          <w:sz w:val="22"/>
          <w:szCs w:val="20"/>
        </w:rPr>
      </w:pPr>
      <w:r>
        <w:rPr>
          <w:rFonts w:cs="Arial" w:ascii="Arial" w:hAnsi="Arial"/>
          <w:color w:val="0000FF"/>
          <w:sz w:val="22"/>
          <w:szCs w:val="20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ind w:left="1797" w:hanging="1797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2"/>
          <w:szCs w:val="20"/>
        </w:rPr>
        <w:t>comm1</w:t>
      </w:r>
      <w:r>
        <w:rPr>
          <w:rFonts w:cs="Arial" w:ascii="Arial" w:hAnsi="Arial"/>
          <w:color w:val="0000FF"/>
          <w:sz w:val="22"/>
          <w:szCs w:val="20"/>
        </w:rPr>
        <w:tab/>
      </w:r>
      <w:r>
        <w:rPr>
          <w:rFonts w:cs="Arial" w:ascii="Arial" w:hAnsi="Arial"/>
          <w:sz w:val="22"/>
          <w:szCs w:val="20"/>
        </w:rPr>
        <w:t xml:space="preserve">People’s Communist Party of Kazakhstan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Qazaqstan Khalyk Kommunistik Partiyasi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color w:val="0000FF"/>
          <w:sz w:val="22"/>
          <w:szCs w:val="20"/>
        </w:rPr>
      </w:pPr>
      <w:r>
        <w:rPr>
          <w:rFonts w:cs="Arial" w:ascii="Arial" w:hAnsi="Arial"/>
          <w:color w:val="0000FF"/>
          <w:sz w:val="22"/>
          <w:szCs w:val="20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ind w:left="1797" w:hanging="1797"/>
        <w:jc w:val="both"/>
        <w:rPr/>
      </w:pPr>
      <w:r>
        <w:rPr>
          <w:rFonts w:cs="Arial" w:ascii="Arial" w:hAnsi="Arial"/>
          <w:sz w:val="22"/>
          <w:szCs w:val="20"/>
        </w:rPr>
        <w:t>libera1</w:t>
        <w:tab/>
      </w:r>
      <w:r>
        <w:rPr>
          <w:rFonts w:cs="Arial" w:ascii="Arial" w:hAnsi="Arial"/>
          <w:bCs/>
          <w:sz w:val="22"/>
          <w:szCs w:val="22"/>
        </w:rPr>
        <w:t>Democratic Party of Kazakhstan Bright Path</w:t>
      </w:r>
      <w:r>
        <w:rPr>
          <w:rFonts w:cs="Arial" w:ascii="Arial" w:hAnsi="Arial"/>
          <w:sz w:val="22"/>
          <w:szCs w:val="22"/>
        </w:rPr>
        <w:t xml:space="preserve"> or </w:t>
      </w:r>
      <w:r>
        <w:rPr>
          <w:rFonts w:cs="Arial" w:ascii="Arial" w:hAnsi="Arial"/>
          <w:bCs/>
          <w:sz w:val="22"/>
          <w:szCs w:val="22"/>
        </w:rPr>
        <w:t>Bright Pat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Ak Zhol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i/>
          <w:iCs/>
          <w:sz w:val="20"/>
          <w:szCs w:val="20"/>
        </w:rPr>
        <w:t>Qazaqstan Demokratiyalyk Partiyasi Ak Zhol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ethnic1</w:t>
        <w:tab/>
        <w:t>‘Harmony’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2"/>
        </w:rPr>
        <w:t>Party of Ethnic Slavs (</w:t>
      </w:r>
      <w:r>
        <w:rPr>
          <w:rFonts w:cs="Arial" w:ascii="Arial" w:hAnsi="Arial"/>
          <w:i/>
          <w:iCs/>
          <w:sz w:val="20"/>
        </w:rPr>
        <w:t>Lad</w:t>
      </w:r>
      <w:r>
        <w:rPr>
          <w:rFonts w:cs="Arial" w:ascii="Arial" w:hAnsi="Arial"/>
          <w:sz w:val="22"/>
        </w:rPr>
        <w:t>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grar1</w:t>
        <w:tab/>
        <w:t>Peasants' Union of the Republic of Kazakhstan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grar2</w:t>
        <w:tab/>
        <w:t>People's Cooperative Party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grar3</w:t>
        <w:tab/>
        <w:t>Agrarian Party of Kazakhstan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1</w:t>
        <w:tab/>
        <w:t>Party of Patriot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label1</w:t>
        <w:tab/>
        <w:t>Together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label2</w:t>
        <w:tab/>
        <w:t>Rukhaniyat (Spirituality) Party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llianc1</w:t>
        <w:tab/>
        <w:t>People's Congress Party of Kazakhstan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llianc2</w:t>
        <w:tab/>
        <w:t>Agrarian and Industrial Union of Workers Block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llianc3</w:t>
        <w:tab/>
        <w:t>Opposition Union of Communists and DCK Block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color w:val="0000FF"/>
          <w:sz w:val="22"/>
          <w:szCs w:val="20"/>
        </w:rPr>
      </w:pPr>
      <w:r>
        <w:rPr>
          <w:rFonts w:cs="Arial" w:ascii="Arial" w:hAnsi="Arial"/>
          <w:color w:val="0000FF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rces:</w:t>
      </w:r>
    </w:p>
    <w:p>
      <w:pPr>
        <w:pStyle w:val="Normal"/>
        <w:tabs>
          <w:tab w:val="clear" w:pos="720"/>
          <w:tab w:val="left" w:pos="1797" w:leader="none"/>
        </w:tabs>
        <w:ind w:left="1800" w:hanging="9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ww.broadleft.org/socdem.htm </w:t>
      </w:r>
    </w:p>
    <w:p>
      <w:pPr>
        <w:pStyle w:val="Normal"/>
        <w:tabs>
          <w:tab w:val="clear" w:pos="720"/>
          <w:tab w:val="left" w:pos="1797" w:leader="none"/>
        </w:tabs>
        <w:ind w:left="180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www.kazakhstan-gateway.kz/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KYRGYZSTAN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social1</w:t>
        <w:tab/>
        <w:t xml:space="preserve">Socialist Party Fatherland "Ata Meken"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 xml:space="preserve">Sotsialisticheskaya Partiya Ata Meken)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2</w:t>
        <w:tab/>
        <w:t>Social Democratic Party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3</w:t>
        <w:tab/>
        <w:t>Unity of Kyrgyzstan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4</w:t>
        <w:tab/>
        <w:t>Republican Party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5</w:t>
        <w:tab/>
        <w:t>Democratic Movement of Kyrgyzstan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1</w:t>
        <w:tab/>
        <w:t>Party of Communists of Kyrgyzst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ja Kommunistov Kyrgyzstana, PKK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agrar1</w:t>
        <w:tab/>
        <w:t xml:space="preserve">Agrarian Labour Party of Kyrgyzsta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Agrarno-Trudovnaya Partiya Kyrgyzstana ATPK, unofficial party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ar2</w:t>
        <w:tab/>
        <w:t xml:space="preserve">Agrarian Party of Kyrgyz Republic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color w:val="000000"/>
          <w:sz w:val="20"/>
        </w:rPr>
        <w:t>Argarnaya Partiya Kyrgyzskoj Respublik</w:t>
      </w:r>
      <w:r>
        <w:rPr>
          <w:rFonts w:cs="Arial" w:ascii="Arial" w:hAnsi="Arial"/>
          <w:i/>
          <w:color w:val="000000"/>
          <w:sz w:val="20"/>
        </w:rPr>
        <w:t>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1</w:t>
        <w:tab/>
        <w:t xml:space="preserve">Political Party "My Country"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oliticheskaya Partiya "Moya Strana"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national1</w:t>
        <w:tab/>
        <w:t>Progressive Democratic Party "Erkin Kyrgyzstan"</w:t>
      </w:r>
      <w:r>
        <w:rPr>
          <w:rFonts w:cs="Arial" w:ascii="Arial" w:hAnsi="Arial"/>
          <w:i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Progressivno-Demokraticheskaya Partiya "Erkin Kyrgyzstan"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al2</w:t>
        <w:tab/>
        <w:t>National Revival Party “Asaba”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min1</w:t>
        <w:tab/>
        <w:t xml:space="preserve">Women's Democratic Party of Kyrgyzsta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Demokraticheskeskaya Partiya Zhenshchin Kyrgyzstana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 w:val="22"/>
        </w:rPr>
        <w:t>alliance1</w:t>
        <w:tab/>
        <w:t>Union of Democratic Forc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ojuz Demokraticheskikh Sil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alliance2</w:t>
        <w:tab/>
        <w:t xml:space="preserve">Mana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Izbirately Blok Manas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/>
      </w:pPr>
      <w:r>
        <w:rPr>
          <w:rFonts w:cs="Arial" w:ascii="Arial" w:hAnsi="Arial"/>
          <w:iCs/>
          <w:sz w:val="22"/>
        </w:rPr>
        <w:t>alliance3</w:t>
        <w:tab/>
      </w:r>
      <w:r>
        <w:rPr>
          <w:rStyle w:val="Emphasis"/>
          <w:rFonts w:cs="Arial" w:ascii="Arial" w:hAnsi="Arial"/>
          <w:i w:val="false"/>
          <w:sz w:val="22"/>
        </w:rPr>
        <w:t>People’s Movement of Kyrgyzstan [</w:t>
      </w:r>
      <w:r>
        <w:rPr>
          <w:rFonts w:cs="Arial" w:ascii="Arial" w:hAnsi="Arial"/>
          <w:iCs/>
          <w:sz w:val="22"/>
        </w:rPr>
        <w:t>created by Kurmanbek Bakiev on September 22, 2004 from nine parties and movements: the Party of Communists and the Communist Party, the Republican Party, Asaba, the Democratic Movement of Kyrgyzstan, Kairan El, New Kyrgyzstan, Erkin Kyrgyzstan, and Erkindik.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-label1</w:t>
        <w:tab/>
        <w:t xml:space="preserve">Party of War Veterans in Afghanistan 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oliticheskaya Partiya Veteranov Vojny b Afganistane i Uchastnikov Drugikh Lokal'nykh Boyelykh Konfliktov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al1</w:t>
        <w:tab/>
        <w:t xml:space="preserve">Bright Way </w:t>
      </w:r>
      <w:r>
        <w:rPr>
          <w:rFonts w:cs="Arial" w:ascii="Arial" w:hAnsi="Arial"/>
          <w:i/>
          <w:sz w:val="20"/>
          <w:szCs w:val="20"/>
        </w:rPr>
        <w:t>(Ak Jol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ep</w:t>
        <w:tab/>
        <w:t>independent candidat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s1</w:t>
        <w:tab/>
        <w:t>small parti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rces: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ww.electionworld.org; 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www.ifescentralasia.kg/Kyrgyzstan/ENG/parties.htm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broadleft.org/socdem.htm</w:t>
      </w:r>
      <w:r>
        <w:br w:type="page"/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LATVIA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1843"/>
          <w:tab w:val="clear" w:pos="8660"/>
          <w:tab w:val="left" w:pos="1797" w:leader="none"/>
        </w:tabs>
        <w:ind w:left="1800" w:hanging="1805"/>
        <w:jc w:val="both"/>
        <w:rPr/>
      </w:pPr>
      <w:r>
        <w:rPr/>
        <w:t>social1</w:t>
        <w:tab/>
        <w:t xml:space="preserve">Democratic Centre Party </w:t>
      </w:r>
      <w:r>
        <w:rPr>
          <w:i/>
          <w:sz w:val="20"/>
        </w:rPr>
        <w:t>(</w:t>
      </w:r>
      <w:r>
        <w:rPr/>
        <w:t xml:space="preserve">since 1995, Democratic Party "Master" </w:t>
      </w:r>
      <w:r>
        <w:rPr>
          <w:i/>
          <w:iCs/>
          <w:sz w:val="20"/>
        </w:rPr>
        <w:t>(DPS Saimnieks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2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sz w:val="22"/>
        </w:rPr>
        <w:t xml:space="preserve">Harmony for Latvia - Revival for the Econom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askana Latvijai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i/>
          <w:iCs/>
          <w:sz w:val="20"/>
        </w:rPr>
        <w:t>– Atdzimsana Tautsaimniecîbai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social3</w:t>
        <w:tab/>
        <w:t xml:space="preserve">National Harmony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Tautas Saskanas Partija, TSP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843" w:hanging="184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4</w:t>
        <w:tab/>
        <w:t xml:space="preserve">Coalition “Labour and Justice” [formed of Latvian Democratic Labour Party; Latvian Social Democratic Workers Party; Party for the Defence of Latvia's Defrauded People "Justice"]  </w:t>
      </w:r>
    </w:p>
    <w:p>
      <w:pPr>
        <w:pStyle w:val="Normal"/>
        <w:tabs>
          <w:tab w:val="clear" w:pos="720"/>
          <w:tab w:val="left" w:pos="1797" w:leader="none"/>
        </w:tabs>
        <w:ind w:left="1843" w:hanging="184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5</w:t>
        <w:tab/>
        <w:t xml:space="preserve">Latvian Social-Democratic Allianc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atvijas Sociāldemokrātu Apvienība, LSDA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6</w:t>
        <w:tab/>
        <w:t xml:space="preserve">New Party </w:t>
      </w:r>
      <w:r>
        <w:rPr>
          <w:rFonts w:cs="Arial" w:ascii="Arial" w:hAnsi="Arial"/>
          <w:i/>
          <w:color w:val="000000"/>
          <w:sz w:val="20"/>
        </w:rPr>
        <w:t>(</w:t>
      </w:r>
      <w:r>
        <w:rPr>
          <w:rFonts w:cs="Arial" w:ascii="Arial" w:hAnsi="Arial"/>
          <w:i/>
          <w:iCs/>
          <w:color w:val="000000"/>
          <w:sz w:val="20"/>
        </w:rPr>
        <w:t>Jauna partija, JP</w:t>
      </w:r>
      <w:r>
        <w:rPr>
          <w:rFonts w:cs="Arial" w:ascii="Arial" w:hAnsi="Arial"/>
          <w:i/>
          <w:color w:val="000000"/>
          <w:sz w:val="20"/>
        </w:rPr>
        <w:t>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social7</w:t>
        <w:tab/>
        <w:t xml:space="preserve">Latvian Social Democratic Workers'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atvijas Socialdemokratiska Strandnieku Partija, LSDSP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8</w:t>
        <w:tab/>
        <w:t>Harmony Center (</w:t>
      </w:r>
      <w:r>
        <w:rPr>
          <w:rFonts w:cs="Arial" w:ascii="Arial" w:hAnsi="Arial"/>
          <w:i/>
          <w:iCs/>
          <w:sz w:val="20"/>
          <w:szCs w:val="20"/>
        </w:rPr>
        <w:t>Saskaņas Centrs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sz w:val="22"/>
          <w:szCs w:val="22"/>
        </w:rPr>
        <w:t>[</w:t>
      </w:r>
      <w:r>
        <w:rPr>
          <w:rFonts w:cs="Arial" w:ascii="Arial" w:hAnsi="Arial"/>
          <w:sz w:val="22"/>
          <w:szCs w:val="22"/>
        </w:rPr>
        <w:t>formed in 2005 from National Harmony Party, Socialist Party of Latvia and "New Centre"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comm1</w:t>
        <w:tab/>
        <w:t xml:space="preserve">Latvian Socialist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atvijas Socialistiska Partija / Socialisticheskaya Partiya Latvii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leftsoc1</w:t>
        <w:tab/>
        <w:t xml:space="preserve">Latvia's Unity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atvijas Vienības Partija, LVP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985" w:hanging="198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thnic1 </w:t>
        <w:tab/>
        <w:t xml:space="preserve">For Human Rights in a United Latvia </w:t>
      </w:r>
      <w:r>
        <w:rPr>
          <w:rFonts w:cs="Arial" w:ascii="Arial" w:hAnsi="Arial"/>
          <w:i/>
          <w:sz w:val="22"/>
          <w:szCs w:val="15"/>
        </w:rPr>
        <w:t>(</w:t>
      </w:r>
      <w:r>
        <w:rPr>
          <w:rFonts w:cs="Arial" w:ascii="Arial" w:hAnsi="Arial"/>
          <w:i/>
          <w:iCs/>
          <w:sz w:val="22"/>
          <w:szCs w:val="15"/>
        </w:rPr>
        <w:t>Par cilvçka tiesîbâm vienotâ Latvijâ, PCTVL</w:t>
      </w:r>
      <w:r>
        <w:rPr>
          <w:rFonts w:cs="Arial" w:ascii="Arial" w:hAnsi="Arial"/>
          <w:i/>
          <w:sz w:val="22"/>
          <w:szCs w:val="15"/>
        </w:rPr>
        <w:t>) (left leaning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arian1</w:t>
        <w:tab/>
        <w:t xml:space="preserve">Latvian Farmers' Un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atvijas Zemnieku Savienība, LZS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ig1</w:t>
        <w:tab/>
        <w:t xml:space="preserve">Latvian Christian Democratic Un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atvijas Kristīgo Demokrātu Savienība, LKDS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ig2</w:t>
        <w:tab/>
        <w:t xml:space="preserve">Latvia's First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color w:val="000000"/>
          <w:sz w:val="20"/>
        </w:rPr>
        <w:t>Latvijas Pirma Partija, LPP</w:t>
      </w:r>
      <w:r>
        <w:rPr>
          <w:rFonts w:cs="Arial" w:ascii="Arial" w:hAnsi="Arial"/>
          <w:i/>
          <w:color w:val="000000"/>
          <w:sz w:val="20"/>
        </w:rPr>
        <w:t>)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liberal1</w:t>
        <w:tab/>
        <w:t xml:space="preserve">Latvia's Wa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atvijas Ceļš, LC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2</w:t>
        <w:tab/>
        <w:t xml:space="preserve">New Er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Jaunais laiks, JL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traright1</w:t>
        <w:tab/>
        <w:t xml:space="preserve">For Homeland </w:t>
      </w:r>
      <w:r>
        <w:rPr>
          <w:rFonts w:cs="Arial" w:ascii="Arial" w:hAnsi="Arial"/>
          <w:iCs/>
          <w:sz w:val="22"/>
        </w:rPr>
        <w:t>(</w:t>
      </w:r>
      <w:r>
        <w:rPr>
          <w:rFonts w:cs="Arial" w:ascii="Arial" w:hAnsi="Arial"/>
          <w:sz w:val="22"/>
        </w:rPr>
        <w:t>Fatherland</w:t>
      </w:r>
      <w:r>
        <w:rPr>
          <w:rFonts w:cs="Arial" w:ascii="Arial" w:hAnsi="Arial"/>
          <w:iCs/>
          <w:sz w:val="22"/>
        </w:rPr>
        <w:t xml:space="preserve">) </w:t>
      </w:r>
      <w:r>
        <w:rPr>
          <w:rFonts w:cs="Arial" w:ascii="Arial" w:hAnsi="Arial"/>
          <w:sz w:val="22"/>
        </w:rPr>
        <w:t xml:space="preserve">and Freedom </w:t>
      </w:r>
      <w:r>
        <w:rPr>
          <w:rFonts w:cs="Arial" w:ascii="Arial" w:hAnsi="Arial"/>
          <w:i/>
          <w:iCs/>
          <w:sz w:val="22"/>
        </w:rPr>
        <w:t>TB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alist1</w:t>
        <w:tab/>
        <w:t xml:space="preserve">Latvian National Independence Movement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atvijas Nacionālas Neatkarības Kustība, LNNK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alist2</w:t>
        <w:tab/>
        <w:t xml:space="preserve">Latvian Popular Front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atvijas Tautas Fronte, LTF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nationalist3</w:t>
        <w:tab/>
        <w:t xml:space="preserve">People'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sz w:val="22"/>
        </w:rPr>
        <w:t>National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Movement for Latvia - Siegerist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Tautas Kustība Latvijai – Zīgerista Partija, TKL-ZP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nationalist4</w:t>
      </w:r>
      <w:r>
        <w:rPr>
          <w:rFonts w:cs="Arial" w:ascii="Arial" w:hAnsi="Arial"/>
          <w:b/>
          <w:bCs/>
          <w:color w:val="0000FF"/>
          <w:sz w:val="22"/>
        </w:rPr>
        <w:t xml:space="preserve"> </w:t>
      </w:r>
      <w:r>
        <w:rPr>
          <w:rFonts w:cs="Arial" w:ascii="Arial" w:hAnsi="Arial"/>
          <w:color w:val="0000FF"/>
          <w:sz w:val="22"/>
        </w:rPr>
        <w:tab/>
      </w:r>
      <w:r>
        <w:rPr>
          <w:rFonts w:cs="Arial" w:ascii="Arial" w:hAnsi="Arial"/>
          <w:sz w:val="22"/>
        </w:rPr>
        <w:t>Peoples' Par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Tautas Partija, TP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Cs w:val="20"/>
        </w:rPr>
        <w:tab/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alist5</w:t>
        <w:tab/>
        <w:t xml:space="preserve">Alliance for Homeland and Freedom / Latvian National Independence   Movement  </w:t>
      </w:r>
      <w:r>
        <w:rPr>
          <w:rFonts w:cs="Arial" w:ascii="Arial" w:hAnsi="Arial"/>
          <w:i/>
          <w:iCs/>
          <w:sz w:val="20"/>
        </w:rPr>
        <w:t>(TB/LNNK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erv1</w:t>
        <w:tab/>
        <w:t xml:space="preserve">United list of Latvia's Farmers' Union and Latvian Christian Democratic Union and Latgale Democratic Party </w:t>
      </w:r>
    </w:p>
    <w:p>
      <w:pPr>
        <w:pStyle w:val="Normal"/>
        <w:tabs>
          <w:tab w:val="clear" w:pos="720"/>
          <w:tab w:val="left" w:pos="1797" w:leader="none"/>
        </w:tabs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1</w:t>
        <w:tab/>
        <w:t>Latvian National Independence Movement + Latvian Green Party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2</w:t>
        <w:tab/>
        <w:t>Labour Party + Latvian Christian Democratic Union + Latvian Green Party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alliance3</w:t>
        <w:tab/>
        <w:t xml:space="preserve">Green and Farmers Un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Zaïo un Zemnieku savienîba, ZZS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[formed of Latvian Green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atvijas Zaïâ Partija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and  Latvian Farmers' Union </w:t>
      </w:r>
      <w:r>
        <w:rPr>
          <w:rFonts w:cs="Arial" w:ascii="Arial" w:hAnsi="Arial"/>
          <w:i/>
          <w:sz w:val="18"/>
        </w:rPr>
        <w:t>(Latvijas Zemnieku savienîba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iCs/>
          <w:sz w:val="22"/>
        </w:rPr>
        <w:t>]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alliance4</w:t>
        <w:tab/>
        <w:t>Latvia’s First Party and Latvia’s Way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Cs/>
          <w:color w:val="0000FF"/>
          <w:sz w:val="22"/>
        </w:rPr>
      </w:pPr>
      <w:r>
        <w:rPr>
          <w:rFonts w:cs="Arial" w:ascii="Arial" w:hAnsi="Arial"/>
          <w:iCs/>
          <w:color w:val="0000FF"/>
          <w:sz w:val="22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thers1</w:t>
        <w:tab/>
        <w:t>small parties </w:t>
        <w:tab/>
        <w:t> 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tabs>
          <w:tab w:val="clear" w:pos="1800"/>
          <w:tab w:val="left" w:pos="1797" w:leader="none"/>
        </w:tabs>
        <w:jc w:val="both"/>
        <w:rPr>
          <w:sz w:val="22"/>
        </w:rPr>
      </w:pPr>
      <w:r>
        <w:rPr>
          <w:sz w:val="22"/>
        </w:rPr>
        <w:t xml:space="preserve">Sources: 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gajski, 2002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socialistinternational.org/maps/english/europe.htm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broadleft.org/communis.htm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ttp://www.politics.lv/en/psistema/4.1/16.htm.  </w:t>
      </w:r>
      <w:r>
        <w:br w:type="page"/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LITHUANIA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1</w:t>
        <w:tab/>
        <w:t xml:space="preserve">Social-Democratic Coalition of Algirdas Brazauskas [formed of Lithuanian Democratic Labour Party; Lithuanian Social Democratic Party; Union of Lithuanian Russians; Party of New Democracy]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2</w:t>
        <w:tab/>
        <w:t>Labour Party (</w:t>
      </w:r>
      <w:r>
        <w:rPr>
          <w:rFonts w:cs="Arial" w:ascii="Arial" w:hAnsi="Arial"/>
          <w:i/>
          <w:sz w:val="20"/>
          <w:szCs w:val="20"/>
        </w:rPr>
        <w:t>Darbo Partija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3</w:t>
        <w:tab/>
        <w:t>For a Working Lithuania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left-soc1</w:t>
        <w:tab/>
        <w:t xml:space="preserve">Lithuanian Social-Democratic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ietuvos Socialdemokratu Partija, LDSP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276" w:hanging="1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comm1</w:t>
        <w:tab/>
        <w:t xml:space="preserve">Lithunian Democratic Labour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ietuvos Demokratine Darbo Partija, LDDP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arian1</w:t>
        <w:tab/>
        <w:t xml:space="preserve">Lithuanian Peasant's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ietuvos Valstiečių Partija, LVP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nservative1</w:t>
        <w:tab/>
        <w:t xml:space="preserve">Union of Moderate Conservatives </w:t>
      </w:r>
    </w:p>
    <w:p>
      <w:pPr>
        <w:pStyle w:val="Normal"/>
        <w:tabs>
          <w:tab w:val="clear" w:pos="720"/>
          <w:tab w:val="left" w:pos="1797" w:leader="none"/>
        </w:tabs>
        <w:ind w:left="1418" w:hanging="141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ig1</w:t>
        <w:tab/>
        <w:t xml:space="preserve">Lithuanian Christian Democratic Party </w:t>
      </w:r>
      <w:r>
        <w:rPr>
          <w:rFonts w:cs="Arial" w:ascii="Arial" w:hAnsi="Arial"/>
          <w:i/>
          <w:sz w:val="20"/>
        </w:rPr>
        <w:t xml:space="preserve">(Lietuvos Krikščionių Demokratų Partija LKDP)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ig2</w:t>
        <w:tab/>
        <w:t>Christian Democratic Union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ig3</w:t>
        <w:tab/>
        <w:t>Union of Modern Christian Democrats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ig4</w:t>
        <w:tab/>
        <w:t>Christian Conservative Social Union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ig5</w:t>
        <w:tab/>
        <w:t>Lithuanian Christian Democrats (</w:t>
      </w:r>
      <w:r>
        <w:rPr>
          <w:rFonts w:cs="Arial" w:ascii="Arial" w:hAnsi="Arial"/>
          <w:i/>
          <w:iCs/>
          <w:sz w:val="20"/>
          <w:szCs w:val="20"/>
        </w:rPr>
        <w:t>Lietuvos krikščionys demokratai</w:t>
      </w:r>
      <w:r>
        <w:rPr>
          <w:i/>
          <w:iCs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1</w:t>
        <w:tab/>
        <w:t>Lithuanian Centre Movement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liberal2</w:t>
        <w:tab/>
        <w:t xml:space="preserve">Homeland Union - Lithuanian Conservative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Tevnes Sajunga – Lietuvos Konservatoriai, TS-LK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3</w:t>
        <w:tab/>
        <w:t xml:space="preserve">Lithuanian Centre Un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ietuvos Centro Sajunga, LCS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4</w:t>
        <w:tab/>
        <w:t xml:space="preserve">Lithuanian Liberal Un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ietuvos Liberalų Sajunga, LLS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 xml:space="preserve">liberal5               </w:t>
        <w:tab/>
        <w:t xml:space="preserve">New Union - Social Liberal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Naujoji Sajunga – Socialliberalai, NS-SL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liberal6</w:t>
        <w:tab/>
        <w:t>Liberal and Centre Union (</w:t>
      </w:r>
      <w:r>
        <w:rPr>
          <w:rFonts w:cs="Arial" w:ascii="Arial" w:hAnsi="Arial"/>
          <w:i/>
          <w:iCs/>
          <w:sz w:val="20"/>
        </w:rPr>
        <w:t>Liberalų ir centro sajunga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nation1</w:t>
        <w:tab/>
        <w:t xml:space="preserve">Lithuanian National Party 'Young Lithuania'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ietuviu Nacionalin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iCs/>
          <w:sz w:val="20"/>
        </w:rPr>
        <w:t>Partija ‘Jaunoji Lietuva’, LNP-JL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national2</w:t>
        <w:tab/>
        <w:t>"Young Lithuania" and New Nationalists and Political Prisoners</w:t>
      </w:r>
      <w:r>
        <w:rPr>
          <w:rFonts w:cs="Arial" w:ascii="Arial" w:hAnsi="Arial"/>
          <w:color w:val="0000FF"/>
          <w:sz w:val="22"/>
        </w:rPr>
        <w:t xml:space="preserve"> 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ltraright1</w:t>
        <w:tab/>
        <w:t xml:space="preserve">Lithuanian Liberty Union </w:t>
      </w:r>
    </w:p>
    <w:p>
      <w:pPr>
        <w:pStyle w:val="Normal"/>
        <w:tabs>
          <w:tab w:val="clear" w:pos="720"/>
          <w:tab w:val="left" w:pos="1797" w:leader="none"/>
        </w:tabs>
        <w:ind w:left="1418" w:hanging="141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non-label1</w:t>
        <w:tab/>
        <w:t xml:space="preserve">Union of Political Prisoners and Deportee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ietuvos Politinių Kalinių  ir Tremtinių Sajunga, LPKTS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hnic1</w:t>
        <w:tab/>
        <w:t xml:space="preserve">Electoral Action of the Lithuanian Pole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sz w:val="22"/>
        </w:rPr>
        <w:t>1992: Union of Lithunian Poles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ietuvos Lenkų Rinkimų Akcija LLRA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ethnic2</w:t>
        <w:tab/>
        <w:t xml:space="preserve">Alliance of the the Lithuanian National Minorities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minist1</w:t>
        <w:tab/>
        <w:t xml:space="preserve">Lithuanian Women's Party </w:t>
      </w:r>
    </w:p>
    <w:p>
      <w:pPr>
        <w:pStyle w:val="Normal"/>
        <w:tabs>
          <w:tab w:val="clear" w:pos="720"/>
          <w:tab w:val="left" w:pos="1797" w:leader="none"/>
        </w:tabs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1</w:t>
        <w:tab/>
        <w:t>Sajudis Coalition [formed Lithuanian Movement Sajudis and Charter of Lithuanian Citizens and Union of Lithuanian Political Prisoners and Lithuanian Green Party]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2</w:t>
        <w:tab/>
        <w:t>Lithuanian Christian Democratic Party and Union of Political Prisoners and Deportees and Lithuanian Democratic Party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3</w:t>
        <w:tab/>
        <w:t>Lithuanian Christian Democratic Union and  Lithuanian National Youth Union "Young Lithuania"</w:t>
      </w:r>
    </w:p>
    <w:p>
      <w:pPr>
        <w:pStyle w:val="Normal"/>
        <w:tabs>
          <w:tab w:val="clear" w:pos="720"/>
          <w:tab w:val="left" w:pos="1797" w:leader="none"/>
        </w:tabs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4</w:t>
        <w:tab/>
        <w:t>Lithuanian National Union List [formed of Lithuanian National Union and Independent Party]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5</w:t>
        <w:tab/>
        <w:t>Lithuanian National Union and Lithuanian Democratic Party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trike/>
          <w:sz w:val="16"/>
        </w:rPr>
      </w:pPr>
      <w:r>
        <w:rPr>
          <w:rFonts w:cs="Arial" w:ascii="Arial" w:hAnsi="Arial"/>
          <w:sz w:val="22"/>
        </w:rPr>
        <w:t>alliance6</w:t>
        <w:tab/>
        <w:t>Farmers and New Democratic Parti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ab/>
        <w:t> 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ep</w:t>
        <w:tab/>
        <w:t>independent candidat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s1</w:t>
        <w:tab/>
        <w:t>small parti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Sources: 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Bugajski, 2002</w:t>
      </w:r>
    </w:p>
    <w:p>
      <w:pPr>
        <w:pStyle w:val="Normal"/>
        <w:ind w:left="90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www.broadleft.org/communis.htm</w:t>
      </w:r>
    </w:p>
    <w:p>
      <w:pPr>
        <w:pStyle w:val="Normal"/>
        <w:ind w:left="90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www.broadleft.org/socdem.htm</w:t>
      </w:r>
    </w:p>
    <w:p>
      <w:pPr>
        <w:pStyle w:val="Normal"/>
        <w:ind w:left="90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www.socialistinternational.org/maps/english/europe.htm</w:t>
      </w:r>
    </w:p>
    <w:p>
      <w:pPr>
        <w:pStyle w:val="Normal"/>
        <w:ind w:left="90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www.idc-cdi.org/parties/miembros_idc/</w:t>
      </w:r>
      <w:r>
        <w:br w:type="page"/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2"/>
        </w:rPr>
      </w:pPr>
      <w:r>
        <w:rPr/>
        <w:t>MACEDONIA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1</w:t>
        <w:tab/>
        <w:t xml:space="preserve">Democratic  Party of Macedo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sz w:val="22"/>
        </w:rPr>
        <w:t>Tetovo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2</w:t>
        <w:tab/>
        <w:t xml:space="preserve">Social Democratic Party of Macedonia </w:t>
      </w:r>
      <w:r>
        <w:rPr>
          <w:rFonts w:cs="Arial" w:ascii="Arial" w:hAnsi="Arial"/>
          <w:i/>
          <w:sz w:val="20"/>
        </w:rPr>
        <w:t>(</w:t>
      </w:r>
      <w:r>
        <w:rPr>
          <w:rStyle w:val="HTMLSchreibmaschine"/>
          <w:rFonts w:cs="Arial" w:ascii="Arial" w:hAnsi="Arial"/>
          <w:i/>
          <w:iCs/>
        </w:rPr>
        <w:t>Socijaldemokratska Partija na Makedonija, SDPM</w:t>
      </w:r>
      <w:r>
        <w:rPr>
          <w:rStyle w:val="HTMLSchreibmaschine"/>
          <w:rFonts w:cs="Arial" w:ascii="Arial" w:hAnsi="Arial"/>
          <w:i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social3</w:t>
        <w:tab/>
        <w:t xml:space="preserve">Social Democratic Union of Macedonia </w:t>
      </w:r>
      <w:r>
        <w:rPr>
          <w:rFonts w:cs="Arial" w:ascii="Arial" w:hAnsi="Arial"/>
          <w:i/>
          <w:sz w:val="20"/>
        </w:rPr>
        <w:t xml:space="preserve">(Socialdemokratski Sojuz na Makedonija, SDSM)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4</w:t>
        <w:tab/>
        <w:t>Together for Macedonia [formed of Social Democratic Union SDSM, Liberal Democratic Party LDP and others]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sz w:val="22"/>
        </w:rPr>
        <w:t>social5</w:t>
        <w:tab/>
      </w:r>
      <w:r>
        <w:rPr>
          <w:rFonts w:cs="Arial" w:ascii="Arial" w:hAnsi="Arial"/>
          <w:sz w:val="22"/>
          <w:szCs w:val="22"/>
        </w:rPr>
        <w:t>New Social Democratic Party (</w:t>
      </w:r>
      <w:r>
        <w:rPr>
          <w:rFonts w:cs="Arial" w:ascii="Arial" w:hAnsi="Arial"/>
          <w:i/>
          <w:iCs/>
          <w:sz w:val="20"/>
          <w:szCs w:val="20"/>
        </w:rPr>
        <w:t>Nova Socijaldemokratska Partija</w:t>
      </w:r>
      <w:r>
        <w:rPr>
          <w:rFonts w:cs="Arial" w:ascii="Arial" w:hAnsi="Arial"/>
          <w:sz w:val="22"/>
          <w:szCs w:val="22"/>
        </w:rPr>
        <w:t>) [split in 2005 from Social Democratic Union of Macedonia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left</w:t>
      </w:r>
      <w:r>
        <w:rPr>
          <w:rFonts w:cs="Arial" w:ascii="Arial" w:hAnsi="Arial"/>
          <w:sz w:val="22"/>
        </w:rPr>
        <w:t>soc1</w:t>
        <w:tab/>
        <w:t xml:space="preserve">Socialist Party of Macedo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ocijalisticka Partija na Makedonija, SPM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krperEinzug3"/>
        <w:tabs>
          <w:tab w:val="clear" w:pos="720"/>
          <w:tab w:val="left" w:pos="1797" w:leader="none"/>
        </w:tabs>
        <w:ind w:left="1800" w:hanging="1800"/>
        <w:jc w:val="both"/>
        <w:rPr>
          <w:rFonts w:cs="Arial"/>
        </w:rPr>
      </w:pPr>
      <w:r>
        <w:rPr>
          <w:rFonts w:cs="Arial"/>
        </w:rPr>
        <w:t>comm1</w:t>
        <w:tab/>
        <w:t>League of Communists of Macedonia [League of Communists – Party for Democratic Renewal, chaged name into Party for Democratic Transformation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liberal1</w:t>
        <w:tab/>
        <w:t>Alliance of Reform Forces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liberal2</w:t>
        <w:tab/>
        <w:t xml:space="preserve">Democratic Alternative  </w:t>
      </w:r>
      <w:r>
        <w:rPr>
          <w:rFonts w:cs="Arial" w:ascii="Arial" w:hAnsi="Arial"/>
          <w:i/>
          <w:sz w:val="20"/>
          <w:lang w:val="en-GB"/>
        </w:rPr>
        <w:t>(</w:t>
      </w:r>
      <w:r>
        <w:rPr>
          <w:rStyle w:val="HTMLSchreibmaschine"/>
          <w:rFonts w:cs="Arial" w:ascii="Arial" w:hAnsi="Arial"/>
          <w:i/>
          <w:iCs/>
          <w:lang w:val="en-GB"/>
        </w:rPr>
        <w:t>Demokratska Aleternativa, DA</w:t>
      </w:r>
      <w:r>
        <w:rPr>
          <w:rStyle w:val="HTMLSchreibmaschine"/>
          <w:rFonts w:cs="Arial" w:ascii="Arial" w:hAnsi="Arial"/>
          <w:i/>
          <w:lang w:val="en-GB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liberal3</w:t>
      </w:r>
      <w:r>
        <w:rPr>
          <w:rFonts w:cs="Arial" w:ascii="Arial" w:hAnsi="Arial"/>
          <w:b/>
          <w:bCs/>
          <w:i/>
          <w:iCs/>
        </w:rPr>
        <w:tab/>
      </w:r>
      <w:r>
        <w:rPr>
          <w:rFonts w:cs="Arial" w:ascii="Arial" w:hAnsi="Arial"/>
          <w:sz w:val="22"/>
        </w:rPr>
        <w:t xml:space="preserve">Liberal Democratic Party/Democratic Party of Macedonia </w:t>
      </w:r>
      <w:r>
        <w:rPr>
          <w:rFonts w:cs="Arial" w:ascii="Arial" w:hAnsi="Arial"/>
          <w:i/>
          <w:sz w:val="20"/>
        </w:rPr>
        <w:t>(Liberalno-Demokratska Partija, LDP - Demokratska Partija, DP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beral4</w:t>
        <w:tab/>
        <w:t>Democratic Renewal of Macedonia (</w:t>
      </w:r>
      <w:r>
        <w:rPr>
          <w:rFonts w:cs="Arial" w:ascii="Arial" w:hAnsi="Arial"/>
          <w:i/>
          <w:iCs/>
          <w:sz w:val="20"/>
          <w:szCs w:val="20"/>
        </w:rPr>
        <w:t>Demokraticka Obnova na Makedonij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rar1</w:t>
        <w:tab/>
        <w:t>Party for European Future (</w:t>
      </w:r>
      <w:r>
        <w:rPr>
          <w:rFonts w:cs="Arial" w:ascii="Arial" w:hAnsi="Arial"/>
          <w:i/>
          <w:iCs/>
          <w:sz w:val="20"/>
          <w:szCs w:val="20"/>
        </w:rPr>
        <w:t>Partija za Evropska Idnin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ethnic1</w:t>
        <w:tab/>
        <w:t xml:space="preserve">Party for Democratic Prosperi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sz w:val="22"/>
        </w:rPr>
        <w:t>Albanian minority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ja za Demokratski Prosperitet, PDP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ethnic2</w:t>
        <w:tab/>
        <w:t xml:space="preserve">Party for Complete Emancipation of Rom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ja za Celosna Emancipacjia na Romite, PCER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  <w:t xml:space="preserve">ethnic3 </w:t>
        <w:tab/>
        <w:t>National Democratic Party (Albanian minority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yellow"/>
        </w:rPr>
        <w:t>ethnic4</w:t>
        <w:tab/>
        <w:t xml:space="preserve">People’s Democratic Party </w:t>
      </w:r>
      <w:r>
        <w:rPr>
          <w:rFonts w:cs="Arial" w:ascii="Arial" w:hAnsi="Arial"/>
          <w:i/>
          <w:sz w:val="20"/>
          <w:highlight w:val="yellow"/>
        </w:rPr>
        <w:t>(</w:t>
      </w:r>
      <w:r>
        <w:rPr>
          <w:rFonts w:cs="Arial" w:ascii="Arial" w:hAnsi="Arial"/>
          <w:sz w:val="22"/>
          <w:highlight w:val="yellow"/>
        </w:rPr>
        <w:t>Albanian minority</w:t>
      </w:r>
      <w:r>
        <w:rPr>
          <w:rFonts w:cs="Arial" w:ascii="Arial" w:hAnsi="Arial"/>
          <w:i/>
          <w:sz w:val="20"/>
          <w:highlight w:val="yellow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ethnic</w:t>
      </w:r>
      <w:r>
        <w:rPr>
          <w:rFonts w:cs="Arial" w:ascii="Arial" w:hAnsi="Arial"/>
          <w:strike/>
          <w:sz w:val="22"/>
        </w:rPr>
        <w:t>5</w:t>
      </w:r>
      <w:r>
        <w:rPr>
          <w:rFonts w:cs="Arial" w:ascii="Arial" w:hAnsi="Arial"/>
          <w:sz w:val="22"/>
        </w:rPr>
        <w:tab/>
        <w:t xml:space="preserve">Democratic Party of Turk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Democratska Partija na Turcite, DPT)</w:t>
      </w:r>
      <w:r>
        <w:rPr>
          <w:rFonts w:cs="Arial" w:ascii="Arial" w:hAnsi="Arial"/>
          <w:sz w:val="22"/>
        </w:rPr>
        <w:t xml:space="preserve"> and Party of Democratic Action </w:t>
      </w:r>
      <w:r>
        <w:rPr>
          <w:rFonts w:cs="Arial" w:ascii="Arial" w:hAnsi="Arial"/>
          <w:i/>
          <w:iCs/>
          <w:sz w:val="20"/>
        </w:rPr>
        <w:t>(Partija za Demokratska Akcija, SDA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hnic6</w:t>
        <w:tab/>
        <w:t xml:space="preserve">Democratic Party of Albanian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Demokratska Partija na Albancite, DPA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hnic7</w:t>
        <w:tab/>
        <w:t xml:space="preserve">Democratic Union for Integrat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sz w:val="22"/>
        </w:rPr>
        <w:t>Albanian minority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nationalist1</w:t>
        <w:tab/>
        <w:t xml:space="preserve">Internal Macedonian Revolutionary Organization/ Democratic Party for Macedonian National Uni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Vnatresna Makedonska Revolucionerna Organizacija – Demokratska Partija za Makedonsko Nacionalno Edinstvo, VMRO-DPMNE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ationalist2</w:t>
      </w:r>
      <w:r>
        <w:rPr>
          <w:rFonts w:cs="Arial" w:ascii="Arial" w:hAnsi="Arial"/>
          <w:iCs/>
          <w:sz w:val="20"/>
        </w:rPr>
        <w:tab/>
      </w:r>
      <w:r>
        <w:rPr>
          <w:rFonts w:cs="Arial" w:ascii="Arial" w:hAnsi="Arial"/>
          <w:sz w:val="22"/>
          <w:szCs w:val="22"/>
        </w:rPr>
        <w:t>VMRO-People's Party (</w:t>
      </w:r>
      <w:r>
        <w:rPr>
          <w:rFonts w:cs="Arial" w:ascii="Arial" w:hAnsi="Arial"/>
          <w:i/>
          <w:iCs/>
          <w:sz w:val="20"/>
          <w:szCs w:val="20"/>
        </w:rPr>
        <w:t>VMRO-Narodna PartijaNacionala Demokratska Partija</w:t>
      </w:r>
      <w:r>
        <w:rPr>
          <w:rFonts w:cs="Arial" w:ascii="Arial" w:hAnsi="Arial"/>
          <w:sz w:val="22"/>
          <w:szCs w:val="22"/>
        </w:rPr>
        <w:t>) [split in 2004 from VMRO-DPMNE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lliance1</w:t>
        <w:tab/>
        <w:t>Social Party of Macedonia and People’s Democratic Party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alliance2</w:t>
        <w:tab/>
        <w:t xml:space="preserve">Alliance for Macedonia </w:t>
      </w:r>
      <w:r>
        <w:rPr>
          <w:rFonts w:cs="Arial" w:ascii="Arial" w:hAnsi="Arial"/>
          <w:iCs/>
          <w:sz w:val="22"/>
        </w:rPr>
        <w:t xml:space="preserve">[formed of </w:t>
      </w:r>
      <w:r>
        <w:rPr>
          <w:rFonts w:cs="Arial" w:ascii="Arial" w:hAnsi="Arial"/>
          <w:sz w:val="22"/>
        </w:rPr>
        <w:t>Social Democratic Alliance of Macedonia; Liberal Party of Macedonia and Socialist Party</w:t>
      </w:r>
      <w:r>
        <w:rPr>
          <w:rFonts w:cs="Arial" w:ascii="Arial" w:hAnsi="Arial"/>
          <w:iCs/>
          <w:sz w:val="22"/>
        </w:rPr>
        <w:t>]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3</w:t>
        <w:tab/>
        <w:t>Internal Macedonian Revolutionary Organization/Party for Macedonian National Unity and Liberal Party of Macedonia</w:t>
      </w:r>
    </w:p>
    <w:p>
      <w:pPr>
        <w:pStyle w:val="Normal"/>
        <w:ind w:left="1800" w:hanging="18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alliance4</w:t>
        <w:tab/>
        <w:t xml:space="preserve">Coalition formed by </w:t>
      </w:r>
      <w:r>
        <w:rPr>
          <w:rFonts w:cs="Arial" w:ascii="Arial" w:hAnsi="Arial"/>
          <w:iCs/>
          <w:sz w:val="20"/>
        </w:rPr>
        <w:t>VMRO-DPMNE and other parties [</w:t>
      </w:r>
      <w:r>
        <w:rPr>
          <w:rFonts w:cs="Arial" w:ascii="Arial" w:hAnsi="Arial"/>
          <w:sz w:val="22"/>
          <w:szCs w:val="22"/>
        </w:rPr>
        <w:t>Liberal Party of Macedonia (</w:t>
      </w:r>
      <w:r>
        <w:rPr>
          <w:rFonts w:cs="Arial" w:ascii="Arial" w:hAnsi="Arial"/>
          <w:i/>
          <w:iCs/>
          <w:sz w:val="22"/>
          <w:szCs w:val="22"/>
        </w:rPr>
        <w:t>Liberalna Partija na Makedonija</w:t>
      </w:r>
      <w:r>
        <w:rPr>
          <w:rFonts w:cs="Arial" w:ascii="Arial" w:hAnsi="Arial"/>
          <w:sz w:val="22"/>
          <w:szCs w:val="22"/>
        </w:rPr>
        <w:t>) Socialist Party of Macedonia (</w:t>
      </w:r>
      <w:r>
        <w:rPr>
          <w:rFonts w:cs="Arial" w:ascii="Arial" w:hAnsi="Arial"/>
          <w:i/>
          <w:iCs/>
          <w:sz w:val="22"/>
          <w:szCs w:val="22"/>
        </w:rPr>
        <w:t>Socijalisticka Partija na Makedonija</w:t>
      </w:r>
      <w:r>
        <w:rPr>
          <w:rFonts w:cs="Arial" w:ascii="Arial" w:hAnsi="Arial"/>
          <w:sz w:val="22"/>
          <w:szCs w:val="22"/>
        </w:rPr>
        <w:t>) Democratic Union (</w:t>
      </w:r>
      <w:r>
        <w:rPr>
          <w:rFonts w:cs="Arial" w:ascii="Arial" w:hAnsi="Arial"/>
          <w:i/>
          <w:iCs/>
          <w:sz w:val="22"/>
          <w:szCs w:val="22"/>
        </w:rPr>
        <w:t>Demokratski sojuz</w:t>
      </w:r>
      <w:r>
        <w:rPr>
          <w:rFonts w:cs="Arial" w:ascii="Arial" w:hAnsi="Arial"/>
          <w:sz w:val="22"/>
          <w:szCs w:val="22"/>
        </w:rPr>
        <w:t>) Party for the Movement of Turks in Macedonia (</w:t>
      </w:r>
      <w:r>
        <w:rPr>
          <w:rFonts w:cs="Arial" w:ascii="Arial" w:hAnsi="Arial"/>
          <w:i/>
          <w:iCs/>
          <w:sz w:val="22"/>
          <w:szCs w:val="22"/>
        </w:rPr>
        <w:t>Partija za Dviženje na Turcite vo Makedonija</w:t>
      </w:r>
      <w:r>
        <w:rPr>
          <w:rFonts w:cs="Arial" w:ascii="Arial" w:hAnsi="Arial"/>
          <w:sz w:val="22"/>
          <w:szCs w:val="22"/>
        </w:rPr>
        <w:t>) Union of Roma in Macedonia (</w:t>
      </w:r>
      <w:r>
        <w:rPr>
          <w:rFonts w:cs="Arial" w:ascii="Arial" w:hAnsi="Arial"/>
          <w:i/>
          <w:iCs/>
          <w:sz w:val="22"/>
          <w:szCs w:val="22"/>
        </w:rPr>
        <w:t>Sojuz na Romite na Makedonija)</w:t>
      </w:r>
      <w:r>
        <w:rPr>
          <w:rFonts w:cs="Arial" w:ascii="Arial" w:hAnsi="Arial"/>
          <w:sz w:val="22"/>
          <w:szCs w:val="22"/>
        </w:rPr>
        <w:t xml:space="preserve"> Party of Democratic Action of Macedonia (</w:t>
      </w:r>
      <w:r>
        <w:rPr>
          <w:rFonts w:cs="Arial" w:ascii="Arial" w:hAnsi="Arial"/>
          <w:i/>
          <w:iCs/>
          <w:sz w:val="22"/>
          <w:szCs w:val="22"/>
        </w:rPr>
        <w:t>Stranka na Demokratska Akcija na Makedonija</w:t>
      </w:r>
      <w:r>
        <w:rPr>
          <w:rFonts w:cs="Arial" w:ascii="Arial" w:hAnsi="Arial"/>
          <w:sz w:val="22"/>
          <w:szCs w:val="22"/>
        </w:rPr>
        <w:t>) Party of Vlachs of Macedonia (</w:t>
      </w:r>
      <w:r>
        <w:rPr>
          <w:rFonts w:cs="Arial" w:ascii="Arial" w:hAnsi="Arial"/>
          <w:i/>
          <w:iCs/>
          <w:sz w:val="22"/>
          <w:szCs w:val="22"/>
        </w:rPr>
        <w:t>Stranka na Vlasite od Makedonija</w:t>
      </w:r>
      <w:r>
        <w:rPr>
          <w:rFonts w:cs="Arial" w:ascii="Arial" w:hAnsi="Arial"/>
          <w:sz w:val="22"/>
          <w:szCs w:val="22"/>
        </w:rPr>
        <w:t>) European Party of Macedonia (</w:t>
      </w:r>
      <w:r>
        <w:rPr>
          <w:rFonts w:cs="Arial" w:ascii="Arial" w:hAnsi="Arial"/>
          <w:i/>
          <w:iCs/>
          <w:sz w:val="22"/>
          <w:szCs w:val="22"/>
        </w:rPr>
        <w:t>Evropska Partija na Makedonija</w:t>
      </w:r>
      <w:r>
        <w:rPr>
          <w:rFonts w:cs="Arial" w:ascii="Arial" w:hAnsi="Arial"/>
          <w:sz w:val="22"/>
          <w:szCs w:val="22"/>
        </w:rPr>
        <w:t>) Party of the Green (</w:t>
      </w:r>
      <w:r>
        <w:rPr>
          <w:rFonts w:cs="Arial" w:ascii="Arial" w:hAnsi="Arial"/>
          <w:i/>
          <w:iCs/>
          <w:sz w:val="22"/>
          <w:szCs w:val="22"/>
        </w:rPr>
        <w:t>Partija na Zelenite</w:t>
      </w:r>
      <w:r>
        <w:rPr>
          <w:rFonts w:cs="Arial" w:ascii="Arial" w:hAnsi="Arial"/>
          <w:sz w:val="22"/>
          <w:szCs w:val="22"/>
        </w:rPr>
        <w:t>) People's Movement of Macedonia (</w:t>
      </w:r>
      <w:r>
        <w:rPr>
          <w:rFonts w:cs="Arial" w:ascii="Arial" w:hAnsi="Arial"/>
          <w:i/>
          <w:iCs/>
          <w:sz w:val="22"/>
          <w:szCs w:val="22"/>
        </w:rPr>
        <w:t>Narodno Dviženje za Makedonija</w:t>
      </w:r>
      <w:r>
        <w:rPr>
          <w:rFonts w:cs="Arial" w:ascii="Arial" w:hAnsi="Arial"/>
          <w:sz w:val="22"/>
          <w:szCs w:val="22"/>
        </w:rPr>
        <w:t>) Democratic Party of the Bosniaks (</w:t>
      </w:r>
      <w:r>
        <w:rPr>
          <w:rFonts w:cs="Arial" w:ascii="Arial" w:hAnsi="Arial"/>
          <w:i/>
          <w:iCs/>
          <w:sz w:val="22"/>
          <w:szCs w:val="22"/>
        </w:rPr>
        <w:t>Bošnjačka Demokratska Partija</w:t>
      </w:r>
      <w:r>
        <w:rPr>
          <w:rFonts w:cs="Arial" w:ascii="Arial" w:hAnsi="Arial"/>
          <w:sz w:val="22"/>
          <w:szCs w:val="22"/>
        </w:rPr>
        <w:t>) Party of the Democratic Forces of Roma in Macedonia (</w:t>
      </w:r>
      <w:r>
        <w:rPr>
          <w:rFonts w:cs="Arial" w:ascii="Arial" w:hAnsi="Arial"/>
          <w:i/>
          <w:iCs/>
          <w:sz w:val="22"/>
          <w:szCs w:val="22"/>
        </w:rPr>
        <w:t>Partija na Demokratskite Sili na Romite na Makedonija</w:t>
      </w:r>
      <w:r>
        <w:rPr>
          <w:rFonts w:cs="Arial" w:ascii="Arial" w:hAnsi="Arial"/>
          <w:sz w:val="22"/>
          <w:szCs w:val="22"/>
        </w:rPr>
        <w:t>) Party for Roma Integration (</w:t>
      </w:r>
      <w:r>
        <w:rPr>
          <w:rFonts w:cs="Arial" w:ascii="Arial" w:hAnsi="Arial"/>
          <w:i/>
          <w:iCs/>
          <w:sz w:val="22"/>
          <w:szCs w:val="22"/>
        </w:rPr>
        <w:t>Partija za Integracija na Romite</w:t>
      </w:r>
      <w:r>
        <w:rPr>
          <w:rFonts w:cs="Arial" w:ascii="Arial" w:hAnsi="Arial"/>
          <w:sz w:val="22"/>
          <w:szCs w:val="22"/>
        </w:rPr>
        <w:t>)]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Cs/>
          <w:sz w:val="20"/>
          <w:szCs w:val="22"/>
        </w:rPr>
      </w:pPr>
      <w:r>
        <w:rPr>
          <w:rFonts w:cs="Arial" w:ascii="Arial" w:hAnsi="Arial"/>
          <w:iCs/>
          <w:sz w:val="20"/>
          <w:szCs w:val="22"/>
        </w:rPr>
      </w:r>
    </w:p>
    <w:p>
      <w:pPr>
        <w:pStyle w:val="Normal"/>
        <w:ind w:left="1800" w:hanging="1800"/>
        <w:rPr/>
      </w:pPr>
      <w:r>
        <w:rPr>
          <w:rFonts w:cs="Arial" w:ascii="Arial" w:hAnsi="Arial"/>
          <w:iCs/>
          <w:sz w:val="20"/>
        </w:rPr>
        <w:t>alliance5</w:t>
        <w:tab/>
        <w:t xml:space="preserve">Coalition formed by </w:t>
      </w:r>
      <w:r>
        <w:rPr>
          <w:rFonts w:cs="Arial" w:ascii="Arial" w:hAnsi="Arial"/>
          <w:sz w:val="22"/>
          <w:szCs w:val="22"/>
        </w:rPr>
        <w:t>Democratic Union for Integration (</w:t>
      </w:r>
      <w:r>
        <w:rPr>
          <w:rFonts w:cs="Arial" w:ascii="Arial" w:hAnsi="Arial"/>
          <w:i/>
          <w:iCs/>
          <w:sz w:val="22"/>
          <w:szCs w:val="22"/>
        </w:rPr>
        <w:t>Demokratska Unija za Integracija</w:t>
      </w:r>
      <w:r>
        <w:rPr>
          <w:rFonts w:cs="Arial" w:ascii="Arial" w:hAnsi="Arial"/>
          <w:sz w:val="22"/>
          <w:szCs w:val="22"/>
        </w:rPr>
        <w:t>) Party for Democratic Prosperity (</w:t>
      </w:r>
      <w:r>
        <w:rPr>
          <w:rFonts w:cs="Arial" w:ascii="Arial" w:hAnsi="Arial"/>
          <w:i/>
          <w:iCs/>
          <w:sz w:val="22"/>
          <w:szCs w:val="22"/>
        </w:rPr>
        <w:t>Partia e prosperiteti demokratike /Partija za Demokratski Prosperitet</w:t>
      </w:r>
      <w:r>
        <w:rPr>
          <w:rFonts w:cs="Arial" w:ascii="Arial" w:hAnsi="Arial"/>
          <w:sz w:val="22"/>
          <w:szCs w:val="22"/>
        </w:rPr>
        <w:t>) and Democratic League of Bosniaks (</w:t>
      </w:r>
      <w:r>
        <w:rPr>
          <w:rFonts w:cs="Arial" w:ascii="Arial" w:hAnsi="Arial"/>
          <w:i/>
          <w:iCs/>
          <w:sz w:val="22"/>
          <w:szCs w:val="22"/>
        </w:rPr>
        <w:t>Demokratska Liga na Bošnjacit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ep</w:t>
        <w:tab/>
        <w:t>independent candidat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s1</w:t>
        <w:tab/>
        <w:t>small parti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Sources: 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Bugajski, 2002; 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/>
      </w:pPr>
      <w:r>
        <w:rPr>
          <w:rFonts w:cs="Arial" w:ascii="Arial" w:hAnsi="Arial"/>
          <w:sz w:val="20"/>
          <w:lang w:val="fr-FR"/>
        </w:rPr>
        <w:t>http://www.worldstatesmen.org/Macedonia.htm.</w:t>
      </w:r>
    </w:p>
    <w:p>
      <w:pPr>
        <w:pStyle w:val="Normal"/>
        <w:ind w:left="90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0"/>
          <w:lang w:val="fr-FR"/>
        </w:rPr>
        <w:t>www.broadleft.org/leftsoc.htm</w:t>
      </w:r>
      <w:r>
        <w:br w:type="page"/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  <w:t>MOLDOVA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1</w:t>
      </w:r>
      <w:r>
        <w:rPr>
          <w:rFonts w:cs="Arial" w:ascii="Arial" w:hAnsi="Arial"/>
          <w:b/>
          <w:bCs/>
          <w:i/>
          <w:iCs/>
        </w:rPr>
        <w:tab/>
      </w:r>
      <w:r>
        <w:rPr>
          <w:rFonts w:cs="Arial" w:ascii="Arial" w:hAnsi="Arial"/>
          <w:sz w:val="22"/>
        </w:rPr>
        <w:t xml:space="preserve">Electoral Bloc “The Social Democrat Bloc”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Blocul electoral ‘Blocul Social Democrat’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2</w:t>
        <w:tab/>
        <w:t xml:space="preserve">Party of Democratic Force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dul Forţelor Democratice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3</w:t>
        <w:tab/>
        <w:t xml:space="preserve">Electoral Bloc ‘For a Democratic and Prosperous Moldova”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iCs/>
          <w:sz w:val="20"/>
        </w:rPr>
        <w:t xml:space="preserve">Blocul electoral ‘Pentru o Moldovă Democratică şi Prosperă’; </w:t>
      </w:r>
      <w:r>
        <w:rPr>
          <w:rFonts w:cs="Arial" w:ascii="Arial" w:hAnsi="Arial"/>
          <w:sz w:val="20"/>
        </w:rPr>
        <w:t>since 2001</w:t>
      </w:r>
      <w:r>
        <w:rPr>
          <w:rFonts w:cs="Arial" w:ascii="Arial" w:hAnsi="Arial"/>
          <w:i/>
          <w:iCs/>
          <w:sz w:val="20"/>
        </w:rPr>
        <w:t xml:space="preserve">: </w:t>
      </w:r>
      <w:r>
        <w:rPr>
          <w:rFonts w:cs="Arial" w:ascii="Arial" w:hAnsi="Arial"/>
          <w:sz w:val="22"/>
        </w:rPr>
        <w:t xml:space="preserve">Democratic Party of Moldov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dul Democrat din Moldova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social4</w:t>
        <w:tab/>
        <w:t xml:space="preserve">Social Democratic Party of Moldov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 xml:space="preserve">Partidul Social Democrat din Moldova, PDSM)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social5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sz w:val="22"/>
        </w:rPr>
        <w:t xml:space="preserve">Electoral Bloc "Braghiş Alliance"  </w:t>
      </w:r>
      <w:r>
        <w:rPr>
          <w:rFonts w:cs="Arial" w:ascii="Arial" w:hAnsi="Arial"/>
          <w:i/>
          <w:iCs/>
          <w:sz w:val="20"/>
        </w:rPr>
        <w:t>(Blocul Electoral ‘Alianţa Braghiş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social6</w:t>
        <w:tab/>
        <w:t xml:space="preserve">Party of the Socio-Economic Justice of Moldova </w:t>
      </w:r>
      <w:r>
        <w:rPr>
          <w:rFonts w:cs="Arial" w:ascii="Arial" w:hAnsi="Arial"/>
          <w:i/>
          <w:iCs/>
          <w:sz w:val="20"/>
        </w:rPr>
        <w:t>(Partidul Dreptăţii Social-Economice din Moldova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social7</w:t>
        <w:tab/>
        <w:t xml:space="preserve">Republican Socio-Political Movement Equality </w:t>
      </w:r>
      <w:r>
        <w:rPr>
          <w:rFonts w:cs="Arial" w:ascii="Arial" w:hAnsi="Arial"/>
          <w:i/>
          <w:iCs/>
          <w:sz w:val="20"/>
        </w:rPr>
        <w:t>(Mişcarea Social Politică Republicană Egalitatea - Ravnopravie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8</w:t>
        <w:tab/>
        <w:t xml:space="preserve">Peasants’ Christian Democratic Party of Moldova </w:t>
      </w:r>
      <w:r>
        <w:rPr>
          <w:rFonts w:cs="Arial" w:ascii="Arial" w:hAnsi="Arial"/>
          <w:i/>
          <w:iCs/>
          <w:sz w:val="20"/>
        </w:rPr>
        <w:t>(Partidul Ţărănesc Creştin Democrat din Moldova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leftsoc1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sz w:val="22"/>
        </w:rPr>
        <w:t xml:space="preserve">Socialist Unity  bloc </w:t>
      </w:r>
      <w:r>
        <w:rPr>
          <w:rFonts w:cs="Arial" w:ascii="Arial" w:hAnsi="Arial"/>
          <w:iCs/>
          <w:sz w:val="20"/>
        </w:rPr>
        <w:t xml:space="preserve">[formed of </w:t>
      </w:r>
      <w:r>
        <w:rPr>
          <w:rFonts w:cs="Arial" w:ascii="Arial" w:hAnsi="Arial"/>
          <w:sz w:val="22"/>
        </w:rPr>
        <w:t>Socialist Party and Unity-Edinstvo Movement</w:t>
      </w:r>
      <w:r>
        <w:rPr>
          <w:rFonts w:cs="Arial" w:ascii="Arial" w:hAnsi="Arial"/>
          <w:iCs/>
          <w:sz w:val="22"/>
        </w:rPr>
        <w:t>]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Blocul electoral ‘Unitatea Socialistă’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 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leftsoc2</w:t>
        <w:tab/>
        <w:t xml:space="preserve">Electoral Bloc Motherland </w:t>
      </w:r>
      <w:r>
        <w:rPr>
          <w:rFonts w:cs="Arial" w:ascii="Arial" w:hAnsi="Arial"/>
          <w:i/>
          <w:iCs/>
          <w:sz w:val="20"/>
        </w:rPr>
        <w:t>(Blocul Electoral Patria – Rodina)</w:t>
      </w:r>
      <w:r>
        <w:rPr>
          <w:rFonts w:cs="Arial" w:ascii="Arial" w:hAnsi="Arial"/>
          <w:sz w:val="22"/>
        </w:rPr>
        <w:t xml:space="preserve"> [formed of Socialist Party of Moldova </w:t>
      </w:r>
      <w:r>
        <w:rPr>
          <w:rFonts w:cs="Arial" w:ascii="Arial" w:hAnsi="Arial"/>
          <w:i/>
          <w:iCs/>
          <w:sz w:val="20"/>
        </w:rPr>
        <w:t>(Partidul Socialist din Moldova)</w:t>
      </w:r>
      <w:r>
        <w:rPr>
          <w:rFonts w:cs="Arial" w:ascii="Arial" w:hAnsi="Arial"/>
          <w:sz w:val="22"/>
        </w:rPr>
        <w:t xml:space="preserve"> and Party of Socialists of the Republic of Moldova </w:t>
      </w:r>
      <w:r>
        <w:rPr>
          <w:rFonts w:cs="Arial" w:ascii="Arial" w:hAnsi="Arial"/>
          <w:i/>
          <w:iCs/>
          <w:sz w:val="20"/>
        </w:rPr>
        <w:t>(Partidul Socialistilor din Republica Moldova)</w:t>
      </w:r>
      <w:r>
        <w:rPr>
          <w:rFonts w:cs="Arial" w:ascii="Arial" w:hAnsi="Arial"/>
          <w:sz w:val="22"/>
        </w:rPr>
        <w:t>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comm1</w:t>
        <w:tab/>
        <w:t xml:space="preserve">Party of Communists of the Republic of Moldov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dul Comuniştilor din Republica Moldova, PCRM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ar1</w:t>
        <w:tab/>
        <w:t xml:space="preserve">Agrarian Democratic Party of Moldov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dul Democrat Agrar din Moldova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relig1</w:t>
        <w:tab/>
        <w:t xml:space="preserve">Party of Reform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dul Reformei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ig2</w:t>
        <w:tab/>
        <w:t xml:space="preserve">Electoral Bloc “Alliance of the Popular Christian Democratic Front”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Blocul electoral ‘Alianţa Frontului Popular Creştin Democrat’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relig3</w:t>
        <w:tab/>
        <w:t xml:space="preserve">Christian Democratic People's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dul Popular Creştin Democrat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liberal1</w:t>
        <w:tab/>
        <w:t xml:space="preserve">Democratic Party of Labour &gt; Liberal Party of Moldova &gt; National Liberal Party </w:t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liberal2</w:t>
        <w:tab/>
        <w:t xml:space="preserve">Party of Revival and Conciliat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dul Renaşterii şi Concilierii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liberal3</w:t>
        <w:tab/>
        <w:t xml:space="preserve">Social Liberal Party </w:t>
      </w:r>
      <w:r>
        <w:rPr>
          <w:rFonts w:cs="Arial" w:ascii="Arial" w:hAnsi="Arial"/>
          <w:i/>
          <w:sz w:val="20"/>
        </w:rPr>
        <w:t>(Partidul Social Liberal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minist1</w:t>
        <w:tab/>
        <w:t xml:space="preserve">Moldovan Women’s Associat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Asociaţia Femeilor din Moldova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276" w:hanging="1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erv1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sz w:val="22"/>
        </w:rPr>
        <w:t xml:space="preserve">Electoral Bloc “Democratic Convention of Moldova”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Blocul electoral ‘Convenţia Democrată din Moldova’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 xml:space="preserve">alliance1               Electoral Bloc "Intellectuals and Peasants Bloc"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Blocul electoral ‘Blocul ţăranilor şi intelectualilor’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2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sz w:val="22"/>
        </w:rPr>
        <w:t xml:space="preserve">Electoral Bloc Civic Alliance ‘The Ant’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Blocul electoral Alianţa Civică ‘Furnica’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alliance3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Electoral Bloc ‘The Alliance of Democratic Forces’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Blocul electoral ‘Alianţa Forţelor Democratice’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</w:rPr>
        <w:t xml:space="preserve"> [formed of National Peasants’ Par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iCs/>
          <w:sz w:val="20"/>
        </w:rPr>
        <w:t>(Partidul Naţional Ţărănesc din Moldova)</w:t>
      </w:r>
      <w:r>
        <w:rPr>
          <w:rFonts w:cs="Arial" w:ascii="Arial" w:hAnsi="Arial"/>
        </w:rPr>
        <w:t xml:space="preserve">; Liberal Party from Moldova </w:t>
      </w:r>
      <w:r>
        <w:rPr>
          <w:rFonts w:cs="Arial" w:ascii="Arial" w:hAnsi="Arial"/>
          <w:i/>
          <w:iCs/>
          <w:sz w:val="20"/>
        </w:rPr>
        <w:t>(Partidul Liberal din Moldova)</w:t>
      </w:r>
      <w:r>
        <w:rPr>
          <w:rFonts w:cs="Arial" w:ascii="Arial" w:hAnsi="Arial"/>
        </w:rPr>
        <w:t xml:space="preserve"> and National Liberal Party </w:t>
      </w:r>
      <w:r>
        <w:rPr>
          <w:rFonts w:cs="Arial" w:ascii="Arial" w:hAnsi="Arial"/>
          <w:i/>
          <w:iCs/>
          <w:sz w:val="20"/>
        </w:rPr>
        <w:t>(Partidul Naţional-Liberal)</w:t>
      </w:r>
      <w:r>
        <w:rPr>
          <w:rFonts w:cs="Arial" w:ascii="Arial" w:hAnsi="Arial"/>
        </w:rPr>
        <w:t>]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alliance4</w:t>
        <w:tab/>
        <w:tab/>
        <w:t>Democratic Moldova Bloc</w:t>
      </w:r>
      <w:r>
        <w:rPr>
          <w:rFonts w:cs="Arial" w:ascii="Arial" w:hAnsi="Arial"/>
          <w:i/>
          <w:iCs/>
          <w:sz w:val="20"/>
        </w:rPr>
        <w:t xml:space="preserve"> (Blocul Moldova Democratica)</w:t>
      </w:r>
      <w:r>
        <w:rPr>
          <w:rFonts w:cs="Arial" w:ascii="Arial" w:hAnsi="Arial"/>
          <w:sz w:val="20"/>
        </w:rPr>
        <w:t xml:space="preserve"> [</w:t>
      </w:r>
      <w:r>
        <w:rPr>
          <w:rFonts w:cs="Arial" w:ascii="Arial" w:hAnsi="Arial"/>
          <w:sz w:val="22"/>
        </w:rPr>
        <w:t xml:space="preserve">formed of Alliance Our Moldova </w:t>
      </w:r>
      <w:r>
        <w:rPr>
          <w:rFonts w:cs="Arial" w:ascii="Arial" w:hAnsi="Arial"/>
          <w:i/>
          <w:iCs/>
          <w:sz w:val="20"/>
        </w:rPr>
        <w:t xml:space="preserve">(Alianţa Moldova Noastră), </w:t>
      </w:r>
      <w:r>
        <w:rPr>
          <w:rFonts w:cs="Arial" w:ascii="Arial" w:hAnsi="Arial"/>
          <w:sz w:val="22"/>
        </w:rPr>
        <w:t xml:space="preserve">Democratic Party of Moldov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dul Democrat din Moldova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iCs/>
        </w:rPr>
        <w:t xml:space="preserve"> and </w:t>
      </w:r>
      <w:r>
        <w:rPr>
          <w:rFonts w:cs="Arial" w:ascii="Arial" w:hAnsi="Arial"/>
          <w:iCs/>
          <w:sz w:val="22"/>
        </w:rPr>
        <w:t xml:space="preserve">Social Liberal Party </w:t>
      </w:r>
      <w:r>
        <w:rPr>
          <w:rFonts w:cs="Arial" w:ascii="Arial" w:hAnsi="Arial"/>
          <w:i/>
          <w:sz w:val="20"/>
        </w:rPr>
        <w:t>(Partidul Social Liberal)</w:t>
      </w:r>
      <w:r>
        <w:rPr>
          <w:rFonts w:cs="Arial" w:ascii="Arial" w:hAnsi="Arial"/>
          <w:iCs/>
          <w:sz w:val="22"/>
        </w:rPr>
        <w:t>]. The Alliance had a common list, but in Parliament the three parties are separated – panache or collage electoral.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ep</w:t>
        <w:tab/>
        <w:t>independent candidat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s1</w:t>
        <w:tab/>
        <w:t>small parti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Sources: 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http://www.parties.e-democracy.md/en/parties/pdm/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www.broadleft.org/socdem/htm</w:t>
      </w:r>
    </w:p>
    <w:p>
      <w:pPr>
        <w:pStyle w:val="Normal"/>
        <w:tabs>
          <w:tab w:val="clear" w:pos="720"/>
          <w:tab w:val="left" w:pos="1797" w:leader="none"/>
        </w:tabs>
        <w:ind w:left="900" w:hanging="180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>www.broadleft.org/communis.htm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www.socialistinternational.org/maps/english/europe.htm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www.idc-cdi.org/parties/miembros_idc/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rferl.org</w:t>
      </w:r>
      <w:r>
        <w:br w:type="page"/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MONGOLIA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1</w:t>
        <w:tab/>
        <w:t xml:space="preserve">Social Democratic Party </w:t>
      </w:r>
      <w:r>
        <w:rPr>
          <w:rFonts w:cs="Arial" w:ascii="Arial" w:hAnsi="Arial"/>
          <w:i/>
          <w:color w:val="000000"/>
          <w:sz w:val="20"/>
        </w:rPr>
        <w:t>(</w:t>
      </w:r>
      <w:r>
        <w:rPr>
          <w:rFonts w:cs="Arial" w:ascii="Arial" w:hAnsi="Arial"/>
          <w:i/>
          <w:iCs/>
          <w:color w:val="000000"/>
          <w:sz w:val="20"/>
        </w:rPr>
        <w:t>Mongolyn Sotsial-Demokrat Nam</w:t>
      </w:r>
      <w:r>
        <w:rPr>
          <w:rFonts w:cs="Arial" w:ascii="Arial" w:hAnsi="Arial"/>
          <w:i/>
          <w:color w:val="000000"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Cs/>
        </w:rPr>
      </w:pPr>
      <w:r>
        <w:rPr>
          <w:rFonts w:cs="Arial" w:ascii="Arial" w:hAnsi="Arial"/>
          <w:sz w:val="22"/>
        </w:rPr>
        <w:t>social2</w:t>
        <w:tab/>
        <w:t xml:space="preserve">Mongolian New Social Democratic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Mongolii Ardchilsan Shine Sotsialist Nam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i/>
          <w:iCs/>
        </w:rPr>
        <w:t xml:space="preserve"> 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Cs/>
          <w:sz w:val="22"/>
          <w:szCs w:val="22"/>
        </w:rPr>
        <w:t>social3</w:t>
        <w:tab/>
        <w:t>Republican Party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Bugd Najramdakh Nam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560" w:hanging="15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1</w:t>
        <w:tab/>
        <w:t xml:space="preserve">Mongolian People’s Revolutionary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 xml:space="preserve">Mongol Ardyn Chuvsgalt Nam) 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comm2</w:t>
        <w:tab/>
        <w:t xml:space="preserve">Mongolian Revolutionary Youth League 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postcomm1</w:t>
        <w:tab/>
        <w:t xml:space="preserve">Mongolian People’s Revolutionary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 xml:space="preserve">Mongol Ardyn Chuvsgalt Nam) 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1</w:t>
        <w:tab/>
        <w:t xml:space="preserve">Mongolian Democratic Party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2</w:t>
        <w:tab/>
        <w:t>Mongolian National Progress Party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3</w:t>
        <w:tab/>
        <w:t>Mongolian Democratic Union [formed of Mongolian Democratic Party; Mongolian National Progress Party and United Party</w:t>
      </w:r>
      <w:r>
        <w:rPr>
          <w:rFonts w:cs="Arial" w:ascii="Arial" w:hAnsi="Arial"/>
          <w:iCs/>
          <w:sz w:val="22"/>
        </w:rPr>
        <w:t>]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libera4</w:t>
        <w:tab/>
        <w:t xml:space="preserve">Mongolian National Democratic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 xml:space="preserve">Mongoliin Undeshii Ardchilsan Nam)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color w:val="0000FF"/>
          <w:sz w:val="22"/>
        </w:rPr>
      </w:pPr>
      <w:r>
        <w:rPr>
          <w:rFonts w:cs="Arial" w:ascii="Arial" w:hAnsi="Arial"/>
          <w:i/>
          <w:iCs/>
          <w:color w:val="0000FF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allianc1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sz w:val="22"/>
        </w:rPr>
        <w:t>Civil Will Party and Mongolian Green Party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llianc2</w:t>
        <w:tab/>
      </w:r>
      <w:r>
        <w:rPr>
          <w:rFonts w:cs="Arial" w:ascii="Arial" w:hAnsi="Arial"/>
          <w:sz w:val="22"/>
          <w:szCs w:val="22"/>
        </w:rPr>
        <w:t>Motherland Democracy Coalition (</w:t>
      </w:r>
      <w:r>
        <w:rPr>
          <w:rFonts w:cs="Arial" w:ascii="Arial" w:hAnsi="Arial"/>
          <w:i/>
          <w:iCs/>
          <w:sz w:val="20"/>
          <w:szCs w:val="20"/>
        </w:rPr>
        <w:t>Ekh Oron-Ardchilan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rces: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ww.broadleft.org/mn.htm; 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ww.parl.gov.mn/eng/h.htm 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electionworld.org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broadleft.rog/socdem.htm;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broadleft.org/communis.htm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politicalresources.net/mongolia.htm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parl.gov.mn/eng/b.htm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ifes.org/AsiaAssocSite/a_asia_ea/s_burmaa.htm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eurasia.org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0"/>
        </w:rPr>
        <w:t>http://www.cidcm.umd.edu/inscr/polity/Mon1.htm.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3"/>
        <w:rPr/>
      </w:pPr>
      <w:r>
        <w:rPr/>
        <w:t>POLAND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1</w:t>
        <w:tab/>
        <w:t xml:space="preserve">Solidari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olidarnosc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2</w:t>
        <w:tab/>
        <w:t xml:space="preserve">Labour Solidari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olidarnosc Pracy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3</w:t>
        <w:tab/>
        <w:t xml:space="preserve">Democratic Social Movement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Ruch Demokratyczno-Spolecny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cial4 </w:t>
        <w:tab/>
        <w:t xml:space="preserve">Solidarity '80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olidarnosc '80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social5</w:t>
        <w:tab/>
        <w:t xml:space="preserve">Alliance of the Democratic Left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ojusz Lewicy Demokratycznej, SLD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[formed of Social Democracy of the Republic of Poland; All-Polish Accord of Trade Unions; Polish Socialist Party] 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</w:rPr>
        <w:t>social6</w:t>
        <w:tab/>
        <w:t xml:space="preserve">Labour Un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Unia Pracy, UP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7</w:t>
        <w:tab/>
        <w:t>Alliance of the Democratic Left + Labour Union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cial8 </w:t>
        <w:tab/>
        <w:t>Left and Democracy [formed of Alliance of the Democratic Left, Polish Social Democracy Party, Democratic Party and Labour Union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arian1</w:t>
        <w:tab/>
        <w:t xml:space="preserve">Polish Peasant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olskie Stronnictwo Ludowe, PSL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agrarian2</w:t>
        <w:tab/>
        <w:t xml:space="preserve">Peasant Unity [formed of PL and PSL] </w:t>
      </w:r>
      <w:r>
        <w:rPr>
          <w:rFonts w:cs="Arial" w:ascii="Arial" w:hAnsi="Arial"/>
          <w:i/>
          <w:sz w:val="22"/>
        </w:rPr>
        <w:t>(</w:t>
      </w:r>
      <w:r>
        <w:rPr>
          <w:rFonts w:cs="Arial" w:ascii="Arial" w:hAnsi="Arial"/>
          <w:i/>
          <w:iCs/>
          <w:sz w:val="20"/>
        </w:rPr>
        <w:t>Jednosc Ludowa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left="1800" w:hanging="1800"/>
        <w:rPr/>
      </w:pPr>
      <w:r>
        <w:rPr>
          <w:rFonts w:cs="Arial" w:ascii="Arial" w:hAnsi="Arial"/>
          <w:sz w:val="22"/>
        </w:rPr>
        <w:t>agrarian3</w:t>
        <w:tab/>
        <w:t xml:space="preserve">Peasant Alliance </w:t>
      </w:r>
      <w:r>
        <w:rPr>
          <w:rFonts w:cs="Arial" w:ascii="Arial" w:hAnsi="Arial"/>
          <w:i/>
          <w:iCs/>
          <w:sz w:val="22"/>
        </w:rPr>
        <w:t>PL</w:t>
      </w:r>
      <w:r>
        <w:rPr>
          <w:rFonts w:cs="Arial" w:ascii="Arial" w:hAnsi="Arial"/>
          <w:sz w:val="22"/>
        </w:rPr>
        <w:t xml:space="preserve"> [formed of Solidarity Polish Peasant Party and Rural Solidarity Peasant Union]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agrarian4</w:t>
        <w:tab/>
        <w:t>Self-Defence of Polish Republ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amoobrona Rzeczypospolit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0"/>
        </w:rPr>
        <w:t>Polskiej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conserv1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sz w:val="22"/>
        </w:rPr>
        <w:tab/>
        <w:t xml:space="preserve">Union of the Right of the Republic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Unia Prawicy Rzeczpospolitej, UPR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[formed around Union of Political Realism by several conservative groups]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hnic1</w:t>
        <w:tab/>
        <w:t xml:space="preserve">German Minori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Mniejszość Niemiecka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hnic2</w:t>
        <w:tab/>
        <w:t xml:space="preserve">German Minority of Opole Silez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Towarzystwo Społeczno-Kulturalne Mniejszości Niemeckiej na Ślasku Opolskim, TSKMNSO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hnic3</w:t>
        <w:tab/>
        <w:t xml:space="preserve">Germans of Katowicze Province </w:t>
      </w:r>
      <w:r>
        <w:rPr>
          <w:rFonts w:cs="Arial" w:ascii="Arial" w:hAnsi="Arial"/>
          <w:i/>
          <w:color w:val="000000"/>
          <w:sz w:val="20"/>
        </w:rPr>
        <w:t>(</w:t>
      </w:r>
      <w:r>
        <w:rPr>
          <w:rFonts w:cs="Arial" w:ascii="Arial" w:hAnsi="Arial"/>
          <w:i/>
          <w:iCs/>
          <w:color w:val="000000"/>
          <w:sz w:val="20"/>
        </w:rPr>
        <w:t>Towarzystwo Spoleczno-Kulturalnego Niemcow Wojewodztwa Katowickiego</w:t>
      </w:r>
      <w:r>
        <w:rPr>
          <w:rFonts w:cs="Arial" w:ascii="Arial" w:hAnsi="Arial"/>
          <w:i/>
          <w:color w:val="000000"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2"/>
        </w:rPr>
        <w:t>feminist1</w:t>
        <w:tab/>
        <w:t xml:space="preserve">Alliance of Women against life's hardships </w:t>
      </w:r>
      <w:r>
        <w:rPr>
          <w:rFonts w:cs="Arial" w:ascii="Arial" w:hAnsi="Arial"/>
          <w:i/>
          <w:color w:val="000000"/>
          <w:sz w:val="20"/>
        </w:rPr>
        <w:t>(</w:t>
      </w:r>
      <w:r>
        <w:rPr>
          <w:rFonts w:cs="Arial" w:ascii="Arial" w:hAnsi="Arial"/>
          <w:i/>
          <w:iCs/>
          <w:color w:val="000000"/>
          <w:sz w:val="20"/>
        </w:rPr>
        <w:t>Sojusz Kobiet</w:t>
        <w:br/>
        <w:t>Przeciw Trudnosciom Zycia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1</w:t>
        <w:tab/>
        <w:t xml:space="preserve">Democratic Union </w:t>
      </w:r>
      <w:r>
        <w:rPr>
          <w:rFonts w:cs="Arial" w:ascii="Arial" w:hAnsi="Arial"/>
          <w:i/>
          <w:color w:val="000000"/>
          <w:sz w:val="20"/>
        </w:rPr>
        <w:t>(</w:t>
      </w:r>
      <w:r>
        <w:rPr>
          <w:rFonts w:cs="Arial" w:ascii="Arial" w:hAnsi="Arial"/>
          <w:color w:val="000000"/>
          <w:sz w:val="22"/>
        </w:rPr>
        <w:t xml:space="preserve">Unia </w:t>
      </w:r>
      <w:r>
        <w:rPr>
          <w:rFonts w:cs="Arial" w:ascii="Arial" w:hAnsi="Arial"/>
          <w:i/>
          <w:iCs/>
          <w:color w:val="000000"/>
          <w:sz w:val="20"/>
        </w:rPr>
        <w:t>Demokratyczna, UD</w:t>
      </w:r>
      <w:r>
        <w:rPr>
          <w:rFonts w:cs="Arial" w:ascii="Arial" w:hAnsi="Arial"/>
          <w:i/>
          <w:color w:val="000000"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2</w:t>
        <w:tab/>
        <w:t xml:space="preserve">Liberal Democratic Congress </w:t>
      </w:r>
      <w:r>
        <w:rPr>
          <w:rFonts w:cs="Arial" w:ascii="Arial" w:hAnsi="Arial"/>
          <w:i/>
          <w:color w:val="000000"/>
          <w:sz w:val="20"/>
        </w:rPr>
        <w:t>(</w:t>
      </w:r>
      <w:r>
        <w:rPr>
          <w:rFonts w:cs="Arial" w:ascii="Arial" w:hAnsi="Arial"/>
          <w:i/>
          <w:iCs/>
          <w:color w:val="000000"/>
          <w:sz w:val="20"/>
        </w:rPr>
        <w:t>Kongres LiberalnoDemokratyczny, KLD</w:t>
      </w:r>
      <w:r>
        <w:rPr>
          <w:rFonts w:cs="Arial" w:ascii="Arial" w:hAnsi="Arial"/>
          <w:i/>
          <w:color w:val="000000"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liberal3</w:t>
        <w:tab/>
        <w:t>Democratic Party (</w:t>
      </w:r>
      <w:r>
        <w:rPr>
          <w:rFonts w:cs="Arial" w:ascii="Arial" w:hAnsi="Arial"/>
          <w:i/>
          <w:iCs/>
          <w:sz w:val="22"/>
        </w:rPr>
        <w:t>SD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4</w:t>
        <w:tab/>
        <w:t xml:space="preserve">Non Party Reform Bloc </w:t>
      </w:r>
      <w:r>
        <w:rPr>
          <w:rFonts w:cs="Arial" w:ascii="Arial" w:hAnsi="Arial"/>
          <w:i/>
          <w:color w:val="000000"/>
          <w:sz w:val="20"/>
        </w:rPr>
        <w:t>(</w:t>
      </w:r>
      <w:r>
        <w:rPr>
          <w:rFonts w:cs="Arial" w:ascii="Arial" w:hAnsi="Arial"/>
          <w:i/>
          <w:iCs/>
          <w:color w:val="000000"/>
          <w:sz w:val="20"/>
        </w:rPr>
        <w:t>Bezpartyjny Blok Wspierania Reform, BBWR</w:t>
      </w:r>
      <w:r>
        <w:rPr>
          <w:rFonts w:cs="Arial" w:ascii="Arial" w:hAnsi="Arial"/>
          <w:i/>
          <w:color w:val="000000"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liberal5</w:t>
        <w:tab/>
        <w:t xml:space="preserve">Freedom Un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Unia Wolności, UW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[merger of Democratic Union and Liberal Democratic Congress]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liberal6</w:t>
        <w:tab/>
        <w:t xml:space="preserve">Civic Platform </w:t>
      </w:r>
      <w:r>
        <w:rPr>
          <w:rFonts w:cs="Arial" w:ascii="Arial" w:hAnsi="Arial"/>
          <w:i/>
          <w:iCs/>
          <w:sz w:val="22"/>
        </w:rPr>
        <w:t>(Platforma Obywatelska, PO)</w:t>
      </w:r>
      <w:r>
        <w:rPr>
          <w:rFonts w:cs="Arial" w:ascii="Arial" w:hAnsi="Arial"/>
          <w:sz w:val="22"/>
        </w:rPr>
        <w:t xml:space="preserve"> liberal conservative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nationalist1</w:t>
        <w:tab/>
        <w:t xml:space="preserve">Confederation for Independent Poland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Konfederacja Polski Niepodległej, KPN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alist2</w:t>
        <w:tab/>
        <w:t xml:space="preserve">Great Poland and Poland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Wielkopolsce i Polsce, WpiP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alist3</w:t>
        <w:tab/>
        <w:t xml:space="preserve">Union of Great Pole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Unia Wielkopolan, UW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alist4</w:t>
        <w:tab/>
        <w:t>Coalition for the Republic [formed of Movement for the Republic, Polish Action and Freedom Party]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sz w:val="22"/>
        </w:rPr>
        <w:t>nationalist5</w:t>
        <w:tab/>
        <w:t xml:space="preserve">Movement for Rebuilding Poland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Ruch Odbudowy Polski, ROP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label1</w:t>
        <w:tab/>
        <w:t xml:space="preserve">Polish Friends of Beer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olska Partia Przyjaciół Piwa, PPPP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no label2</w:t>
        <w:tab/>
        <w:t xml:space="preserve">Krakow Coalition in Solidarity with the President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KKP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label3</w:t>
        <w:tab/>
        <w:t xml:space="preserve">Podhalan Union </w:t>
      </w:r>
      <w:r>
        <w:rPr>
          <w:rFonts w:cs="Arial" w:ascii="Arial" w:hAnsi="Arial"/>
          <w:i/>
          <w:color w:val="000000"/>
          <w:sz w:val="20"/>
        </w:rPr>
        <w:t>(</w:t>
      </w:r>
      <w:r>
        <w:rPr>
          <w:rFonts w:cs="Arial" w:ascii="Arial" w:hAnsi="Arial"/>
          <w:i/>
          <w:iCs/>
          <w:color w:val="000000"/>
          <w:sz w:val="20"/>
        </w:rPr>
        <w:t>Unia Podhalan</w:t>
      </w:r>
      <w:r>
        <w:rPr>
          <w:rFonts w:cs="Arial" w:ascii="Arial" w:hAnsi="Arial"/>
          <w:i/>
          <w:color w:val="000000"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st1</w:t>
        <w:tab/>
        <w:t xml:space="preserve">Party X </w:t>
      </w:r>
      <w:r>
        <w:rPr>
          <w:rFonts w:cs="Arial" w:ascii="Arial" w:hAnsi="Arial"/>
          <w:i/>
          <w:color w:val="000000"/>
          <w:sz w:val="20"/>
          <w:szCs w:val="20"/>
        </w:rPr>
        <w:t>(Partia X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regional1</w:t>
        <w:tab/>
        <w:t xml:space="preserve">Movement for Silesian Autonom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Ruch na Rzech Autonomii Śląska, RRAS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regional2</w:t>
        <w:tab/>
        <w:t xml:space="preserve">Polish Western Union – Movement for Polish Silez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olski Związek Zachodni – Ruch Polskiego Sląska, PZZ-RPS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980" w:hanging="19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980" w:hanging="19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igious1</w:t>
        <w:tab/>
        <w:t>Christian Democracy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igious2</w:t>
        <w:tab/>
        <w:t xml:space="preserve">Union of Political Realism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Unia Polityki Realnej, UPR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2"/>
        </w:rPr>
        <w:t>religious3</w:t>
        <w:tab/>
        <w:t xml:space="preserve">Party of Christian Democrats </w:t>
      </w:r>
      <w:r>
        <w:rPr>
          <w:rFonts w:cs="Arial" w:ascii="Arial" w:hAnsi="Arial"/>
          <w:i/>
          <w:color w:val="000000"/>
          <w:sz w:val="20"/>
        </w:rPr>
        <w:t>(</w:t>
      </w:r>
      <w:r>
        <w:rPr>
          <w:rFonts w:cs="Arial" w:ascii="Arial" w:hAnsi="Arial"/>
          <w:i/>
          <w:iCs/>
          <w:color w:val="000000"/>
          <w:sz w:val="20"/>
        </w:rPr>
        <w:t>Partia Chrzescijanskich Demokratów--PChD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igious4</w:t>
        <w:tab/>
        <w:t xml:space="preserve">Electoral Committee of Orthodox Believer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color w:val="000000"/>
          <w:sz w:val="20"/>
        </w:rPr>
        <w:t>Komitet Wyborczy Prawoslawnych, KWP</w:t>
      </w:r>
      <w:r>
        <w:rPr>
          <w:rFonts w:cs="Arial" w:ascii="Arial" w:hAnsi="Arial"/>
          <w:i/>
          <w:color w:val="000000"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religious5</w:t>
        <w:tab/>
        <w:t xml:space="preserve">Catholic Election Act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Wyborcza Akcja Katolicka, WAK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iCs/>
          <w:sz w:val="22"/>
        </w:rPr>
        <w:t xml:space="preserve"> [formed of </w:t>
      </w:r>
      <w:r>
        <w:rPr>
          <w:rFonts w:cs="Arial" w:ascii="Arial" w:hAnsi="Arial"/>
          <w:sz w:val="22"/>
        </w:rPr>
        <w:t>Christian National Union; Conservative Party and other small groupings]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igious6</w:t>
        <w:tab/>
        <w:t xml:space="preserve">Fatherland Catholic Electoral Committee [formed of Christian National Union; Conservative Party and Christian Peasant Party]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igious7</w:t>
        <w:tab/>
        <w:t xml:space="preserve">Solidarity Election Act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Akjia Wyborcza Solidarność, AWS</w:t>
      </w:r>
      <w:r>
        <w:rPr>
          <w:rFonts w:cs="Arial" w:ascii="Arial" w:hAnsi="Arial"/>
          <w:i/>
          <w:sz w:val="20"/>
        </w:rPr>
        <w:t xml:space="preserve">) 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</w:rPr>
        <w:t>religious8</w:t>
        <w:tab/>
        <w:t xml:space="preserve">League of Polish Familie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color w:val="000000"/>
          <w:sz w:val="20"/>
        </w:rPr>
        <w:t xml:space="preserve">Liga Polskich Rodzin. </w:t>
      </w:r>
      <w:r>
        <w:rPr>
          <w:rFonts w:cs="Arial" w:ascii="Arial" w:hAnsi="Arial"/>
          <w:i/>
          <w:iCs/>
          <w:color w:val="000000"/>
          <w:sz w:val="20"/>
          <w:lang w:val="fr-FR"/>
        </w:rPr>
        <w:t>LPR</w:t>
      </w:r>
      <w:r>
        <w:rPr>
          <w:rFonts w:cs="Arial" w:ascii="Arial" w:hAnsi="Arial"/>
          <w:i/>
          <w:color w:val="000000"/>
          <w:sz w:val="20"/>
          <w:lang w:val="fr-FR"/>
        </w:rPr>
        <w:t>)</w:t>
      </w:r>
      <w:r>
        <w:rPr>
          <w:rFonts w:cs="Arial" w:ascii="Arial" w:hAnsi="Arial"/>
          <w:color w:val="000000"/>
          <w:sz w:val="22"/>
          <w:lang w:val="fr-FR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alliance1</w:t>
        <w:tab/>
        <w:t xml:space="preserve">Civic Centre Alliance </w:t>
      </w:r>
      <w:r>
        <w:rPr>
          <w:rFonts w:cs="Arial" w:ascii="Arial" w:hAnsi="Arial"/>
          <w:i/>
          <w:sz w:val="20"/>
          <w:lang w:val="fr-FR"/>
        </w:rPr>
        <w:t>(</w:t>
      </w:r>
      <w:r>
        <w:rPr>
          <w:rFonts w:cs="Arial" w:ascii="Arial" w:hAnsi="Arial"/>
          <w:i/>
          <w:iCs/>
          <w:sz w:val="20"/>
          <w:lang w:val="fr-FR"/>
        </w:rPr>
        <w:t>Porozumienie Obywatelskie Centrum, POC</w:t>
      </w:r>
      <w:r>
        <w:rPr>
          <w:rFonts w:cs="Arial" w:ascii="Arial" w:hAnsi="Arial"/>
          <w:i/>
          <w:sz w:val="20"/>
          <w:lang w:val="fr-FR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lliance2</w:t>
        <w:tab/>
        <w:t>'Piast' Peasant Election Alliance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traright1</w:t>
        <w:tab/>
        <w:t xml:space="preserve">Law and Justic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rawo i Sprawiedliwość, PiS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s1</w:t>
        <w:tab/>
        <w:t>small parti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s2</w:t>
        <w:tab/>
        <w:t>representatives of minority groups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urces: 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gajski, 2002; 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st European Perspectives, 19. April 2000, Volume 2, 8.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radio.cz/en/news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ttp://ww2.lpr.pl/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broadleft.org/socdem.htm ;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/>
      </w:pPr>
      <w:r>
        <w:rPr>
          <w:rFonts w:cs="Arial" w:ascii="Arial" w:hAnsi="Arial"/>
          <w:sz w:val="20"/>
        </w:rPr>
        <w:t>www.socialistinternational.org/maps/english/europe.htm</w:t>
      </w:r>
      <w:r>
        <w:br w:type="page"/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ROMANIA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social1</w:t>
        <w:tab/>
        <w:t xml:space="preserve">National Salvation Front = Democratic National Salvation Front = Party of Social Democracy from Roma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dul Democratiei Sociale din Romania PDSR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= Social Democratic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dul Social Democrat PSD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social2</w:t>
        <w:tab/>
        <w:t xml:space="preserve">Romanian Socialist Democratic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dul Socialist Democrat Român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3</w:t>
        <w:tab/>
        <w:t xml:space="preserve">Romanian Social Democratic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dul Social Democrat Român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4</w:t>
        <w:tab/>
        <w:t xml:space="preserve">Democratic Group of Centre </w:t>
      </w:r>
      <w:r>
        <w:rPr>
          <w:rFonts w:cs="Arial" w:ascii="Arial" w:hAnsi="Arial"/>
          <w:i/>
          <w:sz w:val="20"/>
          <w:szCs w:val="15"/>
        </w:rPr>
        <w:t>(</w:t>
      </w:r>
      <w:r>
        <w:rPr>
          <w:rFonts w:cs="Arial" w:ascii="Arial" w:hAnsi="Arial"/>
          <w:i/>
          <w:iCs/>
          <w:sz w:val="20"/>
          <w:szCs w:val="15"/>
        </w:rPr>
        <w:t>Grupul Democrat de Centru</w:t>
      </w:r>
      <w:r>
        <w:rPr>
          <w:rFonts w:cs="Arial" w:ascii="Arial" w:hAnsi="Arial"/>
          <w:i/>
          <w:sz w:val="20"/>
          <w:szCs w:val="15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5</w:t>
        <w:tab/>
        <w:t xml:space="preserve">Democratic Party of Labour </w:t>
      </w:r>
      <w:r>
        <w:rPr>
          <w:rFonts w:cs="Arial" w:ascii="Arial" w:hAnsi="Arial"/>
          <w:i/>
          <w:sz w:val="20"/>
          <w:szCs w:val="15"/>
        </w:rPr>
        <w:t>(</w:t>
      </w:r>
      <w:r>
        <w:rPr>
          <w:rFonts w:cs="Arial" w:ascii="Arial" w:hAnsi="Arial"/>
          <w:i/>
          <w:iCs/>
          <w:sz w:val="20"/>
          <w:szCs w:val="15"/>
        </w:rPr>
        <w:t>Partidul Democrat al Muncii</w:t>
      </w:r>
      <w:r>
        <w:rPr>
          <w:rFonts w:cs="Arial" w:ascii="Arial" w:hAnsi="Arial"/>
          <w:i/>
          <w:sz w:val="20"/>
          <w:szCs w:val="15"/>
        </w:rPr>
        <w:t>)</w:t>
      </w:r>
      <w:r>
        <w:rPr>
          <w:rFonts w:cs="Arial" w:ascii="Arial" w:hAnsi="Arial"/>
          <w:sz w:val="22"/>
          <w:szCs w:val="15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6</w:t>
        <w:tab/>
        <w:t xml:space="preserve">Party of National Reconstruction of Romania </w:t>
      </w:r>
      <w:r>
        <w:rPr>
          <w:rFonts w:cs="Arial" w:ascii="Arial" w:hAnsi="Arial"/>
          <w:i/>
          <w:sz w:val="20"/>
          <w:szCs w:val="15"/>
        </w:rPr>
        <w:t>(</w:t>
      </w:r>
      <w:r>
        <w:rPr>
          <w:rFonts w:cs="Arial" w:ascii="Arial" w:hAnsi="Arial"/>
          <w:i/>
          <w:iCs/>
          <w:sz w:val="20"/>
          <w:szCs w:val="15"/>
        </w:rPr>
        <w:t>Partidul Reconstrucţiei Naţionale din Rom</w:t>
      </w:r>
      <w:r>
        <w:rPr>
          <w:rFonts w:cs="Arial" w:ascii="Arial" w:hAnsi="Arial"/>
          <w:i/>
          <w:iCs/>
          <w:sz w:val="20"/>
        </w:rPr>
        <w:t>â</w:t>
      </w:r>
      <w:r>
        <w:rPr>
          <w:rFonts w:cs="Arial" w:ascii="Arial" w:hAnsi="Arial"/>
          <w:i/>
          <w:iCs/>
          <w:sz w:val="20"/>
          <w:szCs w:val="15"/>
        </w:rPr>
        <w:t>nia</w:t>
      </w:r>
      <w:r>
        <w:rPr>
          <w:rFonts w:cs="Arial" w:ascii="Arial" w:hAnsi="Arial"/>
          <w:i/>
          <w:sz w:val="20"/>
          <w:szCs w:val="15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7</w:t>
        <w:tab/>
        <w:t xml:space="preserve">Party of Young Free Democrats of Romania </w:t>
      </w:r>
      <w:r>
        <w:rPr>
          <w:rFonts w:cs="Arial" w:ascii="Arial" w:hAnsi="Arial"/>
          <w:i/>
          <w:sz w:val="20"/>
          <w:szCs w:val="15"/>
        </w:rPr>
        <w:t>(</w:t>
      </w:r>
      <w:r>
        <w:rPr>
          <w:rFonts w:cs="Arial" w:ascii="Arial" w:hAnsi="Arial"/>
          <w:i/>
          <w:iCs/>
          <w:sz w:val="20"/>
          <w:szCs w:val="15"/>
        </w:rPr>
        <w:t>Partidul Tineretului Liber Democrat din Rom</w:t>
      </w:r>
      <w:r>
        <w:rPr>
          <w:rFonts w:cs="Arial" w:ascii="Arial" w:hAnsi="Arial"/>
          <w:i/>
          <w:iCs/>
          <w:sz w:val="20"/>
        </w:rPr>
        <w:t>â</w:t>
      </w:r>
      <w:r>
        <w:rPr>
          <w:rFonts w:cs="Arial" w:ascii="Arial" w:hAnsi="Arial"/>
          <w:i/>
          <w:iCs/>
          <w:sz w:val="20"/>
          <w:szCs w:val="15"/>
        </w:rPr>
        <w:t>nia</w:t>
      </w:r>
      <w:r>
        <w:rPr>
          <w:rFonts w:cs="Arial" w:ascii="Arial" w:hAnsi="Arial"/>
          <w:i/>
          <w:sz w:val="20"/>
          <w:szCs w:val="15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</w:rPr>
        <w:t>social8</w:t>
        <w:tab/>
        <w:t xml:space="preserve">National Salvation Front - Democratic Party = Democratic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dul Democrat PD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social9</w:t>
        <w:tab/>
        <w:t xml:space="preserve">Social Democratic Union  </w:t>
      </w:r>
      <w:r>
        <w:rPr>
          <w:rFonts w:cs="Arial" w:ascii="Arial" w:hAnsi="Arial"/>
          <w:i/>
          <w:sz w:val="20"/>
        </w:rPr>
        <w:t xml:space="preserve">(Uniunea Social Democrată) </w:t>
      </w:r>
      <w:r>
        <w:rPr>
          <w:rFonts w:cs="Arial" w:ascii="Arial" w:hAnsi="Arial"/>
          <w:iCs/>
          <w:sz w:val="22"/>
        </w:rPr>
        <w:t xml:space="preserve">[formed of </w:t>
      </w:r>
      <w:r>
        <w:rPr>
          <w:rFonts w:cs="Arial" w:ascii="Arial" w:hAnsi="Arial"/>
          <w:sz w:val="22"/>
        </w:rPr>
        <w:t>Democratic Party and Social Democratic Party of Romania]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social10</w:t>
        <w:tab/>
        <w:t xml:space="preserve">Alliance for Roma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 xml:space="preserve">Alianţa pentru </w:t>
      </w:r>
      <w:r>
        <w:rPr>
          <w:rFonts w:cs="Arial" w:ascii="Arial" w:hAnsi="Arial"/>
          <w:i/>
          <w:iCs/>
          <w:sz w:val="20"/>
          <w:szCs w:val="15"/>
        </w:rPr>
        <w:t>Rom</w:t>
      </w:r>
      <w:r>
        <w:rPr>
          <w:rFonts w:cs="Arial" w:ascii="Arial" w:hAnsi="Arial"/>
          <w:i/>
          <w:iCs/>
          <w:sz w:val="20"/>
        </w:rPr>
        <w:t>â</w:t>
      </w:r>
      <w:r>
        <w:rPr>
          <w:rFonts w:cs="Arial" w:ascii="Arial" w:hAnsi="Arial"/>
          <w:i/>
          <w:iCs/>
          <w:sz w:val="20"/>
          <w:szCs w:val="15"/>
        </w:rPr>
        <w:t>nia</w:t>
      </w:r>
      <w:r>
        <w:rPr>
          <w:rFonts w:cs="Arial" w:ascii="Arial" w:hAnsi="Arial"/>
          <w:i/>
          <w:sz w:val="20"/>
          <w:szCs w:val="15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11</w:t>
        <w:tab/>
        <w:t xml:space="preserve">Alliance of Romanian Social Democratic Party and Humanistic Party of Romania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leftsoc1</w:t>
        <w:tab/>
        <w:t xml:space="preserve">Socialist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dul Socialist, PS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comm1</w:t>
        <w:tab/>
        <w:t xml:space="preserve">Socialist Party of Labour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dul Socialist al Muncii, PSM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ar1</w:t>
        <w:tab/>
        <w:t xml:space="preserve">Democratic Agrarian Party from Romania </w:t>
      </w:r>
      <w:r>
        <w:rPr>
          <w:rFonts w:cs="Arial" w:ascii="Arial" w:hAnsi="Arial"/>
          <w:i/>
          <w:sz w:val="20"/>
          <w:szCs w:val="15"/>
        </w:rPr>
        <w:t>(</w:t>
      </w:r>
      <w:r>
        <w:rPr>
          <w:rFonts w:cs="Arial" w:ascii="Arial" w:hAnsi="Arial"/>
          <w:i/>
          <w:iCs/>
          <w:sz w:val="20"/>
          <w:szCs w:val="15"/>
        </w:rPr>
        <w:t>Partidul Democrat Agrar din Rom</w:t>
      </w:r>
      <w:r>
        <w:rPr>
          <w:rFonts w:cs="Arial" w:ascii="Arial" w:hAnsi="Arial"/>
          <w:i/>
          <w:iCs/>
          <w:sz w:val="20"/>
        </w:rPr>
        <w:t>â</w:t>
      </w:r>
      <w:r>
        <w:rPr>
          <w:rFonts w:cs="Arial" w:ascii="Arial" w:hAnsi="Arial"/>
          <w:i/>
          <w:iCs/>
          <w:sz w:val="20"/>
          <w:szCs w:val="15"/>
        </w:rPr>
        <w:t>nia PDAR</w:t>
      </w:r>
      <w:r>
        <w:rPr>
          <w:rFonts w:cs="Arial" w:ascii="Arial" w:hAnsi="Arial"/>
          <w:i/>
          <w:sz w:val="20"/>
          <w:szCs w:val="15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ig1</w:t>
        <w:tab/>
        <w:t xml:space="preserve">National Peasants' Party - Christian Democratic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  <w:szCs w:val="15"/>
        </w:rPr>
        <w:t>Partidul Naţional Ţărănesc – Creştin Democrat PNT CD</w:t>
      </w:r>
      <w:r>
        <w:rPr>
          <w:rFonts w:cs="Arial" w:ascii="Arial" w:hAnsi="Arial"/>
          <w:i/>
          <w:sz w:val="20"/>
          <w:szCs w:val="15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libera1</w:t>
        <w:tab/>
        <w:t xml:space="preserve">National Liberal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dul Naţional Liberal PNL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0"/>
          <w:lang w:val="it-IT"/>
        </w:rPr>
        <w:t>libera2</w:t>
        <w:tab/>
        <w:t>Alliance Truth and Justice (</w:t>
      </w:r>
      <w:r>
        <w:rPr>
          <w:rFonts w:cs="Arial" w:ascii="Arial" w:hAnsi="Arial"/>
          <w:i/>
          <w:sz w:val="20"/>
          <w:lang w:val="it-IT"/>
        </w:rPr>
        <w:t>Alian</w:t>
      </w:r>
      <w:r>
        <w:rPr>
          <w:rFonts w:cs="Arial" w:ascii="Arial" w:hAnsi="Arial"/>
          <w:i/>
          <w:iCs/>
          <w:sz w:val="20"/>
          <w:lang w:val="it-IT"/>
        </w:rPr>
        <w:t>ţa Dreptate şi Adev</w:t>
      </w:r>
      <w:r>
        <w:rPr>
          <w:rFonts w:cs="Arial" w:ascii="Arial" w:hAnsi="Arial"/>
          <w:i/>
          <w:iCs/>
          <w:sz w:val="20"/>
        </w:rPr>
        <w:t>ă</w:t>
      </w:r>
      <w:r>
        <w:rPr>
          <w:rFonts w:cs="Arial" w:ascii="Arial" w:hAnsi="Arial"/>
          <w:i/>
          <w:iCs/>
          <w:sz w:val="20"/>
          <w:lang w:val="it-IT"/>
        </w:rPr>
        <w:t>r, DA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trar1</w:t>
        <w:tab/>
        <w:t xml:space="preserve">Greater Romania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 xml:space="preserve">Partidul </w:t>
      </w:r>
      <w:r>
        <w:rPr>
          <w:rFonts w:cs="Arial" w:ascii="Arial" w:hAnsi="Arial"/>
          <w:i/>
          <w:iCs/>
          <w:sz w:val="20"/>
          <w:szCs w:val="15"/>
        </w:rPr>
        <w:t>Rom</w:t>
      </w:r>
      <w:r>
        <w:rPr>
          <w:rFonts w:cs="Arial" w:ascii="Arial" w:hAnsi="Arial"/>
          <w:i/>
          <w:iCs/>
          <w:sz w:val="20"/>
        </w:rPr>
        <w:t>â</w:t>
      </w:r>
      <w:r>
        <w:rPr>
          <w:rFonts w:cs="Arial" w:ascii="Arial" w:hAnsi="Arial"/>
          <w:i/>
          <w:iCs/>
          <w:sz w:val="20"/>
          <w:szCs w:val="15"/>
        </w:rPr>
        <w:t>nia Mare</w:t>
      </w:r>
      <w:r>
        <w:rPr>
          <w:rFonts w:cs="Arial" w:ascii="Arial" w:hAnsi="Arial"/>
          <w:i/>
          <w:sz w:val="20"/>
          <w:szCs w:val="15"/>
        </w:rPr>
        <w:t>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1</w:t>
        <w:tab/>
        <w:t xml:space="preserve">Party of National Unity of Romanian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dul Unităţii Naţionale Române PUNR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en1</w:t>
        <w:tab/>
        <w:t xml:space="preserve">Ecological Movement from Roma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Mişcarea Ecologistă din România MER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en2</w:t>
        <w:tab/>
        <w:t xml:space="preserve">Ecological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dul Ecologist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2"/>
        </w:rPr>
        <w:t>ethnic1</w:t>
        <w:tab/>
        <w:t xml:space="preserve">Democratic Union of Hungarians from Roma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Uniunea Democratică a Maghiarilor din România UDMR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ethnic2</w:t>
        <w:tab/>
        <w:t xml:space="preserve">FDGR – German Democratic Forum of Roma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Forumul Democrat German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ethnic3</w:t>
        <w:tab/>
        <w:t xml:space="preserve">Democratic Union of the Roma of Roma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Uniunea Democrată a Romilor din România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ethnic4</w:t>
        <w:tab/>
        <w:t xml:space="preserve">Community of Lippovans in Roma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Comunitatea Lipovenilor din România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ethnic5</w:t>
        <w:tab/>
        <w:t xml:space="preserve">Union of the Ukrainians of Roma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Uniunea Ucrainienilor din România)</w:t>
      </w:r>
    </w:p>
    <w:p>
      <w:pPr>
        <w:pStyle w:val="TextkrperEinzug3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/>
        </w:rPr>
        <w:t>ethnic6</w:t>
        <w:tab/>
        <w:t xml:space="preserve">Democratic Union of the Serbs of Romania </w:t>
      </w:r>
      <w:r>
        <w:rPr>
          <w:rFonts w:cs="Arial"/>
          <w:i/>
          <w:sz w:val="20"/>
        </w:rPr>
        <w:t>(</w:t>
      </w:r>
      <w:r>
        <w:rPr>
          <w:rFonts w:cs="Arial"/>
          <w:i/>
          <w:iCs/>
          <w:sz w:val="20"/>
        </w:rPr>
        <w:t>Uniunea Democratică a Sîrbilor din România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ethnic7</w:t>
        <w:tab/>
        <w:t xml:space="preserve">Democratic Muslim Turkish Un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Uniunea Democratică a Turcilor Musulmani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hnic8</w:t>
        <w:tab/>
        <w:t xml:space="preserve">Hellenic Union of Roma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Uniunea Elenă din România</w:t>
      </w:r>
      <w:r>
        <w:rPr>
          <w:rFonts w:cs="Arial" w:ascii="Arial" w:hAnsi="Arial"/>
          <w:i/>
          <w:sz w:val="20"/>
        </w:rPr>
        <w:t>)</w:t>
      </w:r>
    </w:p>
    <w:p>
      <w:pPr>
        <w:pStyle w:val="TextkrperEinzug3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/>
        </w:rPr>
        <w:t>ethnic9</w:t>
        <w:tab/>
        <w:t xml:space="preserve">Democratic Union of Slovaks and Czechs of Romania </w:t>
      </w:r>
      <w:r>
        <w:rPr>
          <w:rFonts w:cs="Arial"/>
          <w:i/>
          <w:sz w:val="20"/>
        </w:rPr>
        <w:t>(</w:t>
      </w:r>
      <w:r>
        <w:rPr>
          <w:rFonts w:cs="Arial"/>
          <w:i/>
          <w:iCs/>
          <w:sz w:val="20"/>
        </w:rPr>
        <w:t>Uniunea Democratică a Slovacilor şi Cehilor din România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hnic10</w:t>
        <w:tab/>
        <w:t xml:space="preserve">Bulgarian Union of Banat - Bulgarian Cultural Association from Bucharest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Uniunea Bulgară din Banat - Asociaţia Culturală Bulgară din Bucureşti</w:t>
      </w:r>
      <w:r>
        <w:rPr>
          <w:rFonts w:cs="Arial" w:ascii="Arial" w:hAnsi="Arial"/>
          <w:i/>
          <w:sz w:val="20"/>
        </w:rPr>
        <w:t>)</w:t>
      </w:r>
    </w:p>
    <w:p>
      <w:pPr>
        <w:pStyle w:val="TextkrperEinzug3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/>
        </w:rPr>
        <w:t>ethnic11</w:t>
        <w:tab/>
        <w:t xml:space="preserve">Union of Poles of Romania 'Dom Polski' </w:t>
      </w:r>
      <w:r>
        <w:rPr>
          <w:rFonts w:cs="Arial"/>
          <w:i/>
          <w:sz w:val="20"/>
        </w:rPr>
        <w:t>(</w:t>
      </w:r>
      <w:r>
        <w:rPr>
          <w:rFonts w:cs="Arial"/>
          <w:i/>
          <w:iCs/>
          <w:sz w:val="20"/>
        </w:rPr>
        <w:t>Uniunea Polonezilor din România "Dom Polski"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hnic12</w:t>
        <w:tab/>
        <w:t xml:space="preserve">Union of Armenians of Roma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Uniunea Armenilor din România</w:t>
      </w:r>
      <w:r>
        <w:rPr>
          <w:rFonts w:cs="Arial" w:ascii="Arial" w:hAnsi="Arial"/>
          <w:i/>
          <w:sz w:val="20"/>
        </w:rPr>
        <w:t>)</w:t>
      </w:r>
    </w:p>
    <w:p>
      <w:pPr>
        <w:pStyle w:val="TextkrperEinzug3"/>
        <w:tabs>
          <w:tab w:val="clear" w:pos="720"/>
          <w:tab w:val="left" w:pos="1797" w:leader="none"/>
        </w:tabs>
        <w:ind w:left="1800" w:hanging="1800"/>
        <w:jc w:val="both"/>
        <w:rPr>
          <w:rFonts w:cs="Arial"/>
          <w:lang w:val="de-CH"/>
        </w:rPr>
      </w:pPr>
      <w:r>
        <w:rPr>
          <w:rFonts w:cs="Arial"/>
          <w:lang w:val="it-IT"/>
        </w:rPr>
        <w:t>ethnic13</w:t>
        <w:tab/>
        <w:t xml:space="preserve">Italian Community in Romania - Trei Ierarhi Street - Iaşi </w:t>
      </w:r>
      <w:r>
        <w:rPr>
          <w:rFonts w:cs="Arial"/>
          <w:i/>
          <w:sz w:val="20"/>
          <w:lang w:val="it-IT"/>
        </w:rPr>
        <w:t>(</w:t>
      </w:r>
      <w:r>
        <w:rPr>
          <w:rFonts w:cs="Arial"/>
          <w:i/>
          <w:iCs/>
          <w:sz w:val="20"/>
          <w:lang w:val="it-IT"/>
        </w:rPr>
        <w:t xml:space="preserve">Comunitatea Italiană din România, Str. </w:t>
      </w:r>
      <w:r>
        <w:rPr>
          <w:rFonts w:cs="Arial"/>
          <w:i/>
          <w:iCs/>
          <w:sz w:val="20"/>
          <w:lang w:val="de-CH"/>
        </w:rPr>
        <w:t>Trei Ierarhi, Nr.2, Iaşi</w:t>
      </w:r>
      <w:r>
        <w:rPr>
          <w:rFonts w:cs="Arial"/>
          <w:i/>
          <w:sz w:val="20"/>
          <w:lang w:val="de-CH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ethnic14</w:t>
        <w:tab/>
        <w:t xml:space="preserve">Democratic Union of Turkish Muslim Tatars from Roma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Uniunea Democratică a tătarilor turco musulmani din România)</w:t>
      </w:r>
    </w:p>
    <w:p>
      <w:pPr>
        <w:pStyle w:val="TextkrperEinzug3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/>
        </w:rPr>
        <w:t>ethnic15</w:t>
        <w:tab/>
        <w:t xml:space="preserve">Federation of Jewish Communities in Romania </w:t>
      </w:r>
      <w:r>
        <w:rPr>
          <w:rFonts w:cs="Arial"/>
          <w:i/>
          <w:sz w:val="20"/>
        </w:rPr>
        <w:t>(</w:t>
      </w:r>
      <w:r>
        <w:rPr>
          <w:rFonts w:cs="Arial"/>
          <w:i/>
          <w:iCs/>
          <w:sz w:val="20"/>
        </w:rPr>
        <w:t>Federaţia Comunităţilor Evreieşti din România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hnic16</w:t>
        <w:tab/>
        <w:t xml:space="preserve">League of Albanians from Roma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iga Albanezilor din România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hnic17</w:t>
        <w:tab/>
        <w:t xml:space="preserve">Union of Croatians from Roma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Uniunea Croaţilor din România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hnic18</w:t>
        <w:tab/>
        <w:t xml:space="preserve">Cultural Union of Ruthen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Uniunea Culturală a Rutenilor</w:t>
      </w:r>
      <w:r>
        <w:rPr>
          <w:rFonts w:cs="Arial" w:ascii="Arial" w:hAnsi="Arial"/>
          <w:i/>
          <w:sz w:val="20"/>
        </w:rPr>
        <w:t>)</w:t>
      </w:r>
    </w:p>
    <w:p>
      <w:pPr>
        <w:pStyle w:val="TextkrperEinzug3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/>
        </w:rPr>
        <w:t>ethnic19</w:t>
        <w:tab/>
        <w:t xml:space="preserve">Democratic Union of Slavs Macenoneans </w:t>
      </w:r>
      <w:r>
        <w:rPr>
          <w:rFonts w:cs="Arial"/>
          <w:i/>
          <w:sz w:val="20"/>
        </w:rPr>
        <w:t>(</w:t>
      </w:r>
      <w:r>
        <w:rPr>
          <w:rFonts w:cs="Arial"/>
          <w:i/>
          <w:iCs/>
          <w:sz w:val="20"/>
        </w:rPr>
        <w:t xml:space="preserve">Uniunea Democratâ a Slavilor Macedonieni)  </w:t>
      </w:r>
    </w:p>
    <w:p>
      <w:pPr>
        <w:pStyle w:val="TextkrperEinzug3"/>
        <w:tabs>
          <w:tab w:val="clear" w:pos="720"/>
          <w:tab w:val="left" w:pos="1797" w:leader="none"/>
        </w:tabs>
        <w:ind w:left="1800" w:hanging="1800"/>
        <w:jc w:val="both"/>
        <w:rPr>
          <w:rFonts w:cs="Arial"/>
        </w:rPr>
      </w:pPr>
      <w:r>
        <w:rPr>
          <w:rFonts w:cs="Arial"/>
        </w:rPr>
        <w:t>ethnic20</w:t>
        <w:tab/>
        <w:t xml:space="preserve">Union of All-Associations of Hutul ethnic group from Romania </w:t>
      </w:r>
      <w:r>
        <w:rPr>
          <w:rFonts w:cs="Arial"/>
          <w:i/>
          <w:sz w:val="20"/>
        </w:rPr>
        <w:t>(</w:t>
      </w:r>
      <w:r>
        <w:rPr>
          <w:rFonts w:cs="Arial"/>
          <w:i/>
          <w:iCs/>
          <w:sz w:val="20"/>
        </w:rPr>
        <w:t>Uniunea generală a asociaţiilor etniei hutule din România</w:t>
      </w:r>
      <w:r>
        <w:rPr>
          <w:rFonts w:cs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krperEinzug3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/>
        </w:rPr>
        <w:t>alliance1</w:t>
        <w:tab/>
        <w:t xml:space="preserve">Alliance for the Unity of Romanians </w:t>
      </w:r>
      <w:r>
        <w:rPr>
          <w:rFonts w:cs="Arial"/>
          <w:i/>
          <w:sz w:val="20"/>
        </w:rPr>
        <w:t>(Alianţa pentru Unitatea Rom</w:t>
      </w:r>
      <w:r>
        <w:rPr>
          <w:rFonts w:cs="Arial"/>
          <w:i/>
          <w:iCs/>
          <w:sz w:val="20"/>
        </w:rPr>
        <w:t xml:space="preserve">ânilor) </w:t>
      </w:r>
      <w:r>
        <w:rPr>
          <w:rFonts w:cs="Arial"/>
        </w:rPr>
        <w:t>[formed of Party of National Unity of Romanians and Republican Party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2"/>
        </w:rPr>
        <w:t>alliance2</w:t>
        <w:tab/>
        <w:t xml:space="preserve">Democratic Convention from Romania </w:t>
      </w:r>
      <w:r>
        <w:rPr>
          <w:rFonts w:cs="Arial" w:ascii="Arial" w:hAnsi="Arial"/>
          <w:i/>
          <w:iCs/>
          <w:sz w:val="20"/>
        </w:rPr>
        <w:t>(Convenţia Democrată din România CDR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  <w:color w:val="0000FF"/>
          <w:sz w:val="20"/>
        </w:rPr>
      </w:pPr>
      <w:r>
        <w:rPr>
          <w:rFonts w:cs="Arial" w:ascii="Arial" w:hAnsi="Arial"/>
          <w:sz w:val="22"/>
        </w:rPr>
        <w:t xml:space="preserve">alliance3 </w:t>
        <w:tab/>
        <w:t xml:space="preserve">Democratic Convention from Romania 2000 </w:t>
      </w:r>
      <w:r>
        <w:rPr>
          <w:rFonts w:cs="Arial" w:ascii="Arial" w:hAnsi="Arial"/>
          <w:i/>
          <w:iCs/>
          <w:sz w:val="20"/>
        </w:rPr>
        <w:t>(Convenţia Democrată din România 2000</w:t>
      </w:r>
      <w:r>
        <w:rPr>
          <w:rFonts w:cs="Arial" w:ascii="Arial" w:hAnsi="Arial"/>
          <w:i/>
          <w:sz w:val="20"/>
        </w:rPr>
        <w:t>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i/>
          <w:i/>
          <w:iCs/>
          <w:color w:val="0000FF"/>
          <w:sz w:val="22"/>
          <w:szCs w:val="20"/>
        </w:rPr>
      </w:pPr>
      <w:r>
        <w:rPr>
          <w:rFonts w:cs="Arial" w:ascii="Arial" w:hAnsi="Arial"/>
          <w:i/>
          <w:iCs/>
          <w:color w:val="0000FF"/>
          <w:sz w:val="22"/>
          <w:szCs w:val="20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 label1</w:t>
        <w:tab/>
        <w:t xml:space="preserve">Party New Generation </w:t>
      </w:r>
      <w:r>
        <w:rPr>
          <w:rFonts w:cs="Arial" w:ascii="Arial" w:hAnsi="Arial"/>
          <w:i/>
          <w:sz w:val="22"/>
          <w:szCs w:val="20"/>
        </w:rPr>
        <w:t>(Partidul Noua Generaţie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ep</w:t>
        <w:tab/>
        <w:t>independent candidat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s1</w:t>
        <w:tab/>
        <w:t>small parti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rces: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gajski, 2002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/>
      </w:pPr>
      <w:r>
        <w:rPr>
          <w:rFonts w:cs="Arial" w:ascii="Arial" w:hAnsi="Arial"/>
          <w:sz w:val="20"/>
        </w:rPr>
        <w:t>www.broadleft.org/socdem.htm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socialistinternational.org/maps/english/europe.htm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www.idc-cdi.org/parties/miembros_idc/</w:t>
      </w:r>
      <w:r>
        <w:br w:type="page"/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RUSSIA</w:t>
      </w:r>
    </w:p>
    <w:p>
      <w:pPr>
        <w:pStyle w:val="Normal"/>
        <w:tabs>
          <w:tab w:val="clear" w:pos="720"/>
          <w:tab w:val="left" w:pos="1797" w:leader="none"/>
        </w:tabs>
        <w:ind w:left="1701" w:hanging="170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701" w:hanging="170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social1</w:t>
        <w:tab/>
        <w:t xml:space="preserve">Party of Russian Unity and Concord </w:t>
      </w:r>
      <w:r>
        <w:rPr>
          <w:rFonts w:cs="Arial" w:ascii="Arial" w:hAnsi="Arial"/>
          <w:i/>
          <w:sz w:val="20"/>
        </w:rPr>
        <w:t>(Partyia Rossiskovo Edintsva I Soglasiya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social2</w:t>
        <w:tab/>
        <w:t xml:space="preserve">Russian Movement for Democratic Reform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Rossiiskoe Dvizhenie Demokraticheskikh Reform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ind w:left="1800" w:hanging="1800"/>
        <w:jc w:val="both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sz w:val="22"/>
          <w:szCs w:val="20"/>
        </w:rPr>
        <w:t>social3</w:t>
        <w:tab/>
        <w:t xml:space="preserve">Civic Union in the name of Stability, Well Being and Progress </w:t>
      </w:r>
      <w:r>
        <w:rPr>
          <w:rFonts w:cs="Arial" w:ascii="Arial" w:hAnsi="Arial"/>
          <w:i/>
          <w:iCs/>
          <w:sz w:val="20"/>
          <w:szCs w:val="20"/>
        </w:rPr>
        <w:t>(Grazhdanskii soyuz vo imya stabil'nosti, spravedlivosti i progressa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sz w:val="22"/>
          <w:szCs w:val="20"/>
        </w:rPr>
        <w:t>social4</w:t>
        <w:tab/>
        <w:t xml:space="preserve">Our Home Russia </w:t>
      </w:r>
      <w:r>
        <w:rPr>
          <w:rFonts w:cs="Arial" w:ascii="Arial" w:hAnsi="Arial"/>
          <w:i/>
          <w:iCs/>
          <w:sz w:val="20"/>
          <w:szCs w:val="20"/>
        </w:rPr>
        <w:t>(VOPD 'Nash dom-Rossiya')</w:t>
      </w:r>
    </w:p>
    <w:p>
      <w:pPr>
        <w:pStyle w:val="TextkrperEinzug2"/>
        <w:tabs>
          <w:tab w:val="clear" w:pos="1224"/>
          <w:tab w:val="clear" w:pos="6380"/>
          <w:tab w:val="left" w:pos="1797" w:leader="none"/>
        </w:tabs>
        <w:ind w:left="1800" w:hanging="1800"/>
        <w:jc w:val="both"/>
        <w:rPr/>
      </w:pPr>
      <w:r>
        <w:rPr>
          <w:rFonts w:cs="Arial"/>
        </w:rPr>
        <w:t>social5</w:t>
        <w:tab/>
        <w:t xml:space="preserve">Party of Worker's Self-Government </w:t>
      </w:r>
      <w:r>
        <w:rPr>
          <w:rFonts w:cs="Arial"/>
          <w:i/>
          <w:sz w:val="20"/>
        </w:rPr>
        <w:t>(</w:t>
      </w:r>
      <w:r>
        <w:rPr>
          <w:rFonts w:cs="Arial"/>
          <w:i/>
          <w:iCs/>
          <w:sz w:val="20"/>
        </w:rPr>
        <w:t>Partyia Samourpravleniya     trudyashchikhsya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ocial6</w:t>
        <w:tab/>
        <w:t xml:space="preserve">My Fatherland </w:t>
      </w:r>
      <w:r>
        <w:rPr>
          <w:rFonts w:cs="Arial" w:ascii="Arial" w:hAnsi="Arial"/>
          <w:i/>
          <w:iCs/>
          <w:sz w:val="20"/>
          <w:szCs w:val="20"/>
        </w:rPr>
        <w:t>(Moe Otechestvo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7</w:t>
        <w:tab/>
        <w:t>PRES - Party of Russian Unity and Accord</w:t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social8</w:t>
        <w:tab/>
        <w:t xml:space="preserve">Inter-Regional Movement "Unity"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Medved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social9</w:t>
        <w:tab/>
        <w:t>People’s Party of the Russian Federation (</w:t>
      </w:r>
      <w:r>
        <w:rPr>
          <w:rFonts w:cs="Arial" w:ascii="Arial" w:hAnsi="Arial"/>
          <w:i/>
          <w:iCs/>
          <w:sz w:val="20"/>
        </w:rPr>
        <w:t>Narodnaja Partija Rossijskoj Federacii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ftsocial1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sz w:val="22"/>
        </w:rPr>
        <w:t xml:space="preserve">Agrarian Party of Russ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Agrarnaya Partiya Rossii, APR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leftsocial2             Russian Socialist Part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Russkaya sotsialisticheskaya partiya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ftsocial3</w:t>
        <w:tab/>
        <w:t>Motherland – National Patriotic Union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iCs/>
          <w:sz w:val="20"/>
          <w:szCs w:val="16"/>
        </w:rPr>
        <w:t>Rodina - Narodno-Patriotičeskij Sojuz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leftsocial4</w:t>
        <w:tab/>
        <w:t>Party of Russia’s Rebirth and Russian Party of Life (</w:t>
      </w:r>
      <w:r>
        <w:rPr>
          <w:rFonts w:cs="Arial" w:ascii="Arial" w:hAnsi="Arial"/>
          <w:i/>
          <w:iCs/>
          <w:sz w:val="20"/>
        </w:rPr>
        <w:t>Partija VozroŽdenija Rossii i Rossijskaja Partija žizni)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leftsocial5</w:t>
        <w:tab/>
      </w:r>
      <w:r>
        <w:rPr>
          <w:rFonts w:cs="Arial" w:ascii="Arial" w:hAnsi="Arial"/>
          <w:bCs/>
          <w:sz w:val="22"/>
          <w:szCs w:val="22"/>
        </w:rPr>
        <w:t xml:space="preserve">Fair Russia: Motherland/Pensioners/Life </w:t>
      </w:r>
      <w:r>
        <w:rPr>
          <w:rFonts w:cs="Arial" w:ascii="Arial" w:hAnsi="Arial"/>
          <w:bCs/>
          <w:i/>
          <w:sz w:val="20"/>
          <w:szCs w:val="20"/>
        </w:rPr>
        <w:t>(Spravedlivaya Rossiya, SR)</w:t>
      </w:r>
      <w:r>
        <w:rPr>
          <w:rFonts w:cs="Arial" w:ascii="Arial" w:hAnsi="Arial"/>
          <w:bCs/>
          <w:sz w:val="22"/>
          <w:szCs w:val="22"/>
        </w:rPr>
        <w:t xml:space="preserve"> [</w:t>
      </w:r>
      <w:r>
        <w:rPr>
          <w:rFonts w:cs="Arial" w:ascii="Arial" w:hAnsi="Arial"/>
          <w:sz w:val="22"/>
          <w:szCs w:val="22"/>
        </w:rPr>
        <w:t>formed on 28 October 2006 as a merger of Rodina, the Russian Party of Life and the Russian Pensioners' Party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 xml:space="preserve">communist1     </w:t>
        <w:tab/>
        <w:t xml:space="preserve">Communist Party of Russian Federat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Kommunisticheskaya Patyia     Rossiiskoi Federatsii, KPRF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communist2</w:t>
        <w:tab/>
        <w:t>Communists and Working Russia - For the Soviet Un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Kommunisty, Trudovaya Rossiya - Za Sovetskii Soyuz)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sz w:val="22"/>
        </w:rPr>
        <w:t>[formed of Communists of working Russia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sz w:val="20"/>
        </w:rPr>
        <w:t>(Kommunisty Trudovoii Rossii)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sz w:val="22"/>
        </w:rPr>
        <w:t xml:space="preserve">and Working Russia </w:t>
      </w:r>
      <w:r>
        <w:rPr>
          <w:rFonts w:cs="Arial" w:ascii="Arial" w:hAnsi="Arial"/>
          <w:i/>
          <w:iCs/>
          <w:sz w:val="20"/>
        </w:rPr>
        <w:t>(Trudovaya Rossiya)</w:t>
      </w:r>
      <w:r>
        <w:rPr>
          <w:rFonts w:cs="Arial" w:ascii="Arial" w:hAnsi="Arial"/>
          <w:sz w:val="22"/>
        </w:rPr>
        <w:t>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1800"/>
          <w:tab w:val="left" w:pos="1797" w:leader="none"/>
        </w:tabs>
        <w:ind w:left="1800" w:hanging="1800"/>
        <w:jc w:val="both"/>
        <w:rPr>
          <w:i/>
          <w:i/>
          <w:iCs/>
        </w:rPr>
      </w:pPr>
      <w:r>
        <w:rPr>
          <w:sz w:val="22"/>
        </w:rPr>
        <w:t>communist3</w:t>
        <w:tab/>
        <w:t xml:space="preserve">All-Russian Socio-Political Movement "Spiritual Heritage" </w:t>
      </w:r>
      <w:r>
        <w:rPr>
          <w:i/>
          <w:iCs/>
          <w:sz w:val="20"/>
        </w:rPr>
        <w:t>(Vserossiiskoe obshchestvenno-politicheskoe dvizhenie 'Dukhovnoe nasledie’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1</w:t>
        <w:tab/>
        <w:t xml:space="preserve">"Yabloko" - Yavlonskii - Boldyrev - Lukin 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iberal2</w:t>
        <w:tab/>
        <w:t xml:space="preserve">(Democratic) Choice of Russia </w:t>
      </w:r>
      <w:r>
        <w:rPr>
          <w:rFonts w:cs="Arial" w:ascii="Arial" w:hAnsi="Arial"/>
          <w:i/>
          <w:iCs/>
          <w:sz w:val="20"/>
          <w:szCs w:val="20"/>
        </w:rPr>
        <w:t>(Vybor Rosii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3</w:t>
        <w:tab/>
        <w:t xml:space="preserve">Party of Ecoonomic Freedom </w:t>
      </w:r>
      <w:r>
        <w:rPr>
          <w:rFonts w:cs="Arial" w:ascii="Arial" w:hAnsi="Arial"/>
          <w:i/>
          <w:iCs/>
          <w:sz w:val="20"/>
        </w:rPr>
        <w:t>(Partiya Ekonomicheskoi svobody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4</w:t>
        <w:tab/>
        <w:t>Democratic Choice of Russia and United Democrats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liberal5</w:t>
        <w:tab/>
        <w:t xml:space="preserve">Union of Right Force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oyuz Pravikh Sil, SPS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color w:val="0000FF"/>
          <w:sz w:val="22"/>
        </w:rPr>
        <w:t xml:space="preserve"> 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2"/>
        </w:rPr>
        <w:t>ultrar1</w:t>
        <w:tab/>
        <w:tab/>
        <w:t xml:space="preserve">Liberal Democratic Party of Russia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color w:val="000000"/>
          <w:sz w:val="20"/>
        </w:rPr>
        <w:t>Liberalno-Demokraticheskaya</w:t>
        <w:br/>
        <w:t>Partiya Rossii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ltrar2</w:t>
        <w:tab/>
        <w:t>Strong State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tion1</w:t>
        <w:tab/>
        <w:t xml:space="preserve">Democratic Party of Russia </w:t>
      </w:r>
      <w:r>
        <w:rPr>
          <w:rFonts w:cs="Arial" w:ascii="Arial" w:hAnsi="Arial"/>
          <w:i/>
          <w:iCs/>
          <w:sz w:val="20"/>
          <w:szCs w:val="20"/>
        </w:rPr>
        <w:t>(Demokraticheskaya partiya Rossii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nation2</w:t>
        <w:tab/>
        <w:t xml:space="preserve">Congress of Russian Communities </w:t>
      </w:r>
      <w:r>
        <w:rPr>
          <w:rFonts w:cs="Arial" w:ascii="Arial" w:hAnsi="Arial"/>
          <w:i/>
          <w:iCs/>
          <w:sz w:val="20"/>
        </w:rPr>
        <w:t>(Kongress Russkikh obshchin)</w:t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nation3</w:t>
        <w:tab/>
        <w:t xml:space="preserve">Unification </w:t>
      </w:r>
      <w:r>
        <w:rPr>
          <w:rFonts w:cs="Arial" w:ascii="Arial" w:hAnsi="Arial"/>
          <w:i/>
          <w:iCs/>
          <w:sz w:val="20"/>
        </w:rPr>
        <w:t>(Edinenie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green1</w:t>
        <w:tab/>
        <w:t xml:space="preserve">Constructive Ecological Movement </w:t>
      </w:r>
      <w:r>
        <w:rPr>
          <w:rFonts w:cs="Arial" w:ascii="Arial" w:hAnsi="Arial"/>
          <w:i/>
          <w:iCs/>
          <w:sz w:val="20"/>
        </w:rPr>
        <w:t>(Konstruktivno - ekologicheskoe dvizhenie Rossii 'Kedr'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femmin1</w:t>
        <w:tab/>
        <w:t xml:space="preserve">Women of Russia </w:t>
      </w:r>
      <w:r>
        <w:rPr>
          <w:rFonts w:cs="Arial" w:ascii="Arial" w:hAnsi="Arial"/>
          <w:i/>
          <w:iCs/>
          <w:sz w:val="20"/>
        </w:rPr>
        <w:t>(Zhenshchny Rossii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personalist1</w:t>
        <w:tab/>
        <w:t xml:space="preserve">Forward Russia! </w:t>
      </w:r>
      <w:r>
        <w:rPr>
          <w:rFonts w:cs="Arial" w:ascii="Arial" w:hAnsi="Arial"/>
          <w:i/>
          <w:iCs/>
          <w:sz w:val="20"/>
        </w:rPr>
        <w:t>(Vpered, Rossiya!)</w:t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 w:val="22"/>
        </w:rPr>
        <w:t>personalist2</w:t>
        <w:tab/>
        <w:t>United Russia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Edinaja Rossia</w:t>
      </w:r>
      <w:r>
        <w:rPr>
          <w:rFonts w:cs="Arial" w:ascii="Arial" w:hAnsi="Arial"/>
          <w:sz w:val="20"/>
        </w:rPr>
        <w:t>) [</w:t>
      </w:r>
      <w:r>
        <w:rPr>
          <w:rFonts w:cs="Arial" w:ascii="Arial" w:hAnsi="Arial"/>
          <w:sz w:val="22"/>
        </w:rPr>
        <w:t>formed of Fatherland All-Russia and Unity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  <w:sz w:val="20"/>
        </w:rPr>
        <w:t>Edinstvo</w:t>
      </w:r>
      <w:r>
        <w:rPr>
          <w:rFonts w:cs="Arial" w:ascii="Arial" w:hAnsi="Arial"/>
        </w:rPr>
        <w:t>)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1</w:t>
        <w:tab/>
        <w:t>Russia's Future</w:t>
      </w:r>
    </w:p>
    <w:p>
      <w:pPr>
        <w:pStyle w:val="TextBody"/>
        <w:tabs>
          <w:tab w:val="clear" w:pos="1800"/>
          <w:tab w:val="left" w:pos="1797" w:leader="none"/>
        </w:tabs>
        <w:jc w:val="both"/>
        <w:rPr>
          <w:sz w:val="22"/>
        </w:rPr>
      </w:pPr>
      <w:r>
        <w:rPr>
          <w:sz w:val="22"/>
        </w:rPr>
        <w:t>alliance2</w:t>
        <w:tab/>
        <w:t xml:space="preserve">Power to the People! </w:t>
      </w:r>
      <w:r>
        <w:rPr>
          <w:i/>
          <w:iCs/>
          <w:sz w:val="20"/>
        </w:rPr>
        <w:t>(Vlast' - narodu!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3</w:t>
        <w:tab/>
        <w:t>Pamfilova - Gurov - V. Lysenko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4</w:t>
        <w:tab/>
        <w:t>Trade Unions and Industrialists AND The Union of Labour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5</w:t>
        <w:tab/>
        <w:t>Blok of Ivan Rybkin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6</w:t>
        <w:tab/>
        <w:t>Blok of Stanislav Govorukhin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7</w:t>
        <w:tab/>
        <w:t xml:space="preserve">Common Cause </w:t>
      </w:r>
      <w:r>
        <w:rPr>
          <w:rFonts w:cs="Arial" w:ascii="Arial" w:hAnsi="Arial"/>
          <w:i/>
          <w:iCs/>
          <w:sz w:val="20"/>
        </w:rPr>
        <w:t>(Obshchee delo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iance8 </w:t>
        <w:tab/>
        <w:t xml:space="preserve">Transformation of Fatherland </w:t>
      </w:r>
      <w:r>
        <w:rPr>
          <w:rFonts w:cs="Arial" w:ascii="Arial" w:hAnsi="Arial"/>
          <w:i/>
          <w:iCs/>
          <w:sz w:val="20"/>
        </w:rPr>
        <w:t>(Preobrazhenie Otechestva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9</w:t>
        <w:tab/>
        <w:t xml:space="preserve">Blok of Independents </w:t>
      </w:r>
      <w:r>
        <w:rPr>
          <w:rFonts w:cs="Arial" w:ascii="Arial" w:hAnsi="Arial"/>
          <w:i/>
          <w:iCs/>
          <w:sz w:val="20"/>
        </w:rPr>
        <w:t>(Blok nezavisimykh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10</w:t>
        <w:tab/>
        <w:t>Blok 8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Blok '89')</w:t>
      </w:r>
    </w:p>
    <w:p>
      <w:pPr>
        <w:pStyle w:val="TextBody"/>
        <w:tabs>
          <w:tab w:val="clear" w:pos="1800"/>
          <w:tab w:val="left" w:pos="1797" w:leader="none"/>
        </w:tabs>
        <w:jc w:val="both"/>
        <w:rPr/>
      </w:pPr>
      <w:r>
        <w:rPr>
          <w:sz w:val="22"/>
        </w:rPr>
        <w:t>alliance11</w:t>
        <w:tab/>
        <w:t xml:space="preserve">Fatherland - All Russia </w:t>
      </w:r>
      <w:r>
        <w:rPr>
          <w:i/>
          <w:iCs/>
          <w:color w:val="000000"/>
          <w:sz w:val="20"/>
        </w:rPr>
        <w:t xml:space="preserve">(Otechestvo - vsya Rossiya, </w:t>
      </w:r>
      <w:r>
        <w:rPr>
          <w:i/>
          <w:iCs/>
          <w:sz w:val="20"/>
        </w:rPr>
        <w:t>OVR</w:t>
      </w:r>
      <w:r>
        <w:rPr>
          <w:i/>
          <w:iCs/>
        </w:rPr>
        <w:t>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ind w:left="1797" w:hanging="1797"/>
        <w:jc w:val="both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sz w:val="22"/>
          <w:szCs w:val="20"/>
        </w:rPr>
        <w:t>alliance12</w:t>
        <w:tab/>
        <w:t>Congress of Russian Communities and Movement of Yuri Boldyrev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Kongress Russkikh obshchin i dvizhenie Yuriya Boldyreva)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alliance13</w:t>
        <w:tab/>
        <w:t>Bloc of general Andrey Nikolaev and academician Svyatoslav Fyodorov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Blok generala Andreya Nikolaeva, akademika Svyatoslava Fyodorova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nsioner1</w:t>
        <w:tab/>
        <w:t>Pensioneers' Part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Partiya pensionerov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-label1</w:t>
        <w:tab/>
        <w:t xml:space="preserve">Dignity and Charity </w:t>
      </w:r>
      <w:r>
        <w:rPr>
          <w:rFonts w:cs="Arial" w:ascii="Arial" w:hAnsi="Arial"/>
          <w:i/>
          <w:iCs/>
          <w:color w:val="000000"/>
          <w:sz w:val="20"/>
        </w:rPr>
        <w:t>(Dostoinstvoi i miloserdie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-label2</w:t>
        <w:tab/>
        <w:t>All-Russian Movement in Support of the Army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ep</w:t>
        <w:tab/>
        <w:t>independent candidat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s1</w:t>
        <w:tab/>
        <w:t>small parti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1800"/>
          <w:tab w:val="left" w:pos="1797" w:leader="none"/>
        </w:tabs>
        <w:jc w:val="both"/>
        <w:rPr>
          <w:sz w:val="22"/>
        </w:rPr>
      </w:pPr>
      <w:r>
        <w:rPr>
          <w:sz w:val="22"/>
        </w:rPr>
        <w:t>Sources:</w:t>
      </w:r>
    </w:p>
    <w:p>
      <w:pPr>
        <w:pStyle w:val="TextBody"/>
        <w:tabs>
          <w:tab w:val="clear" w:pos="1800"/>
          <w:tab w:val="left" w:pos="1797" w:leader="none"/>
        </w:tabs>
        <w:ind w:left="900" w:hanging="0"/>
        <w:jc w:val="both"/>
        <w:rPr>
          <w:sz w:val="20"/>
        </w:rPr>
      </w:pPr>
      <w:r>
        <w:rPr>
          <w:sz w:val="20"/>
        </w:rPr>
        <w:t>http://english.pravda.ru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broadleft.org/communis.htm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ww.broadleft.org/leftsoc.htm  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liberal-international.org/factfig/index.html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.Pribylovsky. Russia's electoral associations. December 1995 at w</w:t>
      </w:r>
      <w:r>
        <w:rPr>
          <w:rFonts w:cs="Arial" w:ascii="Arial" w:hAnsi="Arial"/>
          <w:color w:val="000000"/>
          <w:sz w:val="20"/>
          <w:szCs w:val="20"/>
        </w:rPr>
        <w:t>ww.geocities.com/CapitolHill/2768/pp95-1.html.</w:t>
      </w:r>
      <w:r>
        <w:br w:type="page"/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SLOVAKIA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ind w:left="1797" w:hanging="17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ind w:left="1797" w:hanging="17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ind w:left="1797" w:hanging="1797"/>
        <w:jc w:val="both"/>
        <w:rPr/>
      </w:pPr>
      <w:r>
        <w:rPr>
          <w:rFonts w:cs="Arial" w:ascii="Arial" w:hAnsi="Arial"/>
          <w:sz w:val="22"/>
        </w:rPr>
        <w:t>social1</w:t>
        <w:tab/>
        <w:t>Social Democratic Party of Slovak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Socialno Democratická Strana Slovenska, SDSS)</w:t>
      </w:r>
      <w:r>
        <w:rPr>
          <w:rFonts w:cs="Arial" w:ascii="Arial" w:hAnsi="Arial"/>
          <w:i/>
        </w:rPr>
        <w:t xml:space="preserve"> 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ind w:left="1797" w:hanging="1797"/>
        <w:jc w:val="both"/>
        <w:rPr/>
      </w:pPr>
      <w:r>
        <w:rPr>
          <w:rFonts w:cs="Arial" w:ascii="Arial" w:hAnsi="Arial"/>
          <w:sz w:val="22"/>
        </w:rPr>
        <w:t>social2</w:t>
        <w:tab/>
        <w:t xml:space="preserve">Common Choic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poločná Voĺba, SV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Cs/>
          <w:sz w:val="22"/>
        </w:rPr>
        <w:t>[</w:t>
      </w:r>
      <w:r>
        <w:rPr>
          <w:rFonts w:cs="Arial" w:ascii="Arial" w:hAnsi="Arial"/>
          <w:sz w:val="22"/>
        </w:rPr>
        <w:t>formed of Party of the Democratic Left; Social Democratic Party of Slovakia; Party of Greens in Slovakia; Agricultural Movement of the Slovak Republic</w:t>
      </w:r>
      <w:r>
        <w:rPr>
          <w:rFonts w:cs="Arial" w:ascii="Arial" w:hAnsi="Arial"/>
          <w:iCs/>
          <w:sz w:val="22"/>
        </w:rPr>
        <w:t>]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ind w:left="1797" w:hanging="1797"/>
        <w:jc w:val="both"/>
        <w:rPr>
          <w:rFonts w:ascii="Arial" w:hAnsi="Arial" w:cs="Arial"/>
          <w:iCs/>
          <w:strike/>
          <w:color w:val="0000FF"/>
        </w:rPr>
      </w:pPr>
      <w:r>
        <w:rPr>
          <w:rFonts w:cs="Arial" w:ascii="Arial" w:hAnsi="Arial"/>
          <w:iCs/>
          <w:sz w:val="22"/>
        </w:rPr>
        <w:t>social3</w:t>
        <w:tab/>
      </w:r>
      <w:r>
        <w:rPr>
          <w:rFonts w:cs="Arial" w:ascii="Arial" w:hAnsi="Arial"/>
          <w:sz w:val="22"/>
        </w:rPr>
        <w:t xml:space="preserve">Direct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mer, S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Cs/>
          <w:strike/>
          <w:color w:val="0000FF"/>
          <w:sz w:val="22"/>
        </w:rPr>
      </w:pPr>
      <w:r>
        <w:rPr>
          <w:rFonts w:cs="Arial" w:ascii="Arial" w:hAnsi="Arial"/>
          <w:iCs/>
          <w:strike/>
          <w:color w:val="0000FF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postcomm1</w:t>
        <w:tab/>
        <w:t xml:space="preserve">Party of the Democratic Left 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trana Demokratickej Ĺavice, SDL’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until96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sz w:val="22"/>
        </w:rPr>
        <w:t>leftsoc1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sz w:val="22"/>
        </w:rPr>
        <w:t xml:space="preserve">Party of the Democratic Left 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trana Demokratickej Ĺavice, SDL’</w:t>
      </w:r>
      <w:r>
        <w:rPr>
          <w:rFonts w:cs="Arial" w:ascii="Arial" w:hAnsi="Arial"/>
          <w:i/>
          <w:sz w:val="20"/>
        </w:rPr>
        <w:t>) since96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comm1</w:t>
        <w:tab/>
        <w:t xml:space="preserve">Communist Party of Slovak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Komunisticka Strana Slovenska, KSS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comm2</w:t>
        <w:tab/>
        <w:t xml:space="preserve">Association of Slovak Workers </w:t>
      </w:r>
      <w:r>
        <w:rPr>
          <w:rFonts w:cs="Arial" w:ascii="Arial" w:hAnsi="Arial"/>
          <w:i/>
          <w:sz w:val="20"/>
        </w:rPr>
        <w:t>(Združenie Robotníkov Slovenska, ZRS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arian1</w:t>
        <w:tab/>
        <w:t xml:space="preserve">Alliance  of Farmers and the Countryside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religious1</w:t>
        <w:tab/>
        <w:t xml:space="preserve">Christian Democratic Movement 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Krestanskodemokraticke Hnutie, KDH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igious2</w:t>
        <w:tab/>
        <w:t xml:space="preserve">Slovak Democratic and Christian Union </w:t>
      </w:r>
      <w:r>
        <w:rPr>
          <w:rFonts w:cs="Arial" w:ascii="Arial" w:hAnsi="Arial"/>
          <w:i/>
          <w:iCs/>
          <w:sz w:val="20"/>
        </w:rPr>
        <w:t>(SKDU)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[in 2006 merged with Democratic Party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igious3</w:t>
        <w:tab/>
        <w:t xml:space="preserve">Christian Social Un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Kresťansko Socialná Unia, KSU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igious4</w:t>
        <w:tab/>
        <w:t>Free Forum (</w:t>
      </w:r>
      <w:r>
        <w:rPr>
          <w:rFonts w:cs="Arial" w:ascii="Arial" w:hAnsi="Arial"/>
          <w:i/>
          <w:iCs/>
          <w:sz w:val="20"/>
          <w:szCs w:val="20"/>
        </w:rPr>
        <w:t>Slobodné fórum</w:t>
      </w:r>
      <w:r>
        <w:rPr>
          <w:rFonts w:cs="Arial" w:ascii="Arial" w:hAnsi="Arial"/>
          <w:sz w:val="22"/>
          <w:szCs w:val="22"/>
        </w:rPr>
        <w:t>) [split in 2004 from SKDU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1</w:t>
        <w:tab/>
        <w:t xml:space="preserve">Public Against Violenc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sz w:val="22"/>
        </w:rPr>
        <w:t>since 1992 - Civil Democratic Union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  <w:szCs w:val="15"/>
        </w:rPr>
        <w:t>Verejnost’ proti násiliu, VPN</w:t>
      </w:r>
      <w:r>
        <w:rPr>
          <w:rFonts w:cs="Arial" w:ascii="Arial" w:hAnsi="Arial"/>
          <w:sz w:val="22"/>
          <w:szCs w:val="15"/>
        </w:rPr>
        <w:t xml:space="preserve">; 1992: </w:t>
      </w:r>
      <w:r>
        <w:rPr>
          <w:rFonts w:cs="Arial" w:ascii="Arial" w:hAnsi="Arial"/>
          <w:i/>
          <w:iCs/>
          <w:sz w:val="20"/>
          <w:szCs w:val="15"/>
        </w:rPr>
        <w:t>Obcianská demokratické únia, ODÚ</w:t>
      </w:r>
      <w:r>
        <w:rPr>
          <w:rFonts w:cs="Arial" w:ascii="Arial" w:hAnsi="Arial"/>
          <w:i/>
          <w:sz w:val="20"/>
          <w:szCs w:val="15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2</w:t>
        <w:tab/>
        <w:t xml:space="preserve">Democratic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Demokratická Strana, DS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3</w:t>
        <w:tab/>
        <w:t xml:space="preserve">Democratic Party - Civil Democratic Party 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4</w:t>
        <w:tab/>
        <w:t xml:space="preserve">Democratic Union of Slovak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Demokratická Únia Slovenska, DUS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/>
      </w:pPr>
      <w:r>
        <w:rPr>
          <w:rFonts w:cs="Arial" w:ascii="Arial" w:hAnsi="Arial"/>
          <w:sz w:val="22"/>
        </w:rPr>
        <w:t>liberal5</w:t>
        <w:tab/>
        <w:t xml:space="preserve">The Slovak Democratic Coalit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lovenská Demokratická Koalicia, SDK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6</w:t>
        <w:tab/>
        <w:t xml:space="preserve">Party of Civic Understanding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trana Občianskeho Porozumenia, SOP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7</w:t>
        <w:tab/>
        <w:t xml:space="preserve">Alliance of New Citizens </w:t>
      </w:r>
      <w:r>
        <w:rPr>
          <w:rFonts w:cs="Arial" w:ascii="Arial" w:hAnsi="Arial"/>
          <w:i/>
          <w:sz w:val="20"/>
          <w:szCs w:val="15"/>
        </w:rPr>
        <w:t>(</w:t>
      </w:r>
      <w:r>
        <w:rPr>
          <w:rFonts w:cs="Arial" w:ascii="Arial" w:hAnsi="Arial"/>
          <w:i/>
          <w:iCs/>
          <w:sz w:val="20"/>
          <w:szCs w:val="15"/>
        </w:rPr>
        <w:t>Aliancia nového obcana, ANO</w:t>
      </w:r>
      <w:r>
        <w:rPr>
          <w:rFonts w:cs="Arial" w:ascii="Arial" w:hAnsi="Arial"/>
          <w:i/>
          <w:sz w:val="20"/>
          <w:szCs w:val="15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hnic1</w:t>
        <w:tab/>
        <w:t>Coexistence and Hungarian Christian Democratic Movement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/>
      </w:pPr>
      <w:r>
        <w:rPr>
          <w:rFonts w:cs="Arial" w:ascii="Arial" w:hAnsi="Arial"/>
          <w:sz w:val="22"/>
        </w:rPr>
        <w:t>ethnic2</w:t>
        <w:tab/>
        <w:t xml:space="preserve">Party of the Hungarian Coalit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Magyar Koalitio Partja SMK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sz w:val="22"/>
        </w:rPr>
        <w:t>1994: Hungarian Coalition)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2"/>
        </w:rPr>
        <w:t>ethnic3</w:t>
        <w:tab/>
        <w:t xml:space="preserve">Hungarian Civic Party </w:t>
      </w:r>
      <w:r>
        <w:rPr>
          <w:rFonts w:cs="Arial" w:ascii="Arial" w:hAnsi="Arial"/>
          <w:i/>
          <w:sz w:val="20"/>
          <w:szCs w:val="15"/>
        </w:rPr>
        <w:t>(</w:t>
      </w:r>
      <w:r>
        <w:rPr>
          <w:rFonts w:cs="Arial" w:ascii="Arial" w:hAnsi="Arial"/>
          <w:i/>
          <w:iCs/>
          <w:sz w:val="20"/>
          <w:szCs w:val="15"/>
        </w:rPr>
        <w:t>Magyar Polgári Párt - Mad’arská obcanská strana, MPP-MOS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en1</w:t>
        <w:tab/>
        <w:t xml:space="preserve">Party of Greens </w:t>
      </w:r>
      <w:r>
        <w:rPr>
          <w:rFonts w:cs="Arial" w:ascii="Arial" w:hAnsi="Arial"/>
          <w:i/>
          <w:sz w:val="20"/>
          <w:szCs w:val="15"/>
        </w:rPr>
        <w:t>(</w:t>
      </w:r>
      <w:r>
        <w:rPr>
          <w:rFonts w:cs="Arial" w:ascii="Arial" w:hAnsi="Arial"/>
          <w:i/>
          <w:iCs/>
          <w:sz w:val="20"/>
          <w:szCs w:val="15"/>
        </w:rPr>
        <w:t>Strana zelených, SZ</w:t>
      </w:r>
      <w:r>
        <w:rPr>
          <w:rFonts w:cs="Arial" w:ascii="Arial" w:hAnsi="Arial"/>
          <w:i/>
          <w:sz w:val="20"/>
          <w:szCs w:val="15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en2</w:t>
        <w:tab/>
        <w:t xml:space="preserve">Party of Greens in Slovakia </w:t>
      </w:r>
      <w:r>
        <w:rPr>
          <w:rFonts w:cs="Arial" w:ascii="Arial" w:hAnsi="Arial"/>
          <w:i/>
          <w:sz w:val="20"/>
          <w:szCs w:val="15"/>
        </w:rPr>
        <w:t>(</w:t>
      </w:r>
      <w:r>
        <w:rPr>
          <w:rFonts w:cs="Arial" w:ascii="Arial" w:hAnsi="Arial"/>
          <w:i/>
          <w:iCs/>
          <w:sz w:val="20"/>
          <w:szCs w:val="15"/>
        </w:rPr>
        <w:t>Strana zelených na Slovensku, SZS</w:t>
      </w:r>
      <w:r>
        <w:rPr>
          <w:rFonts w:cs="Arial" w:ascii="Arial" w:hAnsi="Arial"/>
          <w:i/>
          <w:sz w:val="20"/>
          <w:szCs w:val="15"/>
        </w:rPr>
        <w:t>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alist1</w:t>
        <w:tab/>
        <w:t xml:space="preserve">Slovak National Party </w:t>
      </w:r>
      <w:r>
        <w:rPr>
          <w:rFonts w:cs="Arial" w:ascii="Arial" w:hAnsi="Arial"/>
          <w:i/>
          <w:sz w:val="20"/>
          <w:szCs w:val="15"/>
        </w:rPr>
        <w:t>(</w:t>
      </w:r>
      <w:r>
        <w:rPr>
          <w:rFonts w:cs="Arial" w:ascii="Arial" w:hAnsi="Arial"/>
          <w:i/>
          <w:iCs/>
          <w:sz w:val="20"/>
          <w:szCs w:val="15"/>
        </w:rPr>
        <w:t>Slovenská národná strana, SNS</w:t>
      </w:r>
      <w:r>
        <w:rPr>
          <w:rFonts w:cs="Arial" w:ascii="Arial" w:hAnsi="Arial"/>
          <w:i/>
          <w:sz w:val="20"/>
          <w:szCs w:val="15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2"/>
        </w:rPr>
        <w:t>nationalist2</w:t>
        <w:tab/>
        <w:t xml:space="preserve">Movement for a Democratic Slovakia </w:t>
      </w:r>
      <w:r>
        <w:rPr>
          <w:rFonts w:cs="Arial" w:ascii="Arial" w:hAnsi="Arial"/>
          <w:i/>
          <w:sz w:val="20"/>
          <w:szCs w:val="15"/>
        </w:rPr>
        <w:t>(</w:t>
      </w:r>
      <w:r>
        <w:rPr>
          <w:rFonts w:cs="Arial" w:ascii="Arial" w:hAnsi="Arial"/>
          <w:i/>
          <w:iCs/>
          <w:sz w:val="20"/>
          <w:szCs w:val="15"/>
        </w:rPr>
        <w:t>Hnutie za demokratické Slovensko, HZDS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ind w:left="1276" w:hanging="1276"/>
        <w:jc w:val="both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nationalist3</w:t>
        <w:tab/>
        <w:tab/>
        <w:t xml:space="preserve">The Real Slovak National Party </w:t>
      </w:r>
      <w:r>
        <w:rPr>
          <w:rFonts w:cs="Arial" w:ascii="Arial" w:hAnsi="Arial"/>
          <w:i/>
          <w:sz w:val="20"/>
          <w:szCs w:val="15"/>
        </w:rPr>
        <w:t>(Pravá Slovenská národná strana, PSNS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alist4</w:t>
        <w:tab/>
        <w:t xml:space="preserve">Movement for Democracy </w:t>
      </w:r>
      <w:r>
        <w:rPr>
          <w:rFonts w:cs="Arial" w:ascii="Arial" w:hAnsi="Arial"/>
          <w:i/>
          <w:sz w:val="20"/>
          <w:szCs w:val="15"/>
        </w:rPr>
        <w:t>(</w:t>
      </w:r>
      <w:r>
        <w:rPr>
          <w:rFonts w:cs="Arial" w:ascii="Arial" w:hAnsi="Arial"/>
          <w:i/>
          <w:iCs/>
          <w:sz w:val="20"/>
          <w:szCs w:val="15"/>
        </w:rPr>
        <w:t>Hnutie za demokraciu, HZD</w:t>
      </w:r>
      <w:r>
        <w:rPr>
          <w:rFonts w:cs="Arial" w:ascii="Arial" w:hAnsi="Arial"/>
          <w:i/>
          <w:sz w:val="20"/>
          <w:szCs w:val="15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1</w:t>
        <w:tab/>
        <w:t>Movement for a Democratic Slovakia and Peasants Party of Slovakia</w:t>
      </w:r>
    </w:p>
    <w:p>
      <w:pPr>
        <w:pStyle w:val="Normal"/>
        <w:tabs>
          <w:tab w:val="clear" w:pos="720"/>
          <w:tab w:val="left" w:pos="1797" w:leader="none"/>
        </w:tabs>
        <w:ind w:left="1276" w:hanging="1276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s1</w:t>
        <w:tab/>
        <w:t>small parti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label1</w:t>
        <w:tab/>
        <w:t>Hope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 </w:t>
      </w:r>
      <w:r>
        <w:rPr>
          <w:rFonts w:cs="Arial" w:ascii="Arial" w:hAnsi="Arial"/>
          <w:sz w:val="22"/>
          <w:szCs w:val="20"/>
          <w:lang w:val="en-US"/>
        </w:rPr>
        <w:tab/>
        <w:t> 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urce: 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gajski, 2002</w:t>
      </w:r>
    </w:p>
    <w:p>
      <w:pPr>
        <w:pStyle w:val="Normal"/>
        <w:tabs>
          <w:tab w:val="clear" w:pos="720"/>
          <w:tab w:val="left" w:pos="1797" w:leader="none"/>
        </w:tabs>
        <w:ind w:left="900" w:hanging="17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ww.idc-cdi.org/parties/miembros_idc/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socialistinternational.org/maps/english/europe.htm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broadleft.org/socdem.htm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broadleft.org/communis.htm</w:t>
      </w:r>
      <w:r>
        <w:br w:type="page"/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SLOVENIA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1</w:t>
        <w:tab/>
        <w:t>Alliance of Socialists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/>
      </w:pPr>
      <w:r>
        <w:rPr>
          <w:rFonts w:cs="Arial" w:ascii="Arial" w:hAnsi="Arial"/>
          <w:sz w:val="22"/>
        </w:rPr>
        <w:t>social2</w:t>
        <w:tab/>
        <w:t xml:space="preserve">United List of Social Democrats 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Združena Lista Socialnih Demokratov, ZLSD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/>
      </w:pPr>
      <w:r>
        <w:rPr>
          <w:rFonts w:cs="Arial" w:ascii="Arial" w:hAnsi="Arial"/>
          <w:sz w:val="22"/>
        </w:rPr>
        <w:t>social3</w:t>
        <w:tab/>
        <w:t xml:space="preserve">Social Democratic Party of Slove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ocialdemokratska Stranka Slovenije, SDS)</w:t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social4</w:t>
        <w:tab/>
        <w:t xml:space="preserve">Socialist Party of Slove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ocialistièna Stranka Slovenije, SSS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2"/>
        </w:rPr>
        <w:t>postcomm1</w:t>
        <w:tab/>
        <w:t xml:space="preserve">Party of Democratic Renewal 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ar1</w:t>
        <w:tab/>
        <w:t xml:space="preserve">Slovenian People's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lovenska Ljudska Stranka, SLS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134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134" w:hanging="1134"/>
        <w:jc w:val="both"/>
        <w:rPr/>
      </w:pPr>
      <w:r>
        <w:rPr>
          <w:rFonts w:cs="Arial" w:ascii="Arial" w:hAnsi="Arial"/>
          <w:sz w:val="22"/>
        </w:rPr>
        <w:t>religious1</w:t>
        <w:tab/>
        <w:tab/>
        <w:t xml:space="preserve">Slovenian Christian Democratic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lovenski Krščanski Demokrati, SKD)</w:t>
      </w:r>
    </w:p>
    <w:p>
      <w:pPr>
        <w:pStyle w:val="Normal"/>
        <w:tabs>
          <w:tab w:val="clear" w:pos="720"/>
          <w:tab w:val="left" w:pos="1797" w:leader="none"/>
        </w:tabs>
        <w:ind w:left="1134" w:hanging="1134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sz w:val="22"/>
        </w:rPr>
        <w:t>religious2</w:t>
        <w:tab/>
        <w:tab/>
        <w:t xml:space="preserve">New Slovenia and People's Christian Party  </w:t>
      </w:r>
      <w:r>
        <w:rPr>
          <w:rFonts w:cs="Arial" w:ascii="Arial" w:hAnsi="Arial"/>
          <w:i/>
          <w:sz w:val="20"/>
          <w:szCs w:val="20"/>
        </w:rPr>
        <w:t>(NSi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134" w:hanging="1134"/>
        <w:jc w:val="both"/>
        <w:rPr/>
      </w:pPr>
      <w:r>
        <w:rPr>
          <w:rFonts w:cs="Arial" w:ascii="Arial" w:hAnsi="Arial"/>
          <w:sz w:val="22"/>
        </w:rPr>
        <w:t>liberal1</w:t>
        <w:tab/>
        <w:tab/>
        <w:t xml:space="preserve">Liberal Democracy of Slove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iberalna Demokracija Slovenije, LDS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2</w:t>
        <w:tab/>
        <w:t xml:space="preserve">Democratic Party of Slove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Demokratična Stranka Slovenije, DSS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3</w:t>
        <w:tab/>
        <w:t xml:space="preserve">Liberal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iberalna Stranka/Slovenski Liberalci, LS</w:t>
      </w:r>
      <w:r>
        <w:rPr>
          <w:rFonts w:cs="Arial" w:ascii="Arial" w:hAnsi="Arial"/>
          <w:i/>
          <w:sz w:val="20"/>
        </w:rPr>
        <w:t>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alist1</w:t>
        <w:tab/>
        <w:t xml:space="preserve">Slovenian National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lovenska Nacionalna Stranka, SNS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nationalist2</w:t>
      </w:r>
      <w:r>
        <w:rPr>
          <w:rFonts w:cs="Arial" w:ascii="Arial" w:hAnsi="Arial"/>
          <w:color w:val="0000FF"/>
          <w:sz w:val="22"/>
        </w:rPr>
        <w:tab/>
      </w:r>
      <w:r>
        <w:rPr>
          <w:rFonts w:cs="Arial" w:ascii="Arial" w:hAnsi="Arial"/>
          <w:sz w:val="22"/>
        </w:rPr>
        <w:t>National Democrats and Slovenian Party</w:t>
      </w:r>
      <w:r>
        <w:rPr>
          <w:rFonts w:cs="Arial" w:ascii="Arial" w:hAnsi="Arial"/>
          <w:color w:val="0000FF"/>
          <w:sz w:val="22"/>
        </w:rPr>
        <w:t xml:space="preserve"> 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en1</w:t>
        <w:tab/>
        <w:t xml:space="preserve">Greens of Slovenia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Zeleni Slovenije, ZS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hnic1</w:t>
        <w:tab/>
        <w:t>representative of Hungarian minority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thnic2</w:t>
        <w:tab/>
        <w:t>representative of Italian minority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nsion1</w:t>
        <w:tab/>
        <w:t xml:space="preserve">Democratic Party of Pensioners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DeSUS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1</w:t>
        <w:tab/>
        <w:t>DEMOS Coalition [formed of Slovenian People’s Party, Slovenian Christian Democrats, Slovenian Democratic Union, Social Democratic Party of Slovenia, Greens of Slovenia, Liberal Party]</w:t>
      </w:r>
    </w:p>
    <w:p>
      <w:pPr>
        <w:pStyle w:val="Normal"/>
        <w:tabs>
          <w:tab w:val="clear" w:pos="720"/>
          <w:tab w:val="left" w:pos="1797" w:leader="none"/>
        </w:tabs>
        <w:ind w:left="1134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2</w:t>
        <w:tab/>
        <w:tab/>
        <w:t xml:space="preserve">Slovenian People's Party and Slovenian Christian Democrats </w:t>
      </w:r>
      <w:r>
        <w:rPr>
          <w:rFonts w:cs="Arial" w:ascii="Arial" w:hAnsi="Arial"/>
          <w:i/>
          <w:sz w:val="20"/>
          <w:szCs w:val="20"/>
        </w:rPr>
        <w:t>(SLS/SKD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ep</w:t>
        <w:tab/>
        <w:t>independent candidat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s1</w:t>
        <w:tab/>
        <w:t>small parti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urce: 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ugajski, 2002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TAJIKISTAN*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1</w:t>
        <w:tab/>
        <w:t>Communist Party of Tajikistan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1</w:t>
        <w:tab/>
        <w:t>Tajikistan Party of Economic and Political Renewal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alist1</w:t>
        <w:tab/>
        <w:t xml:space="preserve">People's Democratic Party of Tajikista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sz w:val="22"/>
        </w:rPr>
        <w:t xml:space="preserve"> People's Party until 1997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onal1</w:t>
        <w:tab/>
        <w:t>Party of Popular Unity and Accord</w:t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religious1</w:t>
        <w:tab/>
        <w:t xml:space="preserve">Islamic Renaissanc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sz w:val="22"/>
        </w:rPr>
        <w:t>Revival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Party of Tajikistan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1</w:t>
        <w:tab/>
        <w:t xml:space="preserve">Democratic Party of Tajikista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sz w:val="22"/>
        </w:rPr>
        <w:t>Almaty Platform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ab/>
        <w:t> 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ep</w:t>
        <w:tab/>
        <w:t>independent candidat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s1</w:t>
        <w:tab/>
        <w:t>small parti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urces: 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edomhouse - Nations in Transit 1998: Tajikistan; www.freedomhouse.org 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urasianet - Political Parties of Tajikistan www.eurasianet.org; 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limova and Bowyer: Political Parties in Tajikistan, Nov. 2002, IFES.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/>
      </w:pPr>
      <w:r>
        <w:rPr>
          <w:rFonts w:cs="Arial" w:ascii="Arial" w:hAnsi="Arial"/>
          <w:sz w:val="20"/>
        </w:rPr>
        <w:t>Note * Political parties in Tajikistan present themselves as loose associations, without an ideological standpoint, merely organizations that support one political personality; therefore, the labels proposed in this database should be considered critically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TURKMENISTAN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comm1 </w:t>
        <w:tab/>
        <w:t>Democratic Party of Turkmenistan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  <w:r>
        <w:br w:type="page"/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UKRAINE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1</w:t>
        <w:tab/>
        <w:t>Social Democracy Party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al2</w:t>
        <w:tab/>
        <w:t xml:space="preserve">Labour Party of Ukrain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ya Truda Ukrainy, PTU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social3</w:t>
        <w:tab/>
        <w:t xml:space="preserve">Social Democratic Party of Ukrain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sz w:val="22"/>
        </w:rPr>
        <w:t>United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0"/>
        </w:rPr>
        <w:t>(Sotsial-Demokratychna Partyia Ukrainy - ob’ednana, SDPU-o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social4</w:t>
      </w:r>
      <w:r>
        <w:rPr>
          <w:rFonts w:cs="Arial" w:ascii="Arial" w:hAnsi="Arial"/>
          <w:b/>
          <w:bCs/>
          <w:i/>
          <w:iCs/>
        </w:rPr>
        <w:tab/>
      </w:r>
      <w:r>
        <w:rPr>
          <w:rFonts w:cs="Arial" w:ascii="Arial" w:hAnsi="Arial"/>
          <w:sz w:val="22"/>
        </w:rPr>
        <w:t xml:space="preserve">Popular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sz w:val="22"/>
        </w:rPr>
        <w:t>People's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Democratic Party of Ukraine </w:t>
      </w:r>
      <w:r>
        <w:rPr>
          <w:rFonts w:cs="Arial" w:ascii="Arial" w:hAnsi="Arial"/>
          <w:i/>
          <w:sz w:val="20"/>
        </w:rPr>
        <w:t xml:space="preserve">(Narodno-Demokratychna Partiya, NDP) 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leftsocialist1</w:t>
        <w:tab/>
        <w:t xml:space="preserve">Socialist Party of Ukrain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otsialistychna Partyia Ukrainy, SPU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ftsocialist2</w:t>
        <w:tab/>
        <w:t xml:space="preserve">Working Ukrain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Vyborchyy Blok ‘Trudova Ukraina’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 xml:space="preserve">  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eftsocialist3</w:t>
        <w:tab/>
      </w:r>
      <w:r>
        <w:rPr>
          <w:rFonts w:cs="Arial" w:ascii="Arial" w:hAnsi="Arial"/>
          <w:sz w:val="22"/>
          <w:szCs w:val="22"/>
        </w:rPr>
        <w:t>Party of Regions (</w:t>
      </w:r>
      <w:r>
        <w:rPr>
          <w:rFonts w:cs="Arial" w:ascii="Arial" w:hAnsi="Arial"/>
          <w:i/>
          <w:iCs/>
          <w:sz w:val="20"/>
          <w:szCs w:val="20"/>
        </w:rPr>
        <w:t>Partiya Rehioniv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tabs>
          <w:tab w:val="clear" w:pos="720"/>
          <w:tab w:val="left" w:pos="1797" w:leader="none"/>
        </w:tabs>
        <w:ind w:left="1560" w:hanging="15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communist1</w:t>
        <w:tab/>
        <w:tab/>
        <w:t xml:space="preserve">Communist Party of Ukrain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Komunistychna Partyia Ukrainy, KPU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mmunist2</w:t>
        <w:tab/>
        <w:t>Civic Congress</w:t>
      </w:r>
    </w:p>
    <w:p>
      <w:pPr>
        <w:pStyle w:val="Normal"/>
        <w:tabs>
          <w:tab w:val="clear" w:pos="720"/>
          <w:tab w:val="left" w:pos="1797" w:leader="none"/>
        </w:tabs>
        <w:ind w:left="1440" w:hanging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</w:rPr>
        <w:t>communist3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sz w:val="22"/>
        </w:rPr>
        <w:tab/>
        <w:t xml:space="preserve">Progressive Socialist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rohresyvna Sotsialistychna Partiya, PSP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418" w:hanging="141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418" w:hanging="141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postcomm1</w:t>
        <w:tab/>
        <w:tab/>
        <w:t xml:space="preserve">Inter-Regional Block for Reform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Mizhrehionalnyi Blok Reformiv, MBR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2"/>
        </w:rPr>
        <w:t>postcomm2</w:t>
        <w:tab/>
        <w:t xml:space="preserve">Party of the Democratic Rebirth of Ukrain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ya Demokratychna Vidrodzhennia Ukrainy, PDVU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 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arian1</w:t>
        <w:tab/>
        <w:t xml:space="preserve">Peasant Party of Ukrain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elianska Partiya Ukrainy, SPU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arian2</w:t>
        <w:tab/>
        <w:t xml:space="preserve">Agrarian Party of Ukrain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Ahrarna Partiya Ukrainy, APU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/>
      </w:pPr>
      <w:r>
        <w:rPr>
          <w:rFonts w:cs="Arial" w:ascii="Arial" w:hAnsi="Arial"/>
          <w:sz w:val="22"/>
        </w:rPr>
        <w:t>religious1</w:t>
        <w:tab/>
        <w:t xml:space="preserve">Ukrainian Christian Democratic Party </w:t>
      </w:r>
      <w:r>
        <w:rPr>
          <w:rFonts w:cs="Arial" w:ascii="Arial" w:hAnsi="Arial"/>
          <w:i/>
          <w:sz w:val="20"/>
        </w:rPr>
        <w:t>(Ukrainska Khrystiansko-Demokratychna Partiya, UKDP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2"/>
        </w:rPr>
        <w:t>religious2</w:t>
        <w:tab/>
        <w:t xml:space="preserve">Forward Ukraine!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Vpered, Ukraino!, VU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[formed of Ukrainian Christian Democratic Party and Christian Popular Union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liberal1</w:t>
        <w:tab/>
        <w:t xml:space="preserve">All-Ukrainian Union ‘Community’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Vseukrainske Obyedannya ‘Hromada’, VOH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beral2</w:t>
        <w:tab/>
        <w:t xml:space="preserve">Party of Reforms and Order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ya ‘Reformy I Poryadok’, PRP</w:t>
      </w:r>
      <w:r>
        <w:rPr>
          <w:rFonts w:cs="Arial" w:ascii="Arial" w:hAnsi="Arial"/>
          <w:i/>
          <w:sz w:val="20"/>
        </w:rPr>
        <w:t>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liberal3</w:t>
        <w:tab/>
        <w:t xml:space="preserve">DPU-DS 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ab/>
        <w:t>[formed of Democratic Party of Ukraine</w:t>
      </w:r>
      <w:r>
        <w:rPr>
          <w:rFonts w:cs="Arial" w:ascii="Arial" w:hAnsi="Arial"/>
          <w:i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Demokratychna Partiya Ukrainy</w:t>
      </w:r>
      <w:r>
        <w:rPr>
          <w:rFonts w:cs="Arial" w:ascii="Arial" w:hAnsi="Arial"/>
          <w:sz w:val="22"/>
        </w:rPr>
        <w:t>, liberal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>; Democratic Union</w:t>
      </w:r>
      <w:r>
        <w:rPr>
          <w:rFonts w:cs="Arial" w:ascii="Arial" w:hAnsi="Arial"/>
          <w:i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Demokratychnyj Sojuz</w:t>
      </w:r>
      <w:r>
        <w:rPr>
          <w:rFonts w:cs="Arial" w:ascii="Arial" w:hAnsi="Arial"/>
          <w:sz w:val="22"/>
        </w:rPr>
        <w:t>, liberal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>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en1</w:t>
        <w:tab/>
        <w:t xml:space="preserve">Green Party of Ukrain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artiya Zelenykh Ukrainy, PZU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alist1</w:t>
        <w:tab/>
        <w:t xml:space="preserve">Popular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sz w:val="22"/>
        </w:rPr>
        <w:t>National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Movement of Ukrain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opulat ‘Rukh’ Ukraine, PRU</w:t>
      </w:r>
      <w:r>
        <w:rPr>
          <w:rFonts w:cs="Arial" w:ascii="Arial" w:hAnsi="Arial"/>
          <w:i/>
          <w:sz w:val="20"/>
        </w:rPr>
        <w:t>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nationalist2</w:t>
        <w:tab/>
        <w:t xml:space="preserve">Republican Party of Ukraine </w:t>
      </w:r>
      <w:r>
        <w:rPr>
          <w:rFonts w:cs="Arial" w:ascii="Arial" w:hAnsi="Arial"/>
          <w:i/>
          <w:sz w:val="20"/>
          <w:szCs w:val="20"/>
          <w:lang w:val="en-US"/>
        </w:rPr>
        <w:t>(</w:t>
      </w:r>
      <w:r>
        <w:rPr>
          <w:rFonts w:cs="Arial" w:ascii="Arial" w:hAnsi="Arial"/>
          <w:i/>
          <w:iCs/>
          <w:sz w:val="20"/>
          <w:szCs w:val="20"/>
          <w:lang w:val="en-US"/>
        </w:rPr>
        <w:t>Ukrainska Respublikanska Partiya, URP</w:t>
      </w:r>
      <w:r>
        <w:rPr>
          <w:rFonts w:cs="Arial" w:ascii="Arial" w:hAnsi="Arial"/>
          <w:i/>
          <w:sz w:val="20"/>
          <w:szCs w:val="20"/>
          <w:lang w:val="en-US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alist3</w:t>
        <w:tab/>
        <w:t xml:space="preserve">Democratic Party of Ukrain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Demokratychna Partiya Ukrainy, DPU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>nationalist4</w:t>
        <w:tab/>
        <w:tab/>
        <w:t xml:space="preserve">Congress of Ukrainian Nationalist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Kongres Ukrainskykh Natsionalitsiv, KUN)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alist5</w:t>
        <w:tab/>
        <w:t xml:space="preserve">National Front Bloc [formed of Republican Party of Ukraine; Ukrainian Conservative Republican Party; Congress of Ukrainian Nationalists]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traright1</w:t>
        <w:tab/>
        <w:t xml:space="preserve">Ukrainian National Assembly - Ukrainian Self-Defence Organizat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UNA-UNSO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/>
      </w:pPr>
      <w:r>
        <w:rPr>
          <w:rFonts w:cs="Arial" w:ascii="Arial" w:hAnsi="Arial"/>
          <w:sz w:val="22"/>
        </w:rPr>
        <w:t>ultraright2</w:t>
        <w:tab/>
        <w:t xml:space="preserve">Ukrainian Conservative Republican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Ukrainska Konservatyvna Respublikanska Partiya, UKPR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minist1</w:t>
        <w:tab/>
        <w:t xml:space="preserve">Women for the Futur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color w:val="000000"/>
          <w:sz w:val="20"/>
        </w:rPr>
        <w:t>Zhinky za Majbutnie</w:t>
      </w:r>
      <w:r>
        <w:rPr>
          <w:rFonts w:cs="Arial" w:ascii="Arial" w:hAnsi="Arial"/>
          <w:i/>
          <w:color w:val="000000"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1</w:t>
        <w:tab/>
        <w:t>Socialist Party of Ukraine and Peasant Bloc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alliance2</w:t>
        <w:tab/>
        <w:t>Labour Party and Liberal Party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/>
      </w:pPr>
      <w:r>
        <w:rPr>
          <w:rFonts w:cs="Arial" w:ascii="Arial" w:hAnsi="Arial"/>
          <w:sz w:val="22"/>
        </w:rPr>
        <w:t>alliance3</w:t>
        <w:tab/>
        <w:t xml:space="preserve">Viktor Yushchenko Bloc 'Our Ukraine'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 xml:space="preserve">Blok Viktora Iushchenka Nasha Ukraina) </w:t>
      </w:r>
      <w:r>
        <w:rPr>
          <w:rFonts w:cs="Arial" w:ascii="Arial" w:hAnsi="Arial"/>
          <w:sz w:val="22"/>
        </w:rPr>
        <w:t xml:space="preserve">[formed of Congress of Ukrainian Nationalists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Kongress Ukrains'kykh Natsionalistiv</w:t>
      </w:r>
      <w:r>
        <w:rPr>
          <w:rFonts w:cs="Arial" w:ascii="Arial" w:hAnsi="Arial"/>
          <w:sz w:val="22"/>
        </w:rPr>
        <w:t>, conservative reformist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; Liberal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iberal'na Partiya</w:t>
      </w:r>
      <w:r>
        <w:rPr>
          <w:rFonts w:cs="Arial" w:ascii="Arial" w:hAnsi="Arial"/>
          <w:sz w:val="22"/>
        </w:rPr>
        <w:t>, liberal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; Youth Party of Ukrain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Molodizna Partiya Ukrainy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; People's Movement of Ukrain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Narodnyi Rukh Ukrainy</w:t>
      </w:r>
      <w:r>
        <w:rPr>
          <w:rFonts w:cs="Arial" w:ascii="Arial" w:hAnsi="Arial"/>
          <w:sz w:val="22"/>
        </w:rPr>
        <w:t>, conservative reformist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>; Party of Christian-Popular Union</w:t>
      </w:r>
      <w:r>
        <w:rPr>
          <w:rFonts w:cs="Arial" w:ascii="Arial" w:hAnsi="Arial"/>
          <w:i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Partiya Khrystyyans'ko-Narodnyy Soyuz</w:t>
      </w:r>
      <w:r>
        <w:rPr>
          <w:rFonts w:cs="Arial" w:ascii="Arial" w:hAnsi="Arial"/>
          <w:sz w:val="22"/>
        </w:rPr>
        <w:t>, christian-democratic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>; Party Reforms and Order</w:t>
      </w:r>
      <w:r>
        <w:rPr>
          <w:rFonts w:cs="Arial" w:ascii="Arial" w:hAnsi="Arial"/>
          <w:i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Partiya Reformy i Poryadok</w:t>
      </w:r>
      <w:r>
        <w:rPr>
          <w:rFonts w:cs="Arial" w:ascii="Arial" w:hAnsi="Arial"/>
          <w:sz w:val="22"/>
        </w:rPr>
        <w:t>, centrist reformist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>; Republican Christian Party</w:t>
      </w:r>
      <w:r>
        <w:rPr>
          <w:rFonts w:cs="Arial" w:ascii="Arial" w:hAnsi="Arial"/>
          <w:i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Respublikans'ka Krystyyans'ka Partiya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>; Solidarity</w:t>
      </w:r>
      <w:r>
        <w:rPr>
          <w:rFonts w:cs="Arial" w:ascii="Arial" w:hAnsi="Arial"/>
          <w:i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Solidarnist'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; Ukrainian People's Movement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Ukrains'ka Narodnyy Rukh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>; Forwards Ukraine</w:t>
      </w:r>
      <w:r>
        <w:rPr>
          <w:rFonts w:cs="Arial" w:ascii="Arial" w:hAnsi="Arial"/>
          <w:i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Vpered, Ukraino!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] 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4</w:t>
        <w:tab/>
        <w:t xml:space="preserve">For United Ukrain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Za Yedinu Ukrainu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color w:val="0000FF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[formed of Agrarian Party of Ukrain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 xml:space="preserve">Ahrarna Partiya Ukrainy </w:t>
      </w:r>
      <w:r>
        <w:rPr>
          <w:rFonts w:cs="Arial" w:ascii="Arial" w:hAnsi="Arial"/>
          <w:sz w:val="22"/>
        </w:rPr>
        <w:t>agrarian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; People's Democratic Party of Ukrain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Narodne-Demokratychna Partiya Ukrainy</w:t>
      </w:r>
      <w:r>
        <w:rPr>
          <w:rFonts w:cs="Arial" w:ascii="Arial" w:hAnsi="Arial"/>
          <w:sz w:val="22"/>
        </w:rPr>
        <w:t>, centrist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; </w:t>
      </w:r>
      <w:r>
        <w:rPr>
          <w:rFonts w:cs="Arial" w:ascii="Arial" w:hAnsi="Arial"/>
          <w:i/>
          <w:iCs/>
          <w:sz w:val="20"/>
        </w:rPr>
        <w:t>Partiya Promislovtsiv i Pidpryyemtsiv Ukrainy</w:t>
      </w:r>
      <w:r>
        <w:rPr>
          <w:rFonts w:cs="Arial" w:ascii="Arial" w:hAnsi="Arial"/>
          <w:sz w:val="22"/>
        </w:rPr>
        <w:t>; Party of the Regions</w:t>
      </w:r>
      <w:r>
        <w:rPr>
          <w:rFonts w:cs="Arial" w:ascii="Arial" w:hAnsi="Arial"/>
          <w:i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Partiya Regioniv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; Labour Ukrain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Trudova Ukraina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>]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alliance5</w:t>
        <w:tab/>
        <w:t>Juliya Tymoshenko Election Bloc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sz w:val="20"/>
        </w:rPr>
        <w:t>(Vibortsyj Blok Julii Tymoshenko)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ind w:left="1797" w:hanging="1418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ab/>
        <w:t xml:space="preserve">[formed of </w:t>
      </w:r>
      <w:r>
        <w:rPr>
          <w:rFonts w:cs="Arial" w:ascii="Arial" w:hAnsi="Arial"/>
          <w:sz w:val="22"/>
        </w:rPr>
        <w:t xml:space="preserve">Ukrainian People's Party Assembl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Ukrains’ka Narodna Partiya Sobor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; Ukrainian Republican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Ukrainska Respublikanska Partiya</w:t>
      </w:r>
      <w:r>
        <w:rPr>
          <w:rFonts w:cs="Arial" w:ascii="Arial" w:hAnsi="Arial"/>
          <w:sz w:val="22"/>
        </w:rPr>
        <w:t>, conservative reformist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; Ukrainian Social-Democratic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Ukrains’ka Sotsial-Demokratychna Partiya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>; All-Ukrainian United Patriots</w:t>
      </w:r>
      <w:r>
        <w:rPr>
          <w:rFonts w:cs="Arial" w:ascii="Arial" w:hAnsi="Arial"/>
          <w:i/>
          <w:sz w:val="20"/>
        </w:rPr>
        <w:t xml:space="preserve"> (</w:t>
      </w:r>
      <w:r>
        <w:rPr>
          <w:rFonts w:cs="Arial" w:ascii="Arial" w:hAnsi="Arial"/>
          <w:i/>
          <w:iCs/>
          <w:sz w:val="20"/>
        </w:rPr>
        <w:t>Vseukrains’ke Ob’ednannya Bat’kivshchyna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>]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/>
      </w:pPr>
      <w:r>
        <w:rPr>
          <w:rFonts w:cs="Arial" w:ascii="Arial" w:hAnsi="Arial"/>
          <w:sz w:val="22"/>
        </w:rPr>
        <w:t>alliance6</w:t>
        <w:tab/>
        <w:t>Nataliya Vitrenko Bloc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i/>
          <w:sz w:val="20"/>
        </w:rPr>
        <w:t>(Blok Natalii Vitrenko)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ind w:left="1797" w:hanging="1797"/>
        <w:jc w:val="both"/>
        <w:rPr/>
      </w:pPr>
      <w:r>
        <w:rPr>
          <w:rFonts w:cs="Arial" w:ascii="Arial" w:hAnsi="Arial"/>
          <w:iCs/>
          <w:sz w:val="20"/>
        </w:rPr>
        <w:tab/>
      </w:r>
      <w:r>
        <w:rPr>
          <w:rFonts w:cs="Arial" w:ascii="Arial" w:hAnsi="Arial"/>
          <w:iCs/>
          <w:sz w:val="22"/>
        </w:rPr>
        <w:t>[</w:t>
      </w:r>
      <w:r>
        <w:rPr>
          <w:rFonts w:cs="Arial" w:ascii="Arial" w:hAnsi="Arial"/>
          <w:sz w:val="22"/>
        </w:rPr>
        <w:t xml:space="preserve">formed of </w:t>
      </w:r>
      <w:r>
        <w:rPr>
          <w:rFonts w:cs="Arial" w:ascii="Arial" w:hAnsi="Arial"/>
          <w:i/>
          <w:iCs/>
          <w:sz w:val="20"/>
        </w:rPr>
        <w:t>Partiya Osvityan Ukrainy</w:t>
      </w:r>
      <w:r>
        <w:rPr>
          <w:rFonts w:cs="Arial" w:ascii="Arial" w:hAnsi="Arial"/>
          <w:sz w:val="22"/>
        </w:rPr>
        <w:t>; Progressive Socialist Party of Ukraine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Progressivnaya Sotsyalistycheskaya Partiya Ukrainy</w:t>
      </w:r>
      <w:r>
        <w:rPr>
          <w:rFonts w:cs="Arial" w:ascii="Arial" w:hAnsi="Arial"/>
          <w:sz w:val="22"/>
        </w:rPr>
        <w:t>, communist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>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7</w:t>
        <w:tab/>
        <w:t xml:space="preserve">Team of Winter Generat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Komanda Ozimogo Pokolinnja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797" w:hanging="1418"/>
        <w:jc w:val="both"/>
        <w:rPr/>
      </w:pPr>
      <w:r>
        <w:rPr>
          <w:rFonts w:cs="Arial" w:ascii="Arial" w:hAnsi="Arial"/>
          <w:sz w:val="22"/>
        </w:rPr>
        <w:tab/>
        <w:t xml:space="preserve">[formed of Constitutional-Democratic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Konstitutsijno-Demokratychna Partiya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>; Liberal-Democratic Party of Ukraine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Liberal'no Demokratuychna Partiya Ukrainy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;  </w:t>
      </w:r>
      <w:r>
        <w:rPr>
          <w:rFonts w:cs="Arial" w:ascii="Arial" w:hAnsi="Arial"/>
          <w:i/>
          <w:iCs/>
          <w:sz w:val="20"/>
        </w:rPr>
        <w:t>Partiya Privatnoi Vlasnosti</w:t>
      </w:r>
      <w:r>
        <w:rPr>
          <w:rFonts w:cs="Arial" w:ascii="Arial" w:hAnsi="Arial"/>
          <w:sz w:val="22"/>
        </w:rPr>
        <w:t>; Ukrainian Farmers'Democratic Party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Ukrains'ka Selkans'ka Demokratychna Partiya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>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iance8</w:t>
        <w:tab/>
        <w:t xml:space="preserve">Uni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Yednist'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ind w:left="1797" w:hanging="141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sz w:val="22"/>
        </w:rPr>
        <w:t xml:space="preserve">[formed of Social-Democratic Union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Sotsial-Demokratychnyj Sojuz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; Young Ukraine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Moloda Ukraina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; Uni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Yednist'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; </w:t>
      </w:r>
      <w:r>
        <w:rPr>
          <w:rFonts w:cs="Arial" w:ascii="Arial" w:hAnsi="Arial"/>
          <w:i/>
          <w:iCs/>
          <w:sz w:val="20"/>
        </w:rPr>
        <w:t>Ukrains'ka Partiya Spravedlivosti - Sojuz Veteraniv, Invalidiv, Chornobil'tsiv, Afgantsiv</w:t>
      </w:r>
      <w:r>
        <w:rPr>
          <w:rFonts w:cs="Arial" w:ascii="Arial" w:hAnsi="Arial"/>
          <w:sz w:val="22"/>
        </w:rPr>
        <w:t>]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ep</w:t>
        <w:tab/>
        <w:t>independent candidate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sz w:val="22"/>
        </w:rPr>
        <w:t>others1</w:t>
        <w:tab/>
        <w:t xml:space="preserve">small parties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ab/>
        <w:t> 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Sources: 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Bugajski, 2002; Sarah Birch (1998), 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www.europeanforum.net/country_updates/ukraine, </w:t>
      </w:r>
    </w:p>
    <w:p>
      <w:pPr>
        <w:pStyle w:val="Normal"/>
        <w:ind w:left="90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www.broadleft.org/socdem.htm</w:t>
      </w:r>
    </w:p>
    <w:p>
      <w:pPr>
        <w:pStyle w:val="Normal"/>
        <w:ind w:left="90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www.broadleft.org/communis.htm</w:t>
      </w:r>
    </w:p>
    <w:p>
      <w:pPr>
        <w:pStyle w:val="Normal"/>
        <w:ind w:left="90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www.brama.com/ua-gov/pol-detl.html.</w:t>
      </w:r>
    </w:p>
    <w:p>
      <w:pPr>
        <w:pStyle w:val="Normal"/>
        <w:ind w:left="9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http://english.pravda.ru/main/2001/12/03/22716.html - interview with Andriy Derkach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UZBEKISTAN*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mm1</w:t>
        <w:tab/>
        <w:t>People's Democratic Party of Uzbekistan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/>
      </w:pPr>
      <w:r>
        <w:rPr>
          <w:rFonts w:cs="Arial" w:ascii="Arial" w:hAnsi="Arial"/>
          <w:sz w:val="22"/>
        </w:rPr>
        <w:t xml:space="preserve">postcomm1  </w:t>
        <w:tab/>
        <w:t xml:space="preserve">Homeland Progress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sz w:val="22"/>
        </w:rPr>
        <w:t>Progress of the Fatherland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Vatan Taraqqiyati)</w:t>
      </w:r>
    </w:p>
    <w:p>
      <w:pPr>
        <w:pStyle w:val="Normal"/>
        <w:tabs>
          <w:tab w:val="clear" w:pos="720"/>
          <w:tab w:val="left" w:pos="1797" w:leader="none"/>
        </w:tabs>
        <w:ind w:left="1800" w:hanging="180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social1</w:t>
        <w:tab/>
        <w:t xml:space="preserve">Justice Social Democratic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Adolat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ion1</w:t>
        <w:tab/>
        <w:t xml:space="preserve">National Rebirth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sz w:val="22"/>
        </w:rPr>
        <w:t>Renaissance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Milliy Tiklanish</w:t>
      </w:r>
      <w:r>
        <w:rPr>
          <w:rFonts w:cs="Arial" w:ascii="Arial" w:hAnsi="Arial"/>
          <w:i/>
          <w:sz w:val="20"/>
        </w:rPr>
        <w:t>)</w:t>
      </w:r>
    </w:p>
    <w:p>
      <w:pPr>
        <w:pStyle w:val="Normal"/>
        <w:tabs>
          <w:tab w:val="clear" w:pos="720"/>
          <w:tab w:val="left" w:pos="1797" w:leader="none"/>
        </w:tabs>
        <w:jc w:val="both"/>
        <w:rPr/>
      </w:pPr>
      <w:r>
        <w:rPr>
          <w:rFonts w:cs="Arial" w:ascii="Arial" w:hAnsi="Arial"/>
          <w:sz w:val="22"/>
        </w:rPr>
        <w:t>nation2</w:t>
        <w:tab/>
        <w:t xml:space="preserve">Self-sacrifice National Democratic Par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Fidokorlar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label1</w:t>
        <w:tab/>
        <w:t>Liberal Democratic Party of Uzbekistan (pro-presidential)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itiagr</w:t>
        <w:tab/>
        <w:t>Initiative groups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ab/>
        <w:t> 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urces: 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CG Asia Report Nr. 21, Uzbekistan at Ten: Repression and Instability, 21 August 2001; 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tical Parties of Uzbekistan as of December 25, 1999,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land.narod.ru/fact/parties.htm,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ww.eurasianet.org/departments/election/uzbekistan/bbu91519.html </w:t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broadleft.org/uz.htm</w:t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</w:r>
    </w:p>
    <w:p>
      <w:pPr>
        <w:pStyle w:val="StandardWeb"/>
        <w:tabs>
          <w:tab w:val="clear" w:pos="720"/>
          <w:tab w:val="left" w:pos="1797" w:leader="none"/>
        </w:tabs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20"/>
          <w:tab w:val="left" w:pos="1797" w:leader="none"/>
        </w:tabs>
        <w:ind w:left="900" w:hanging="0"/>
        <w:jc w:val="both"/>
        <w:rPr/>
      </w:pPr>
      <w:r>
        <w:rPr>
          <w:rFonts w:cs="Arial" w:ascii="Arial" w:hAnsi="Arial"/>
          <w:sz w:val="20"/>
        </w:rPr>
        <w:t xml:space="preserve">Note * In Uzbekistan only pro-government parties are allowed to register and take part in elections. The main anti-government parties, which are banned, are the following: Unity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sz w:val="20"/>
        </w:rPr>
        <w:t>Birlik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 xml:space="preserve">; Erk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sz w:val="20"/>
        </w:rPr>
        <w:t>Freedom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 xml:space="preserve"> Democratic Party; Independent Path; Islamic Movement of Uzbekistan.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sz w:val="20"/>
        </w:rPr>
        <w:t>source: Key Actors of Uzbekistan, www.isn.ethz.ch/onlinepubli/publihouse/fast/ suppdata/uzbekistan/uzb_01_key.pdf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 xml:space="preserve"> The rationale of the ban on them is that their aim is “to change the existing order”. 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3"/>
        <w:tabs>
          <w:tab w:val="clear" w:pos="720"/>
          <w:tab w:val="left" w:pos="1797" w:leader="none"/>
        </w:tabs>
        <w:jc w:val="both"/>
        <w:rPr>
          <w:sz w:val="24"/>
        </w:rPr>
      </w:pPr>
      <w:r>
        <w:rPr>
          <w:sz w:val="24"/>
        </w:rPr>
        <w:t>YUGOSLAVIA</w:t>
      </w:r>
    </w:p>
    <w:p>
      <w:pPr>
        <w:pStyle w:val="Normal"/>
        <w:tabs>
          <w:tab w:val="clear" w:pos="720"/>
          <w:tab w:val="left" w:pos="179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be completed</w:t>
      </w:r>
    </w:p>
    <w:sectPr>
      <w:footerReference w:type="default" r:id="rId4"/>
      <w:type w:val="nextPage"/>
      <w:pgSz w:w="12240" w:h="15840"/>
      <w:pgMar w:left="180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5623560" cy="4616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3560" cy="461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85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085"/>
                            <w:gridCol w:w="1771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7085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  <w:szCs w:val="20"/>
                                    <w:lang w:val="de-DE"/>
                                  </w:rPr>
                                </w:r>
                              </w:p>
                            </w:tc>
                            <w:tc>
                              <w:tcPr>
                                <w:tcW w:w="1771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490" w:leader="none"/>
                                  </w:tabs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  <w:lang w:val="de-DE"/>
                                  </w:rPr>
                                </w:pPr>
                                <w:r>
                                  <w:rPr>
                                    <w:lang w:val="de-DE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de-DE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lang w:val="de-DE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de-DE"/>
                                  </w:rPr>
                                  <w:t>1</w:t>
                                </w:r>
                                <w:r>
                                  <w:rPr>
                                    <w:lang w:val="de-DE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8pt;height:36.35pt;mso-wrap-distance-left:9.35pt;mso-wrap-distance-right:9.35pt;mso-wrap-distance-top:0pt;mso-wrap-distance-bottom:0pt;margin-top:755.65pt;mso-position-vertical:bottom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885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085"/>
                      <w:gridCol w:w="1771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7085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mbria" w:hAnsi="Cambria" w:cs="Cambria"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  <w:lang w:val="de-DE"/>
                            </w:rPr>
                          </w:r>
                        </w:p>
                      </w:tc>
                      <w:tc>
                        <w:tcPr>
                          <w:tcW w:w="1771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0" w:leader="none"/>
                            </w:tabs>
                            <w:rPr>
                              <w:rFonts w:ascii="Cambria" w:hAnsi="Cambria" w:cs="Cambria"/>
                              <w:sz w:val="28"/>
                              <w:szCs w:val="28"/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fldChar w:fldCharType="begin"/>
                          </w:r>
                          <w:r>
                            <w:rPr>
                              <w:lang w:val="de-DE"/>
                            </w:rPr>
                            <w:instrText xml:space="preserve"> PAGE </w:instrText>
                          </w:r>
                          <w:r>
                            <w:rPr>
                              <w:lang w:val="de-DE"/>
                            </w:rPr>
                            <w:fldChar w:fldCharType="separate"/>
                          </w:r>
                          <w:r>
                            <w:rPr>
                              <w:lang w:val="de-DE"/>
                            </w:rPr>
                            <w:t>1</w:t>
                          </w:r>
                          <w:r>
                            <w:rPr>
                              <w:lang w:val="de-DE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5623560" cy="6661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3560" cy="666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85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085"/>
                            <w:gridCol w:w="1771"/>
                          </w:tblGrid>
                          <w:tr>
                            <w:trPr>
                              <w:trHeight w:val="727" w:hRule="atLeast"/>
                            </w:trPr>
                            <w:tc>
                              <w:tcPr>
                                <w:tcW w:w="7085" w:type="dxa"/>
                                <w:tcBorders>
                                  <w:righ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620" w:leader="none"/>
                                    <w:tab w:val="center" w:pos="4320" w:leader="none"/>
                                  </w:tabs>
                                  <w:snapToGrid w:val="false"/>
                                  <w:jc w:val="right"/>
                                  <w:rPr>
                                    <w:rFonts w:ascii="Cambria" w:hAnsi="Cambria" w:cs="Cambria"/>
                                    <w:sz w:val="20"/>
                                    <w:szCs w:val="20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0"/>
                                    <w:szCs w:val="20"/>
                                    <w:lang w:val="de-DE"/>
                                  </w:rPr>
                                </w:r>
                              </w:p>
                            </w:tc>
                            <w:tc>
                              <w:tcPr>
                                <w:tcW w:w="1771" w:type="dxa"/>
                                <w:tcBorders>
                                  <w:left w:val="double" w:sz="18" w:space="0" w:color="4F81BD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1490" w:leader="none"/>
                                  </w:tabs>
                                  <w:rPr>
                                    <w:lang w:val="de-DE"/>
                                  </w:rPr>
                                </w:pPr>
                                <w:r>
                                  <w:rPr>
                                    <w:lang w:val="de-DE"/>
                                  </w:rPr>
                                  <w:fldChar w:fldCharType="begin"/>
                                </w:r>
                                <w:r>
                                  <w:rPr>
                                    <w:lang w:val="de-DE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lang w:val="de-DE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de-DE"/>
                                  </w:rPr>
                                  <w:t>45</w:t>
                                </w:r>
                                <w:r>
                                  <w:rPr>
                                    <w:lang w:val="de-DE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sz w:val="28"/>
                              <w:szCs w:val="28"/>
                              <w:lang w:val="de-DE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8"/>
                              <w:szCs w:val="28"/>
                              <w:lang w:val="de-D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8pt;height:52.45pt;mso-wrap-distance-left:9.35pt;mso-wrap-distance-right:9.35pt;mso-wrap-distance-top:0pt;mso-wrap-distance-bottom:0pt;margin-top:739.55pt;mso-position-vertical:bottom;mso-position-vertical-relative:page;margin-left:12.6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885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085"/>
                      <w:gridCol w:w="1771"/>
                    </w:tblGrid>
                    <w:tr>
                      <w:trPr>
                        <w:trHeight w:val="727" w:hRule="atLeast"/>
                      </w:trPr>
                      <w:tc>
                        <w:tcPr>
                          <w:tcW w:w="7085" w:type="dxa"/>
                          <w:tcBorders>
                            <w:righ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20" w:leader="none"/>
                              <w:tab w:val="center" w:pos="4320" w:leader="none"/>
                            </w:tabs>
                            <w:snapToGrid w:val="false"/>
                            <w:jc w:val="right"/>
                            <w:rPr>
                              <w:rFonts w:ascii="Cambria" w:hAnsi="Cambria" w:cs="Cambria"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0"/>
                              <w:szCs w:val="20"/>
                              <w:lang w:val="de-DE"/>
                            </w:rPr>
                          </w:r>
                        </w:p>
                      </w:tc>
                      <w:tc>
                        <w:tcPr>
                          <w:tcW w:w="1771" w:type="dxa"/>
                          <w:tcBorders>
                            <w:left w:val="double" w:sz="18" w:space="0" w:color="4F81BD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90" w:leader="none"/>
                            </w:tabs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fldChar w:fldCharType="begin"/>
                          </w:r>
                          <w:r>
                            <w:rPr>
                              <w:lang w:val="de-DE"/>
                            </w:rPr>
                            <w:instrText xml:space="preserve"> PAGE </w:instrText>
                          </w:r>
                          <w:r>
                            <w:rPr>
                              <w:lang w:val="de-DE"/>
                            </w:rPr>
                            <w:fldChar w:fldCharType="separate"/>
                          </w:r>
                          <w:r>
                            <w:rPr>
                              <w:lang w:val="de-DE"/>
                            </w:rPr>
                            <w:t>45</w:t>
                          </w:r>
                          <w:r>
                            <w:rPr>
                              <w:lang w:val="de-DE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sz w:val="28"/>
                        <w:szCs w:val="28"/>
                        <w:lang w:val="de-DE"/>
                      </w:rPr>
                    </w:pPr>
                    <w:r>
                      <w:rPr>
                        <w:rFonts w:cs="Cambria" w:ascii="Cambria" w:hAnsi="Cambria"/>
                        <w:sz w:val="28"/>
                        <w:szCs w:val="28"/>
                        <w:lang w:val="de-D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16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HTMLSchreibmaschine">
    <w:name w:val="HTML Schreibmaschine"/>
    <w:basedOn w:val="AbsatzStandardschriftart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eastAsia="Courier New" w:cs="Courier New"/>
      <w:lang w:val="en-GB"/>
    </w:rPr>
  </w:style>
  <w:style w:type="character" w:styleId="KopfzeileZchn">
    <w:name w:val="Kopfzeile Zchn"/>
    <w:basedOn w:val="AbsatzStandardschriftart"/>
    <w:qFormat/>
    <w:rPr>
      <w:sz w:val="24"/>
      <w:szCs w:val="24"/>
      <w:lang w:val="en-US"/>
    </w:rPr>
  </w:style>
  <w:style w:type="character" w:styleId="FuzeileZchn">
    <w:name w:val="Fußzeile Zchn"/>
    <w:basedOn w:val="AbsatzStandardschriftar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tabs>
        <w:tab w:val="clear" w:pos="720"/>
        <w:tab w:val="left" w:pos="1800" w:leader="none"/>
      </w:tabs>
    </w:pPr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lang w:val="en-GB"/>
    </w:rPr>
  </w:style>
  <w:style w:type="paragraph" w:styleId="TextkrperEinzug3">
    <w:name w:val="Textkörper-Einzug 3"/>
    <w:basedOn w:val="Normal"/>
    <w:qFormat/>
    <w:pPr>
      <w:ind w:left="993" w:hanging="993"/>
    </w:pPr>
    <w:rPr>
      <w:rFonts w:ascii="Arial" w:hAnsi="Arial" w:cs="Arial"/>
      <w:sz w:val="22"/>
      <w:szCs w:val="20"/>
    </w:rPr>
  </w:style>
  <w:style w:type="paragraph" w:styleId="TextkrperEinzug2">
    <w:name w:val="Textkörper-Einzug 2"/>
    <w:basedOn w:val="Normal"/>
    <w:qFormat/>
    <w:pPr>
      <w:tabs>
        <w:tab w:val="clear" w:pos="720"/>
        <w:tab w:val="left" w:pos="1224" w:leader="none"/>
        <w:tab w:val="left" w:pos="6380" w:leader="none"/>
      </w:tabs>
      <w:ind w:left="1560" w:hanging="1560"/>
    </w:pPr>
    <w:rPr>
      <w:rFonts w:ascii="Arial" w:hAnsi="Arial" w:cs="Arial"/>
      <w:sz w:val="22"/>
      <w:szCs w:val="20"/>
    </w:rPr>
  </w:style>
  <w:style w:type="paragraph" w:styleId="HTMLVorformatiert">
    <w:name w:val="HTML Vorformatier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1843" w:leader="none"/>
        <w:tab w:val="left" w:pos="8660" w:leader="none"/>
      </w:tabs>
      <w:ind w:left="1985" w:hanging="1985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">
    <w:name w:val="Body"/>
    <w:basedOn w:val="Default"/>
    <w:next w:val="Default"/>
    <w:qFormat/>
    <w:pPr/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dsv.bg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51:00Z</dcterms:created>
  <dc:creator>Romana Careja</dc:creator>
  <dc:description/>
  <cp:keywords/>
  <dc:language>en-US</dc:language>
  <cp:lastModifiedBy>romana.careja</cp:lastModifiedBy>
  <cp:lastPrinted>2008-08-27T15:13:00Z</cp:lastPrinted>
  <dcterms:modified xsi:type="dcterms:W3CDTF">2008-08-27T14:08:00Z</dcterms:modified>
  <cp:revision>19</cp:revision>
  <dc:subject/>
  <dc:title>List of parties and their labels</dc:title>
</cp:coreProperties>
</file>